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123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7950</wp:posOffset>
                </wp:positionH>
                <wp:positionV relativeFrom="paragraph">
                  <wp:posOffset>15875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2.5pt" to="471.4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 21 »         05                  2012 г.                                                         №       637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>предпринимательства в 2012 году.</w: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ab/>
        <w:tab/>
        <w:t>В целях реализации муниципальной целевой программы «Развитие малого и среднего предпринимательства в Катав-Ивановском муниципальном районе на 2012-2015гг», утвержденной постановлением Администрации Катав-Ивановского муниципального района № 609 от 27.06.2011г. и для оказания финансовой поддержки субъектам малого и среднего предпринимательства на территории Катав-Ивановского муниципального района, Администрация Катав-Ивановского муниципального района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Header"/>
        <w:numPr>
          <w:ilvl w:val="0"/>
          <w:numId w:val="6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едоставления субсидий субъектам малого и среднего предпринимательства по реализации предпринимательских проектов субъектов малого и среднего предпринимательства и на возмещение затрат, связанных с осуществлением капитальных вложений.</w:t>
      </w:r>
    </w:p>
    <w:p>
      <w:pPr>
        <w:pStyle w:val="Header"/>
        <w:numPr>
          <w:ilvl w:val="0"/>
          <w:numId w:val="6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атав-Ивановского муниципального района от 27.06.2011г. № 609 «О порядке предоставления субсидий субъектам малого и среднего предпринимательства»</w:t>
      </w:r>
    </w:p>
    <w:p>
      <w:pPr>
        <w:pStyle w:val="Header"/>
        <w:numPr>
          <w:ilvl w:val="0"/>
          <w:numId w:val="6"/>
        </w:numPr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газете «Авангард».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/>
      </w:pPr>
      <w:r>
        <w:rPr>
          <w:sz w:val="28"/>
          <w:szCs w:val="28"/>
        </w:rPr>
        <w:t xml:space="preserve">Главы Катав-Ивановского </w:t>
      </w:r>
    </w:p>
    <w:p>
      <w:pPr>
        <w:pStyle w:val="Header"/>
        <w:tabs>
          <w:tab w:val="clear" w:pos="4153"/>
          <w:tab w:val="center" w:pos="851" w:leader="none"/>
          <w:tab w:val="right" w:pos="8306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Е. Овчинников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73935" cy="10744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1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58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pacing w:before="280" w:after="28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 к Постановлению Администрации Катав-Ивановского муниципального района №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6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 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21.05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84.6pt;mso-wrap-distance-left:9pt;mso-wrap-distance-right:0pt;mso-wrap-distance-top:0pt;mso-wrap-distance-bottom:0pt;margin-top:0.05pt;mso-position-vertical-relative:text;margin-left:331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1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581" w:type="dxa"/>
                            <w:tcBorders/>
                          </w:tcPr>
                          <w:p>
                            <w:pPr>
                              <w:pStyle w:val="Style12"/>
                              <w:spacing w:before="280" w:after="28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Катав-Ивановского муниципального района №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63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 от 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21.05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рядок предоставления субсидий субъек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алого и среднего предпринимательств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и предпринимательских проектов субъектами молодежного предпринимательства,  </w:t>
      </w:r>
      <w:r>
        <w:rPr>
          <w:rFonts w:cs="Times New Roman" w:ascii="Times New Roman" w:hAnsi="Times New Roman"/>
          <w:sz w:val="24"/>
          <w:szCs w:val="24"/>
        </w:rPr>
        <w:t>предоставление субсидий субъектам малого и среднего предпринимательства на возмещение затрат, связанных с осуществлением капитальных вложени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1. Настоящий Порядок предоставления субсидий субъектам малого и среднего предпринимательства (далее именуется - Порядок) определяет цели, условия и правила предоставления в 2012 году за счет средств районного бюджета на реализацию муниципальной целевой Программы развития малого и среднего предпринимательства  в Катав-Ивановском муниципальном районе на 2012-2015 годы (далее именуется - Программа) субсидий субъектам малого и среднего предпринимательства (далее именуются - СМСП), а также критерии конкурсного отбора СМСП, имеющих право на получение субсидий, и порядок возврата субсидий в случае нарушений условий, установленных при их предоставлен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Субсидии предоставляются СМСП на возмещение следующих затрат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по реализации предпринимательских проектов субъектами молодежного предпринимательств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 возмещение затрат, связанных с осуществлением капитальных вложени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 </w:t>
      </w:r>
      <w:r>
        <w:rPr>
          <w:rFonts w:cs="Times New Roman" w:ascii="Times New Roman" w:hAnsi="Times New Roman"/>
          <w:bCs/>
          <w:sz w:val="24"/>
          <w:szCs w:val="24"/>
        </w:rPr>
        <w:t>Финансовая поддержка в форме субсидии   предоставляется СМСП, осуществляющим свою деятельность в приоритетных отраслях экономики района: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обрабатывающие производства (кроме производства подакцизных товаров)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оизводство изделий народных художественных промыслов и ремесленных изделий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троительство зданий и сооружений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новационная деятельность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ельское хозяйство, рыбоводство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дравоохранение и предоставление социальных услуг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жилищно-коммунальные услуги, предоставляемые населению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слуги по организации внутреннего туризма, физической культуры и спорта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бытовые услуги, предоставляемые населению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слуги общественного питания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озничная торговля в сельских населенных пунктах;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деятельность гостиниц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 К субъектам молодежного предпринимательства относятся  малые предприятие, руководителем и собственниками которого являются физические лица в возрасте от 18 до 30 лет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Субсидии на возмещение затрат по реализации предпринимательских проектов субъектами молодежного предпринимательства (далее именуются - субсидии субъектам молодежного предпринимательства),  предоставляются единовременно из расчета пятидесяти процентов произведенных субъектами молодежного предпринимательства затрат на реализацию предпринимательских проектов, за исключением затрат на оплату труда работников, налогов, сборов, пени и пошлин в бюджеты всех уровней и государственные внебюджетные фон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размер субсидии, предоставляемой одному субьекту молодежного предпринимательства в текущем финансовом году , не может превышать 200 тысяч рублей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6 Субсидии на возмещение затрат, связанных с осуществлением капитальных вложений  (далее именуются - субсидия) предоставляются единовременно из расчета пятидесяти процентов произведенных субъектами малого и среднего предпринимательства затрат, связанных с осуществлением капитальных вложений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затратам, связанным с осуществлением капитальных вложений, относятся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сидии СМПС на реализацию предпринимательских проектов и  на возмещение затрат на капитальные вложения предоставляются по результатам конкурсного отбора СМПС - производителей товаров, работ, услуг на условиях долевого финансирования расходов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8 Предоставление субсидий СМСП осуществляется в пределах средств,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Администрации Катав-Ивановского муниципального района Челябинской области (далее именуется - Администрация) в бюджете района на соответствующий финансовый год на реализацию муниципальной целевой Программы развития малого и среднего предпринимательства на 2012-2015 годы, утвержденной Постановлением Администрации Катав-Ивановского муниципального района от 27.06.2011г.  № 608 «Об утверждении муниципальной целевой Программы развития малого и среднего предпринимательства </w:t>
      </w:r>
      <w:r>
        <w:rPr>
          <w:rFonts w:cs="Times New Roman" w:ascii="Times New Roman" w:hAnsi="Times New Roman"/>
          <w:bCs/>
          <w:sz w:val="24"/>
          <w:szCs w:val="24"/>
        </w:rPr>
        <w:t>в Катав-Ивановском  муниципальном районе на 2012-2015 годы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9. Субсидии СМСП предоставляются по договорам, обязательства по которым исполнены и оплачены в текущем финансовом год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рганизатор и участники конкурсного отбора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Организатором конкурсного отбора является отдел экономики и бюджетной сферы Администрации района  (далее именуется – отдел экономики)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Функции конкурсной комиссии выполняет общественный координационный совет по развитию малого и среднего предпринимательства в Катав-Ивановском муниципальном районе Челябинской области, созданный постановлением Главы Катав-Ивановского муниципального рай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3.07.2008г. № 943 «Об общественном координационном совете по развитию малого и среднего предпринимательства». В состав конкурсной комиссии могут включаться Главы городских и сельских поселени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 Участники конкурсного отбора – малые и средние предприятия: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ые на территории Катав-Ивановского муниципального района Челябинской области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е имеющие задолженности (включая пении, налоговые санкции) по налоговым и иным обязательным платежам в бюджеты всех уровней и государственные внебюджетные фонды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не имеющие просроченной задолженности по ранее предоставленным на возвратной основе бюджетным средствам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при условии создания новых или сохранения действующих рабочих мест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при условии прироста объема налоговых отчислений в бюджеты всех уровней. </w:t>
      </w:r>
    </w:p>
    <w:p>
      <w:pPr>
        <w:pStyle w:val="Style12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Основные функции организатора конкурсного отбора </w:t>
        <w:br/>
        <w:t xml:space="preserve">и полномочия конкурсной Комиссии 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spacing w:before="0" w:after="12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Отдел экономики выполняет следующие функции: </w:t>
      </w:r>
    </w:p>
    <w:p>
      <w:pPr>
        <w:pStyle w:val="Style12"/>
        <w:spacing w:before="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убликует информационное сообщение о проведении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существляет прием, регистрацию и хранение представленных заявлений на участие в конкурсном отборе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рганизует проведение заседаний конкурсной комиссии по конкурсному отбору СМСП для предоставления субсидий (далее именуется - конкурсная комиссия) и документально оформляет итоги конкурсного отбора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миссия осуществляет следующие полномочия: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ятельность Комиссии осуществляется с соблюдением принципов гласности, объективной оценки, единства требований и создания равных конкурсных условий на основе коллегиального обсуждения и решения вопросов, входящих в ее компетенцию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ссматривает заявление СМСП на соответствие условиям предоставления поддержки, установленных настоящим Порядком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пределяет победителей конкурсного отбора, которым может быть представлена поддержка и ее размеры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ассматривает конфликтные ситуации, возникшие при рассмотрении заявлений в ходе предоставления поддержки, и принимает меры к их разрешению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беспечивает конфиденциальность сведений, содержащихся в представленных документах;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оводит экспертную оценку результатов деятельности получателя поддержки в рамках реализации бизнес – плана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ринимает решение о возврате СМСП полученной поддержки в случае ее нецелевого использования;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принимает решение о проведении основного и дополнительного конкурсного отбора СМСП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Комиссия правомочна принимать решения, если на ее заседании присутствует не менее половины от утвержденного числа членов Комиссии. Решение принимается большинством голосов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Если голоса членов Комиссии разделились поровну, право решающего голоса принадлежит председателю Комиссии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Решение Комиссии заносится в протокол заседания. </w:t>
      </w:r>
    </w:p>
    <w:p>
      <w:pPr>
        <w:pStyle w:val="Style12"/>
        <w:spacing w:before="0" w:after="12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2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ъявление о проведении конкурсного отбора</w:t>
      </w:r>
    </w:p>
    <w:p>
      <w:pPr>
        <w:pStyle w:val="Style12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Отдел экономики размещает информационное сообщение о проведении конкурсного отбора в средствах массовой информации, а также на официальном сайте организатора конкурсного отбора – Администрации Катав-Ивановского муниципального района  в течение десяти дней со дня принятия конкурсной комиссией решения о проведении основного и дополнительного конкурсного отбора СМСП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Информационное сообщение о проведении конкурсного отбора должно содержать следующие сведения: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13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звание и предмет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13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именование, адрес, номера контактных телефонов организатора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13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3) срок, место и порядок предоставления конкурсной документации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13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4) критерии определения победителей конкурсного отбора; 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13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5) срок рассмотрения конкурсной документации и принятия решения конкурсной комиссией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Для рассмотрения вопроса о предоставлении субсидии СМСП представляет в отдел экономики следующие документы: 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ление о предоставлении субсидии по форме соглас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ю 1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принимательский проект соглас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ю 2;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кета получателя поддержки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гинал выписки из Единого государственного реестра юридических лиц (индивидуальных предпринимателей). Выписка действительна в течение 30 календарных дней до окончания приема документов, указанного в объявлении о проведении конкурсного отбора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МСП копии документов, подтверждающих право СМ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специальное разре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МСП копии бухгалтерского баланса, отчета о финансовых результатах СМСП по состоянию на последнюю отчетную дату, предшествующую дате подачи заявления о предоставлении субсидии (иной предусмотренной действующим законодательством Российской Федерации о налогах и сборах документации, если СМСП не представляет в налоговые органы бухгалтерский баланс)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ую СМСП копию формы Сведения о среднесписочной численности работников за предшествующий календарный год с отметкой налогового органа о принятии формы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из налогового органа об отсутствии задолженности по налоговым платежам в бюджеты всех уровней (включая пени, налоговые санкции) по состоянию не позднее месяца до даты подачи заявления о предоставления субсидии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равка о состоянии расчета по страховым взносам на обязательное пенсионное страхование в Пенсионный фонд РФ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х выплаты по состоянию на последнюю отчетную дату с отметкой Пенсионного фонда о принятии формы;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убъектом молодежного предпринимательства копии документов, удостоверяющих личности руководителя и учредителей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 о среднемесячной заработной плате работников, заверенную СМСП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МСП копии документов, подтверждающих сумму фактически уплаченных налогов за текущий финансовый год в бюджеты всех уровней (справку из налогового органа, платежные поручения, кассовые документы);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веренные субъектом молодежного предпринимательства копии документов, подтверждающих оплату произведенных затрат на реализацию предпринимательского проекта (договоров, счетов, платежных поручений и других); заверенные СМСП копии документов, подтверждающих оплату произведенных затрат на осуществление капитальных вложений  (разрешения на строительство, реконструкцию, смет, договоров, счетов, платежных поручений и других)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документы, представленные в Отдел экономики с целью получения финансовой помощи в соответствии с п. 4.3 настоящего Порядка, должны быть собраны в одну или несколько папок, подписаны СМСП и заверены печатью (если имеется в наличии)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. Отдел экономики регистрирует заявления СМСП об участии в конкурсном отборе по мере их поступления в журнале учета заявлений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 Заявитель может предоставить дополнительные документы, подтверждающие экономическую, бюджетную и социальную эффективность, высокие научно – технические показатели, финансовую реализуемость и низкий уровень риска при реализации бизнес – плана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Отдел экономики осуществляет прием документов на участие в конкурсном отборе в течение тридцати дней со дня опубликования информационного сообщения о проведении основного и дополнительного конкурсного отбора СМСП в средствах массовой информации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8. Документы, поступившие по истечении срока приема, установленного настоящим Порядком, или представленные не в полном объеме, Отделом экономики не рассматриваются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9. Отдел экономики в течение пятнадцати дней со дня окончания приема документов на участие в конкурсном отборе проверяет представленные документы на предмет соответствия их требованиям настоящего Порядка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0. Отдел экономики в случае соответствия представленных участниками конкурсного отбора документов требованиям настоящего Порядка, представляет их  не позднее 10 дней со дня проведения экспертизы на рассмотрение конкурсной комиссии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1 Совет принимает решение о предоставлении субсидии СМСП, руководствуясь следующими </w:t>
      </w:r>
      <w:r>
        <w:rPr>
          <w:rFonts w:cs="Times New Roman" w:ascii="Times New Roman" w:hAnsi="Times New Roman"/>
          <w:color w:val="0000FF"/>
          <w:sz w:val="24"/>
          <w:szCs w:val="24"/>
        </w:rPr>
        <w:t>критериям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экономическая эффективность - отношение прироста объема реализации товаров (работ, услуг) в 2012-2013 годах к размеру предоставляемой субсидии СМСП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социальная эффективность: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отношение среднемесячной заработной платы работников СМСП к величине прожиточного минимума, установленного для трудоспособного населения в Челябинской области;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количество создаваемых новых рабочих мест (сохраняемых рабочих мест) в 2012-2013 годах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бюджетная эффективность - отношение прироста объема налоговых отчислений в бюджеты всех уровней в 2012-2013 годах к размеру предоставляемой субсидии СМСП;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значимость вида экономической деятельности для Катав-Ивановского муниципального района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) социальная направленность проекта;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) виды возмещаемых затрат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2. Конкурсные материалы участников оцениваются по 5-бальной шкале по каждому критерию и суммируются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3. Победители конкурсного отбора определяются среди участников, набравших в общей сумме не менее 25 баллов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4 Решение о предоставлении субсидии СМСП принимается большинством голосов членов Совета и оформляется протоколом. В зависимости от ожидаемых результатов хозяйственной деятельности, Совет определяет сумму выделенных субсиди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иложении к протоколу Совета в отношении СМСП - получателя поддержки в форме предоставления субсидий должны содержаться следующие сведения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ды возмещаемых затрат и размер предоставляемой субсидии СМСП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жидаемые результаты хозяйственной деятельности СМСП на 2012-2013 годы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5. Отдел экономики информирует СМСП о принятом Советом решении в течение пяти дней со дня его принятия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6. Отдел экономики для перечисления субсидии СМСП представляет в бухгалтерию </w:t>
      </w:r>
      <w:r>
        <w:rPr>
          <w:rFonts w:cs="Times New Roman" w:ascii="Times New Roman" w:hAnsi="Times New Roman"/>
          <w:sz w:val="24"/>
          <w:szCs w:val="24"/>
        </w:rPr>
        <w:t>копии протокола конкурсной комиссии с приложениями и договора, заключенные с СМСП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7. Бухгалтерия на основании представленных документов не позднее 15 рабочих дней с даты их получения перечисляет денежные средства на расчетный счет СМСП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8. Отдел экономики осуществляет мониторинг достижения результатов хозяйственной деятельности СМСП с учетом предоставленной субсид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проведения мониторинга достижения результатов хозяйственной деятельности по запросу отдела экономики СМСП представляет следующие документы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ю отчета о финансовых результатах СМСП за отчетный год (налоговой декларации, иных документов, подтверждающих объем реализации товаров (работ, услуг) за отчетный год)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равку  о среднемесячной заработной плате работников СМСП за отчетный год, заверенную СМСП с документами, подтверждающими ее размер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ю формы Сведения о среднесписочной численности работников за отчетный год с отметкой налогового органа о принятии формы;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пии документов, подтверждающих сумму фактически уплаченных налогов за отчетный год в бюджеты всех уровней (справку из налогового органа, платежные поручения, кассовые документы)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9. В случае недостижения СМСП ожидаемых результатов хозяйственной деятельности, указанных в протоколе Совета, отдел экономики готовит предложения для рассмотрения на заседании Совета вопроса о возврате СМСП выделенных субсидий в районный бюджет. Решение Совета о возврате субсидии оформляется протоколом, копия которого направляется СМСП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0. В случае нарушения условий, установленных при предоставлении субсидий, СМСП перечисляют денежные средства на единый счет районного бюджета в течение 10 календарных дней со дня получения от отдела экономики требования о возврате субсидии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1 Учет предоставляемых субсидий СМСП осуществляет отдел экономики. 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2.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 экономики заносит сведения о получателях поддержки в реестр субъектов малого и среднего предпринимательства.</w:t>
      </w:r>
    </w:p>
    <w:p>
      <w:pPr>
        <w:pStyle w:val="Style12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, содержащаяся в реестре субъектов малого и среднего предпринимательства – получателей  поддержки, является открытой для ознакомления с ней физических и юридических лиц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color w:val="000000"/>
          <w:sz w:val="18"/>
          <w:szCs w:val="18"/>
        </w:rPr>
      </w:pPr>
      <w:r>
        <w:rPr>
          <w:rFonts w:eastAsia="Times New Roman" w:cs="Tahoma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18"/>
          <w:szCs w:val="18"/>
        </w:rPr>
      </w:pPr>
      <w:r>
        <w:rPr>
          <w:rFonts w:eastAsia="Times New Roman" w:cs="Tahoma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</w:rPr>
      </w:pPr>
      <w:r>
        <w:rPr>
          <w:rFonts w:eastAsia="Times New Roman" w:cs="Tahoma" w:ascii="Times New Roman" w:hAnsi="Times New Roman"/>
          <w:b/>
          <w:sz w:val="24"/>
          <w:szCs w:val="24"/>
        </w:rPr>
        <w:t xml:space="preserve">о предоставлении субсидии </w:t>
      </w:r>
    </w:p>
    <w:p>
      <w:pPr>
        <w:pStyle w:val="Normal"/>
        <w:spacing w:lineRule="auto" w:line="240" w:before="0" w:after="0"/>
        <w:jc w:val="center"/>
        <w:rPr>
          <w:rFonts w:cs="Tahoma"/>
        </w:rPr>
      </w:pPr>
      <w:r>
        <w:rPr>
          <w:rFonts w:eastAsia="Times New Roman" w:cs="Tahoma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18"/>
          <w:szCs w:val="18"/>
        </w:rPr>
      </w:pPr>
      <w:r>
        <w:rPr>
          <w:rFonts w:eastAsia="Times New Roman" w:cs="Tahoma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1. Субъект малого (среднего) предпринимательства (далее именуется - СМСП) 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полное наименование СМСП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ИНН 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юридический адрес 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фактический адрес осуществления деятельности 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телефон (______)______________________, факс (______) 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электронная почта  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осуществляющий деятельность в сфере 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перечень видов и кодов деятельности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в отношении которых запрашивается поддержк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производящий 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(наименование видов продукции (работ, услуг), в отношении которых запрашиваетс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оддержка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просит предоставить субсидию на возмещение следующих затрат, связанных с производством (реализацией) товаров, выполнением работ, оказанием услуг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280" w:after="280"/>
        <w:ind w:left="993" w:hanging="633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□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 реализации предпринимательских проектов субъектами молодежного   предпринимательств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□  </w:t>
      </w:r>
      <w:r>
        <w:rPr>
          <w:rFonts w:eastAsia="Times New Roman" w:cs="Times New Roman" w:ascii="Times New Roman" w:hAnsi="Times New Roman"/>
          <w:sz w:val="18"/>
          <w:szCs w:val="18"/>
        </w:rPr>
        <w:t>на возмещение затрат, связанных с осуществлением капитальных в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в размере ______________________________ руб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2. Показатели хозяйственной деятельности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1560"/>
        <w:gridCol w:w="1400"/>
        <w:gridCol w:w="1701"/>
        <w:gridCol w:w="1489"/>
      </w:tblGrid>
      <w:tr>
        <w:trPr>
          <w:trHeight w:val="328" w:hRule="exact"/>
          <w:cantSplit w:val="true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Значение показателя по годам 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2011 го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2012 год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(оценка)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Объем выручки от реализации товаров, выполнения работ, оказания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емесячная заработная плата одного работни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убл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яя численность работников, всего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есписочная численность работников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средняя численность внешних совместителей, лиц, выполнявших работы по договорам гражданско-правово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челове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Объем налоговых отчислений в бюджеты всех уровн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тыс. рубл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 xml:space="preserve">Режим налогообложения СМ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3. Минимальный планируемый период сохранения рабочих мест _____________________________________________________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4. Перечень лиц, входящих в одну группу лиц с СМ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 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5. Банковские реквизиты СМСП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расчетный счет ____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наименование банка ____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корреспондентский счет _______________________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БИК ____________________________ КПП ________________________________________________________________________.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Достоверность представленных сведений гарантирую.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_______________________                     _________________       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(должность руководителя СМСП)                                      (подпись)                       (Ф.И.О. руководителя СМСП)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imes New Roman" w:hAnsi="Times New Roman"/>
          <w:sz w:val="18"/>
          <w:szCs w:val="18"/>
        </w:rPr>
        <w:t xml:space="preserve">« ___» _____________2012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sz w:val="18"/>
          <w:szCs w:val="18"/>
        </w:rPr>
      </w:pPr>
      <w:r>
        <w:rPr>
          <w:rFonts w:eastAsia="Times New Roman" w:cs="Tahoma" w:ascii="Times New Roman" w:hAnsi="Times New Roman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рядку предоставления </w:t>
        <w:br/>
        <w:t xml:space="preserve">субсидий субъектам ма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и среднего предпринима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принимательский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именование СМСП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1.   Информация о проек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именование проекта 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сто осуществления проекта 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Описание предлагаемой по проекту деятельности 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сновная проблема, на решение которой направлен проект 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autoSpaceDE w:val="false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атраты, предъявляемые к возмещен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 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027"/>
        <w:gridCol w:w="2027"/>
        <w:gridCol w:w="20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я рас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расходов, рубл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возмещения, процен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запрашиваемой субсидии,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мма запрашиваемой субсидии _______________________________________________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шаемые социальные проблемы для муниципального образования Челябинской области 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__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Достоверность представленных сведений подтвержда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______________________       _________________       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должность руководителя)           (подпись)                   (Ф.И.О. руководител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« _____» 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Анкета получателя поддерж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6380</wp:posOffset>
                </wp:positionH>
                <wp:positionV relativeFrom="paragraph">
                  <wp:posOffset>106045</wp:posOffset>
                </wp:positionV>
                <wp:extent cx="4394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4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763510</wp:posOffset>
                </wp:positionH>
                <wp:positionV relativeFrom="paragraph">
                  <wp:posOffset>106045</wp:posOffset>
                </wp:positionV>
                <wp:extent cx="2553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лное наименование субъекта малого или среднего предпринимательства)                                                                                                                                                                                                                      (дата оказания поддержки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380</wp:posOffset>
                </wp:positionH>
                <wp:positionV relativeFrom="paragraph">
                  <wp:posOffset>17145</wp:posOffset>
                </wp:positionV>
                <wp:extent cx="4394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63510</wp:posOffset>
                </wp:positionH>
                <wp:positionV relativeFrom="paragraph">
                  <wp:posOffset>17145</wp:posOffset>
                </wp:positionV>
                <wp:extent cx="255333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 xml:space="preserve">(ИНН получателя поддержки)        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(отчетный год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20955</wp:posOffset>
                </wp:positionV>
                <wp:extent cx="43942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63510</wp:posOffset>
                </wp:positionH>
                <wp:positionV relativeFrom="paragraph">
                  <wp:posOffset>20955</wp:posOffset>
                </wp:positionV>
                <wp:extent cx="25533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истема налогообложения получателя поддержки)</w:t>
        <w:tab/>
        <w:tab/>
        <w:tab/>
        <w:tab/>
        <w:tab/>
        <w:tab/>
        <w:tab/>
        <w:tab/>
        <w:tab/>
        <w:tab/>
        <w:tab/>
        <w:t xml:space="preserve">          (сумма оказанной поддержки, тыс.руб.)</w:t>
      </w:r>
    </w:p>
    <w:p>
      <w:pPr>
        <w:pStyle w:val="Normal"/>
        <w:spacing w:before="0" w:after="24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6380</wp:posOffset>
                </wp:positionH>
                <wp:positionV relativeFrom="paragraph">
                  <wp:posOffset>24130</wp:posOffset>
                </wp:positionV>
                <wp:extent cx="43942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63510</wp:posOffset>
                </wp:positionH>
                <wp:positionV relativeFrom="paragraph">
                  <wp:posOffset>24130</wp:posOffset>
                </wp:positionV>
                <wp:extent cx="25533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субъект Российской Федерации, в котором оказана поддержка)</w:t>
        <w:tab/>
        <w:tab/>
        <w:tab/>
        <w:tab/>
        <w:tab/>
        <w:tab/>
        <w:tab/>
        <w:tab/>
        <w:tab/>
        <w:t xml:space="preserve">                              (основной вид деятельности по ОКВЭ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82"/>
        <w:gridCol w:w="1306"/>
        <w:gridCol w:w="1310"/>
        <w:gridCol w:w="1443"/>
        <w:gridCol w:w="1350"/>
        <w:gridCol w:w="876"/>
        <w:gridCol w:w="425"/>
        <w:gridCol w:w="285"/>
        <w:gridCol w:w="863"/>
        <w:gridCol w:w="857"/>
        <w:gridCol w:w="718"/>
        <w:gridCol w:w="879"/>
        <w:gridCol w:w="1671"/>
        <w:gridCol w:w="1468"/>
      </w:tblGrid>
      <w:tr>
        <w:trPr>
          <w:trHeight w:val="5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ероприятия, реализуемые в рамках програм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указывается объем оказанной поддержки, тыс.руб.)</w:t>
            </w:r>
          </w:p>
        </w:tc>
      </w:tr>
      <w:tr>
        <w:trPr>
          <w:trHeight w:val="60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экономразвития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ы на создание малой инновационной компан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действующим инновационным компаниям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рант начинающему малому предприятию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финансовый займ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ручительство гарантийного фонд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зинг оборудования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ддержка экспортно - ориентированных субъектов МСП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я на повышение энергоэффективност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змещение в Бизнес - инкубаторе или Технопарке*, кв.м.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здравсоцразвития России</w:t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лата безработным гражданам, открывающим собственное дело**                                                                                                                                                                                                                                                                            (58,8 тыс. руб.)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4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сельхоз России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КФХ и ИП по кредитным договорам, заключенным: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с/х потребительским кооперативам по кредитным договорам, заключенным: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убсидии на поддержку отдельных отраслей сельского хозяйства</w:t>
            </w:r>
          </w:p>
        </w:tc>
      </w:tr>
      <w:tr>
        <w:trPr>
          <w:trHeight w:val="126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приобретение с/х техники и т.п.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туризм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 (на приобретение машин и других уст-в, утвержденных Минсельхозом Росс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2-х лет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5 ле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срок до 8 лет</w:t>
            </w:r>
          </w:p>
        </w:tc>
        <w:tc>
          <w:tcPr>
            <w:tcW w:w="3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нобрнауки России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ТАРТ"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УМНИК"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нергосбережение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ФАРМ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СОФТ"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ограмма "ЭКСПОРТ"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иоритетным направлениям развития науки и техники, направленных на реализацию антикризисной программы Пр-ва Р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К Внешэкономбанк                   (через ОАО "МСП Банк"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Цели оказания поддержки/виды поддержки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редит банка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икрозаймы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мущество в лизинг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акторинговые услуги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</w:tr>
      <w:tr>
        <w:trPr>
          <w:trHeight w:val="411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одернизация производства и обновление основных средст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инновацион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еализация энергоэффективных проектов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ое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указывается площадь помещений, предоставляемых в аренду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* Вопрос об источниках и объемах финансирования данного мероприятия в 2012 году в настоящее время обсуждае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/>
        <w:t>. Основные финансово-экономические показатели субъекта малого и среднего предпринимателя, 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60"/>
        <w:gridCol w:w="1164"/>
        <w:gridCol w:w="2645"/>
        <w:gridCol w:w="2645"/>
        <w:gridCol w:w="2645"/>
        <w:gridCol w:w="2645"/>
      </w:tblGrid>
      <w:tr>
        <w:trPr>
          <w:trHeight w:val="4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Второй год после оказания поддержки)</w:t>
            </w:r>
          </w:p>
        </w:tc>
      </w:tr>
      <w:tr>
        <w:trPr>
          <w:trHeight w:val="39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ыручка от реализации товаров (работ, услуг) без учёта НДС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оменклатура производимой продукции (работ, услуг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реднемесячная начисленная заработная плата работник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налогов, сборов, страховых взносов, уплаченных в бюджетную систему РФ (без учета налога на добавленную стоимость и акцизов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вестиции в основной капитал, всего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ривлеченные заемные (кредитные)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.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V</w:t>
      </w:r>
      <w:r>
        <w:rPr/>
        <w:t>. Дополнительные финансово-экономические показатели субъекта малого и среднего предпринимателя, получателя поддерж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74"/>
        <w:gridCol w:w="1250"/>
        <w:gridCol w:w="2642"/>
        <w:gridCol w:w="2638"/>
        <w:gridCol w:w="2642"/>
        <w:gridCol w:w="2645"/>
      </w:tblGrid>
      <w:tr>
        <w:trPr>
          <w:trHeight w:val="4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Наименование показателя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 измер.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, предшествующий оказанию поддержки)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Год оказания поддержки)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ря ______ года (Первый год после оказания поддержки)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на 1 янваня ______ года (Второй год после оказания поддержки)</w:t>
            </w:r>
          </w:p>
        </w:tc>
      </w:tr>
      <w:tr>
        <w:trPr>
          <w:trHeight w:val="231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экспортом</w:t>
            </w:r>
          </w:p>
        </w:tc>
      </w:tr>
      <w:tr>
        <w:trPr>
          <w:trHeight w:val="5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 xml:space="preserve">Доля объема экспорта в общем объеме отгруженной продукции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личество стран, в которые экспортируется товары (работы, услуг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 занимающимися инновациями</w:t>
            </w:r>
          </w:p>
        </w:tc>
      </w:tr>
      <w:tr>
        <w:trPr>
          <w:trHeight w:val="3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ов собственного производства, всего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изобретен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олезные модел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.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 том числе: на промышленные образцы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5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Оценка экономии энергетических ресурсов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ыс.руб. 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                        /                           /                                                                       /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10080</wp:posOffset>
                </wp:positionH>
                <wp:positionV relativeFrom="paragraph">
                  <wp:posOffset>1270</wp:posOffset>
                </wp:positionV>
                <wp:extent cx="31229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(Должность)                                                       (Подпись)                     (Расшифровка подписи)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  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orient="landscape" w:w="16838" w:h="11906"/>
      <w:pgMar w:left="510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95B63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95B639"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95B639"/>
      <w:kern w:val="2"/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color w:val="95B639"/>
    </w:rPr>
  </w:style>
  <w:style w:type="character" w:styleId="4">
    <w:name w:val="Заголовок 4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5">
    <w:name w:val="Заголовок 5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6">
    <w:name w:val="Заголовок 6 Знак"/>
    <w:basedOn w:val="1"/>
    <w:qFormat/>
    <w:rPr>
      <w:rFonts w:ascii="Arial" w:hAnsi="Arial" w:eastAsia="Times New Roman" w:cs="Arial"/>
      <w:b/>
      <w:bCs/>
      <w:color w:val="95B639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9">
    <w:name w:val="Символ нумерации"/>
    <w:qFormat/>
    <w:rPr/>
  </w:style>
  <w:style w:type="character" w:styleId="Style10">
    <w:name w:val=" Знак Знак"/>
    <w:basedOn w:val="Style8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40:00Z</dcterms:created>
  <dc:creator>Василий В. Евстифеев</dc:creator>
  <dc:description/>
  <cp:keywords/>
  <dc:language>en-US</dc:language>
  <cp:lastModifiedBy>home</cp:lastModifiedBy>
  <cp:lastPrinted>2012-05-05T10:13:00Z</cp:lastPrinted>
  <dcterms:modified xsi:type="dcterms:W3CDTF">2012-05-22T03:00:00Z</dcterms:modified>
  <cp:revision>25</cp:revision>
  <dc:subject/>
  <dc:title>Приложение к Постановлению Администрации Катав-Ивановского муниципального района  от 27</dc:title>
</cp:coreProperties>
</file>