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8306"/>
          <w:tab w:val="center" w:pos="4153" w:leader="none"/>
          <w:tab w:val="center" w:pos="5074" w:leader="none"/>
          <w:tab w:val="left" w:pos="8295" w:leader="none"/>
        </w:tabs>
        <w:jc w:val="center"/>
        <w:rPr>
          <w:sz w:val="24"/>
          <w:szCs w:val="24"/>
        </w:rPr>
      </w:pP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/>
      </w:pPr>
      <w:r>
        <w:rPr>
          <w:b/>
          <w:spacing w:val="10"/>
          <w:sz w:val="40"/>
        </w:rPr>
        <w:t xml:space="preserve">Администрация  Катав–Ивановского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Header"/>
        <w:pBdr>
          <w:bottom w:val="thinThickSmallGap" w:sz="12" w:space="1" w:color="000000"/>
        </w:pBdr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caps/>
          <w:spacing w:val="50"/>
          <w:sz w:val="16"/>
          <w:szCs w:val="16"/>
        </w:rPr>
      </w:pPr>
      <w:r>
        <w:rPr>
          <w:b/>
          <w:caps/>
          <w:spacing w:val="50"/>
          <w:sz w:val="16"/>
          <w:szCs w:val="16"/>
        </w:rPr>
      </w:r>
    </w:p>
    <w:p>
      <w:pPr>
        <w:pStyle w:val="Normal"/>
        <w:rPr>
          <w:b/>
          <w:b/>
          <w:caps/>
          <w:spacing w:val="50"/>
          <w:sz w:val="28"/>
          <w:szCs w:val="28"/>
        </w:rPr>
      </w:pPr>
      <w:r>
        <w:rPr>
          <w:b/>
          <w:caps/>
          <w:spacing w:val="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25__ » _____02________ 2022г.                                                             № </w:t>
      </w:r>
      <w:r>
        <w:rPr>
          <w:sz w:val="28"/>
          <w:szCs w:val="28"/>
          <w:u w:val="single"/>
        </w:rPr>
        <w:t xml:space="preserve">  161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пропуска паводков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 на территории Катав-Ив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в 202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редотвращения возникновения чрезвычайных ситуаций и уменьшения опасных последствий паводка, обеспечения защиты населения и объектов экономики на территории Катав-Ивановского муниципального района, в соответствии с требованиями Федерального закона Российской Федерации от 21.12.1994 года № 68-ФЗ «О защите населения и территорий от чрезвычайных ситуаций природного и техногенного характера»,  Администрация Катав-Иванов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рганизацию и координацию проведения предупредительных мероприятий по защите от подтопления паводковыми водами населенных пунктов и объектов экономики Катав-Ивановского муниципального района возложить на комиссию по чрезвычайным ситуациям и обеспечению пожарной безопасност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комендовать Главам  Катав-Ивановского и Юрюзанского городских поселений, Главе Верх-Ката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значить должностных лиц, ответственных за принятие мер по обеспечению безопасности гидротехнических сооружений (далее ГТС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работать мероприятия по подготовке и организации пропуска паводковых в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пределить состав сил и средств, привлекаемых для ликвидации возможных  чрезвычайных ситуаций (далее Ч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работать схему организации управления и связи при проведении противопаводков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овать взаимодействие  по безаварийному пропуску паводковых вод и оперативную связь с руководством организации, эксплуатирующей ГТС в г. Усть-Кат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едоставить всю разработанную документацию в отдел общественной безопасности Администрации  Катав-Ивановского муниципального  района  в срок до 21 марта 2022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овать проведение круглосуточного наблюдения за развитием ледовой обстановки, состоянием ГТС, повышением уровня воды и объемами сбросов в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 допускать залповых сбросов воды и обеспечить наполнение водоема до нормальных отметок к концу половодь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осуществлять координацию деятельности предприятий по обеспечению надежного и бесперебойного газо-, тепло-, энергоснабжения населения и объектов коммунально-бытового назначения, обеспечить контроль за готовностью предприятий жилищно-коммунального хозяйства к прохождению паводковых в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Руководителям предприятий, организаций (МУП «ТеплоЭнерго», МКУ «Комитет городского хозяйства» г. Юрюзань, ООО «Энергосервис»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ить соблюдение режима хозяйственной деятельности в зонах периодичного затопления и подтопления паводковыми во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азработать мероприятия по инженерной защите объектов жизнеобеспечения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ить готовность резервов финансовых средств и необходимых материальных ресурсов для предупреждения и локализации аварий на объектах жилищно-коммунального хозяйства, вызванных прохождением паводковых в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миссии по чрезвычайным ситуациям и обеспечению пожарной безопасности муниципального района в срок до 01 апреля 2022г. организовать проверку готовности ГТС к безаварийному пропуску паводковых 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Территориальному отделу Управления  Роспотребнадзора,  МУП «ТеплоЭнерго», ООО «Энергосервис» обеспечить контроль за состоянием  водоохранных зон и зон санитарной охраны источников питьевого водоснабжения, качеством воды, сбросами хозяйственно-бытовых и промышленных сточных вод, а также токсичных веществ в водные объ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Рекомендовать  Отделу МВД России по Катав-Ивановскому району Челябинской области  обеспечить охрану общественного порядка  в период прохождения паводковых вод, информирование населения  и сохранность имущества граждан в случаях ЧС и возможной эвакуации, оказывать необходимую помощь насе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Рекомендовать Главам  Катав-Ивановского и Юрюзанского городских поселений, Главе Орловского сельского поселения организовать информирование населения о правилах поведения при угрозе подтопления во время прохождения паводковых 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Отделу общественной безопасности Администрации Катав-Ивановского муниципального 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овать сбор и обмен оперативной информацией о прохождении паводка с заинтересованными организац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овать оповещение и информирование населения о прохождении паводковых в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овать взаимодействие и обмен информацией о графике пропуска паводковых вод с Единой дежурно-диспетчерской службой  Усть-Катав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точнить и откорректировать  схему организации управления и связи при проведении противопаводков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ить готовность сил и средств районного звена территориальной  подсистемы РСЧС к проведению мероприятий по ликвидации возможных 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Возложить персональную ответственность за выполнение противопаводковых мероприятий на Глав городских и сельских поселений, руководителей муниципальных и эксплуатирующих организаций Катав-Иван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Контроль за выполнением постановления возложить на  заместителя Главы Катав-Ивановского муниципального района по обеспечению жизнедеятельности  Рудак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>Глава Катав-Ивановского</w:t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</w:t>
      </w:r>
      <w:r>
        <w:rPr>
          <w:i/>
          <w:sz w:val="28"/>
          <w:szCs w:val="28"/>
        </w:rPr>
        <w:t>копия</w:t>
      </w:r>
      <w:r>
        <w:rPr>
          <w:sz w:val="28"/>
          <w:szCs w:val="28"/>
        </w:rPr>
        <w:t xml:space="preserve">                       Н.И. Шим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sectPr>
      <w:type w:val="nextPage"/>
      <w:pgSz w:w="11906" w:h="16838"/>
      <w:pgMar w:left="1247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ind w:right="-105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tabs>
        <w:tab w:val="clear" w:pos="708"/>
        <w:tab w:val="left" w:pos="9356" w:leader="none"/>
      </w:tabs>
      <w:ind w:left="993" w:right="-1050" w:hanging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Normal1">
    <w:name w:val="LO-Normal"/>
    <w:qFormat/>
    <w:pPr>
      <w:widowControl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Указ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5:01:00Z</dcterms:created>
  <dc:creator>X</dc:creator>
  <dc:description/>
  <cp:keywords/>
  <dc:language>en-US</dc:language>
  <cp:lastModifiedBy>Ласкин</cp:lastModifiedBy>
  <cp:lastPrinted>2022-02-24T10:04:00Z</cp:lastPrinted>
  <dcterms:modified xsi:type="dcterms:W3CDTF">2022-03-09T05:38:00Z</dcterms:modified>
  <cp:revision>4</cp:revision>
  <dc:subject/>
  <dc:title/>
</cp:coreProperties>
</file>