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Заседание заседания межведомственной комиссии по противодействию проявлениям экстремизма в Катав-Ивановском муниципальном районе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jc w:val="both"/>
        <w:rPr>
          <w:spacing w:val="-6"/>
        </w:rPr>
      </w:pPr>
      <w:r>
        <w:rPr>
          <w:b/>
        </w:rPr>
        <w:t>10 июня 2022 года</w:t>
      </w:r>
      <w:r>
        <w:rPr/>
        <w:t xml:space="preserve"> под председательством,  Главы Катав-Ивановского муниципального района Шимановича Н.И. состоялось очередное заседание </w:t>
      </w:r>
      <w:r>
        <w:rPr>
          <w:spacing w:val="-6"/>
        </w:rPr>
        <w:t>межведомственной комиссии по противодействию проявлениям экстремизма в Катав-Ивановском муниципальном районе</w:t>
      </w:r>
      <w:r>
        <w:rPr/>
        <w:t>. В повестку дня были включены 2 плановых вопроса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О проведении профилактических мероприятий  в целях противодействия проявлениям экстремистской идеологии, сохранению межнационального и межконфессионального мира и согласия и адаптации трудовых мигрантов».</w:t>
      </w:r>
    </w:p>
    <w:p>
      <w:pPr>
        <w:pStyle w:val="Style21"/>
        <w:ind w:left="1065" w:hanging="0"/>
        <w:jc w:val="both"/>
        <w:rPr>
          <w:rFonts w:ascii="Times New Roman" w:hAnsi="Times New Roman" w:cs="Times New Roman"/>
          <w:sz w:val="28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Заслушав докладчиков и должностных лиц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sz w:val="24"/>
        </w:rPr>
        <w:t xml:space="preserve">комисси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нформацию об организации спортивно-массовых, культурных и иных досуговых мероприятий среди молодежи с целью формирования морально-волевых качеств, негативного отношения к употреблению наркотиков и пропаганды здорового образа жизни принять к сведению.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оведении мероприятий направленных на профилактику экстремистских проявлений и мониторинг социальных сетей».</w:t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совершенствования работы, направленной на профилактику экстремистских проявлений и мониторинг социальных сетей на территории Катав-Ивановского  муниципального района, комиссия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1.</w:t>
        <w:tab/>
        <w:t xml:space="preserve">Информацию о проведении мероприятий направленных на профилактику экстремистских проявлений и мониторинг социальных сетей принять к сведению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Рекомендовать управлению образования (Юрина Е.С.), управлению культуры (Бисярин А.А.), управлению ФКиС (Воробьев Ю.В.), ГБПОУ «КИИТ» (Болотникова Н.В.), ГБПОУ  «ЮТТ» (Чурина Н.А.)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 В срок до 15.07.2022 года решить вопрос о назначении в подведомственных учреждениях ответственных лиц за проведение мониторинга социальных сетей на предмет выявления экстремистских проявлений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убъектам мониторинга определенным постановлением от 18.06.2021 г. № 618 «О системе мониторинга по профилактике межнациональных (межэтнических), межконфессиональных конфликтов, экстремизма на территории Катав-Ивановского муниципального района» предоставить в срок не позднее 15.07.2022 года информацию о проведенном мониторинге и профилактике межнациональных (межэтнических), межконфессиональных конфликтов, экстремизм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Информацию о выполнении мероприятий представить в указанные сроки в аппарат комиссии по вопросам противодействия проявлениям экстремизма на территории  Катав-Ивано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екретарь комиссии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2-06-14T04:07:00Z</dcterms:modified>
  <cp:revision>21</cp:revision>
  <dc:subject/>
  <dc:title>Заседание антитеррористической комиссии </dc:title>
</cp:coreProperties>
</file>