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межведомственной  комисс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по профилактике правонарушений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jc w:val="both"/>
        <w:rPr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  <w:t>10 сентября 2021 года</w:t>
      </w:r>
      <w:r>
        <w:rPr>
          <w:spacing w:val="-6"/>
          <w:sz w:val="28"/>
          <w:szCs w:val="26"/>
        </w:rPr>
        <w:t xml:space="preserve"> под руководством председателя Комиссии, исполняющего обязанности заместителя Главы Катав-Ивановского муниципального района по социально-культурной политике Косатухина Сергея Николаевича состоялось очередное заседание межведомственной  комиссии по профилактике  правонарушений в Катав-Ивановском муниципальном районе. В повестку дня были включены  плановых вопрос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38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 повышении уровня правовой грамотности и развитии правосознания граждан, как элемента системы профилактики правонарушени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мероприятий по оздоровлению и отдыху несовершеннолетних, а также их временного трудоустройства в летний период 2021 года.</w:t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 информацией</w:t>
      </w:r>
      <w:r>
        <w:rPr>
          <w:sz w:val="28"/>
          <w:szCs w:val="28"/>
        </w:rPr>
        <w:t xml:space="preserve"> о </w:t>
      </w:r>
      <w:r>
        <w:rPr>
          <w:rFonts w:cs="Times New Roman" w:ascii="Times New Roman" w:hAnsi="Times New Roman"/>
          <w:bCs/>
          <w:iCs/>
          <w:sz w:val="28"/>
          <w:szCs w:val="28"/>
        </w:rPr>
        <w:t>повышении уровня правовой грамотности и развитии правосознания граждан, как элемента системы профилактики правонаруш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или начальник Управления образования администрации Катав-Ивановского муниципального района Е.С. Юрина и начальник Управления культуры Т.А. Игнатенко.</w:t>
      </w:r>
      <w:r>
        <w:rPr>
          <w:sz w:val="28"/>
          <w:szCs w:val="28"/>
        </w:rPr>
        <w:t xml:space="preserve"> 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результатах проведения мероприятий по оздоровлению и отдыху несовершеннолетних, а также их временного трудоустройства в летний период 2021 года довели секретарь аппарата комиссии по делам несовершеннолетних и защиты их прав Манакова С.Б., начальник УСЗН Мельзак Л.М.,  начальник Управления образования администрации Катав-Ивановского муниципального района Юрина Е.С. и начальник Управления физической культуры и спорта администрации Катав-Ивановского муниципального района Воробьев Ю.В..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Ласкин А.И.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1-12-09T05:04:00Z</dcterms:modified>
  <cp:revision>13</cp:revision>
  <dc:subject/>
  <dc:title>Заседание антитеррористической комиссии </dc:title>
</cp:coreProperties>
</file>