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О временном ограничении в органах ЗАГС</w:t>
      </w:r>
    </w:p>
    <w:p>
      <w:pPr>
        <w:pStyle w:val="Normal"/>
        <w:spacing w:lineRule="auto" w:line="240" w:before="280" w:after="28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Учитывая неблагоприятную обстановку, связанную с распространением коронавирусной инфекции, Минюстом России в органах ЗАГС вводятся до особых указаний ограничительные меры, направленные на борьбу с распространением COVID-19. А имен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Лицам, желающим произвести государственную регистрацию заключения брака в торжественной обстановке, предлагается перенести ее на более поздний срок. В случае отказа заявителей - ограничить количество гостей церемонии бракосочетания (не более 10 человек, учитывая сотрудников органа ЗАГС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160"/>
        <w:ind w:left="0"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о возможности отложить посещение государственных учреждений, общественных мест и следовать инструкциям, опубликованным на сайте стопкоронавирус.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spacing w:lineRule="auto" w:line="240" w:before="0" w:after="280"/>
        <w:ind w:left="0" w:firstLine="36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остановлено проведение мероприятий в рамках укрепления института семьи, а именно чествование юбиляров супружеской жизни, вручении свидетельств о рождении в торжественной обстановке, проведении экскурсий и открытых дверей в органах ЗАГС Челябинской области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  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Заявления на предоставление услуг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eastAsia="ru-RU"/>
        </w:rPr>
        <w:t>-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государственной регистрац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рождения, смерти, заключения или расторжения брака, усыновления (удочерения) принимаются в электронном виде через Единый портал государственных и муниципальных услуг (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www.gosuslugi.ru</w:t>
        </w:r>
      </w:hyperlink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>).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Внимание! При подаче заявления на портале необходимо выбрать соответствующий орган ЗАГС по месту жительства (по прописке в паспорте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о проставлению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постил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на документах о государственной регистрации актов гражданского состояния, выданных на территории Челябинской области принимаются посредством почтовой связи по адресу: 454091, г. Челябинск, ул. Советсткая, д. 65, тел.: 8(351)2666493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- по получению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повторных свидетельств и справок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о регистрации актов гражданского состояния заявления принимаются в электронном виде через Единый портал государственных и муниципальных услуг (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www.gosuslugi.ru</w:t>
        </w:r>
      </w:hyperlink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) </w:t>
      </w:r>
      <w:r>
        <w:rPr>
          <w:rFonts w:cs="Times New Roman" w:ascii="Times New Roman" w:hAnsi="Times New Roman"/>
          <w:sz w:val="26"/>
          <w:szCs w:val="26"/>
          <w:lang w:eastAsia="ru-RU"/>
        </w:rPr>
        <w:t>посредством почтовой связ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В целях сокращения времени ожидания получения документа (результата, услуги)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eastAsia="ru-RU"/>
        </w:rPr>
        <w:t>убедительно просим записаться на приём в органы ЗАГС через ЕПГУ или по телефонам органов ЗАГС.</w:t>
      </w: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  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плата государственной пошлины за услуги в сфере ЗАГС возможна на ЕПГУ (в рамках подачи заявления в электронном виде) и по ссылке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zags.nalog.ru</w:t>
        </w:r>
      </w:hyperlink>
      <w:r>
        <w:rPr>
          <w:rFonts w:cs="Times New Roman" w:ascii="Times New Roman" w:hAnsi="Times New Roman"/>
          <w:sz w:val="26"/>
          <w:szCs w:val="26"/>
          <w:lang w:eastAsia="ru-RU"/>
        </w:rPr>
        <w:t xml:space="preserve"> (при получении услуг выбирать регион Челябинская область). В качестве плательщика указывать Ф.И.О. заявителя (в соответствии с документом, удостоверяющим личность).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се консультации в сфере ЗАГС можно получить, не выходя из дома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  <w:lang w:eastAsia="ru-RU"/>
          </w:rPr>
          <w:t>по телефонам органов ЗАГС</w:t>
        </w:r>
      </w:hyperlink>
      <w:r>
        <w:rPr>
          <w:rFonts w:cs="Times New Roman" w:ascii="Times New Roman" w:hAnsi="Times New Roman"/>
          <w:sz w:val="26"/>
          <w:szCs w:val="26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или по телефону горячей линии Государственного комитета по делам ЗАГС 8(351)266-64-96, 8(351)264-25-48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zags.nalog.ru/" TargetMode="External"/><Relationship Id="rId5" Type="http://schemas.openxmlformats.org/officeDocument/2006/relationships/hyperlink" Target="http://gk74.ru/htmlpages/Show/TelefonyotdelovZAG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0:00:00Z</dcterms:created>
  <dc:creator>Ольга Габ Владимировна</dc:creator>
  <dc:description/>
  <cp:keywords/>
  <dc:language>en-US</dc:language>
  <cp:lastModifiedBy>Ольга Габ Владимировна</cp:lastModifiedBy>
  <dcterms:modified xsi:type="dcterms:W3CDTF">2020-03-25T10:00:00Z</dcterms:modified>
  <cp:revision>2</cp:revision>
  <dc:subject/>
  <dc:title>О временном ограничении в органах ЗАГС</dc:title>
</cp:coreProperties>
</file>