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достижении целевых показателей, характеризующих реализацию Стратегического плана разви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тав-Ивановского муниципального района до 2020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итогам 2011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в соответствии с решением Собрания депутатов Катав-Ивановского муниципального района 16.11.2011г. № 304  </w:t>
      </w:r>
      <w:r>
        <w:rPr>
          <w:rFonts w:cs="Times New Roman" w:ascii="Times New Roman" w:hAnsi="Times New Roman"/>
          <w:sz w:val="24"/>
          <w:szCs w:val="24"/>
        </w:rPr>
        <w:t xml:space="preserve">«О ходе и результатах реализации Стратегического плана развит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в-Ивановского муниципального района до 2020 года»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Благополучное общество и развитая социальная сфера»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ые показатели по направлению 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«Благополучное общество и развитая социальная сфера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967"/>
        <w:gridCol w:w="1221"/>
        <w:gridCol w:w="983"/>
        <w:gridCol w:w="983"/>
        <w:gridCol w:w="983"/>
        <w:gridCol w:w="983"/>
      </w:tblGrid>
      <w:tr>
        <w:trPr/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показатели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2007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ные стратегии 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ические данные </w:t>
            </w:r>
          </w:p>
        </w:tc>
      </w:tr>
      <w:tr>
        <w:trPr/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населения врачами (на 1000 жителе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изация населения, чел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4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на 1000 чел. населения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тность на 1000 чел. населе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Охват детей дошкольными образовательными учреждениями (МДОУ), 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78,9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Число педагогических работников общеобразовательных учреждений, имеющих высшую квалификационную категорию,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8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</w:rPr>
              <w:t>Число педагогических работников общеобразовательных учреждений, освоивших информационно-коммуникационные технологии, (ИКТ),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8,0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школ с высоким качеством обуч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Количество педагогических работников в возрасте до 30 лет,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 систематически занимающихся в культурно-досуговых учреждениях, чел.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(в %) библиотечным обслуживание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в % к общему числу жителей) кинообслужи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музеев (в % к общему числу жителе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Конкурентоспособная экономи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Целевые показатели по направлению «Конкурентоспособная экономика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959"/>
        <w:gridCol w:w="1221"/>
        <w:gridCol w:w="1053"/>
        <w:gridCol w:w="1055"/>
        <w:gridCol w:w="1055"/>
        <w:gridCol w:w="996"/>
      </w:tblGrid>
      <w:tr>
        <w:trPr/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показател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2007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ные стратегии 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ические данные </w:t>
            </w:r>
          </w:p>
        </w:tc>
      </w:tr>
      <w:tr>
        <w:trPr/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«чистым видам» экономической деятельности, млн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2,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21,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малых предприятий, млн. руб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8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,6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млн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1,3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бщественного питания, млн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латных услуг, млн.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месячная заработная плата одного работника, руб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9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tabl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65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tabl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47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84,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за 2008-2011 годы по эффективному использованию</w:t>
      </w:r>
    </w:p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60"/>
        <w:gridCol w:w="1221"/>
        <w:gridCol w:w="1056"/>
        <w:gridCol w:w="1056"/>
        <w:gridCol w:w="1056"/>
        <w:gridCol w:w="960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2007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ные стратегии 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ические данные 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</w:tr>
      <w:tr>
        <w:trPr>
          <w:trHeight w:val="17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0" w:leader="none"/>
                <w:tab w:val="left" w:pos="13300" w:leader="none"/>
              </w:tabs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 для целей жилищного строительства и продажа их с аукционов в целях реализации национального проекта «Доступное и комфортное жилье -гражданам Росси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5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 е земельных участков для комплексной коттеджн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емельных участков для привлечения потенциальных инвесторов на территорию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раничение государственной собственности на земельные участки, занятые муниципальным имуществом,%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7</w:t>
            </w:r>
          </w:p>
        </w:tc>
      </w:tr>
    </w:tbl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«Среда и инфраструктура».</w:t>
      </w:r>
    </w:p>
    <w:p>
      <w:pPr>
        <w:pStyle w:val="Normal"/>
        <w:tabs>
          <w:tab w:val="clear" w:pos="708"/>
          <w:tab w:val="left" w:pos="10420" w:leader="none"/>
          <w:tab w:val="left" w:pos="133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по разделу «Среда и инфраструктура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60"/>
        <w:gridCol w:w="1221"/>
        <w:gridCol w:w="1056"/>
        <w:gridCol w:w="1056"/>
        <w:gridCol w:w="1056"/>
        <w:gridCol w:w="960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показате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 2007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нные стратегии 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ические данные 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1</w:t>
            </w:r>
          </w:p>
        </w:tc>
      </w:tr>
      <w:tr>
        <w:trPr>
          <w:trHeight w:val="4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 загрязненных сточных вод в поверхностные водные объекты, млн. м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24</w:t>
            </w:r>
          </w:p>
        </w:tc>
      </w:tr>
      <w:tr>
        <w:trPr>
          <w:trHeight w:val="9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осы загрязняющих веществ в атмосферный воздух, отходящих от стационарных источников, тыс. то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45</w:t>
            </w:r>
          </w:p>
        </w:tc>
      </w:tr>
      <w:tr>
        <w:trPr>
          <w:trHeight w:val="61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опотребления (использования свежей воды), млн. м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107</w:t>
            </w:r>
          </w:p>
        </w:tc>
      </w:tr>
      <w:tr>
        <w:trPr>
          <w:trHeight w:val="3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ификация поселений, 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ввод нового жилья, тыс.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770</w:t>
            </w:r>
          </w:p>
        </w:tc>
      </w:tr>
    </w:tbl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>Катав-Иван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 экономике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имущественных отношений                         Катунькина М.Б.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strike w:val="false"/>
      <w:dstrike w:val="false"/>
      <w:color w:val="145628"/>
      <w:u w:val="non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table">
    <w:name w:val="l_table"/>
    <w:basedOn w:val="Normal"/>
    <w:qFormat/>
    <w:pPr>
      <w:spacing w:lineRule="atLeast" w:line="200" w:before="0" w:after="0"/>
      <w:jc w:val="center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4:00Z</dcterms:created>
  <dc:creator>Полушкина Татьяна Павловна</dc:creator>
  <dc:description/>
  <cp:keywords/>
  <dc:language>en-US</dc:language>
  <cp:lastModifiedBy>Пользователь</cp:lastModifiedBy>
  <cp:lastPrinted>2012-04-03T08:53:00Z</cp:lastPrinted>
  <dcterms:modified xsi:type="dcterms:W3CDTF">2012-04-03T04:44:00Z</dcterms:modified>
  <cp:revision>14</cp:revision>
  <dc:subject/>
  <dc:title/>
</cp:coreProperties>
</file>