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TextBody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left="5387" w:right="-31" w:hanging="0"/>
        <w:jc w:val="both"/>
        <w:rPr/>
      </w:pPr>
      <w:r>
        <w:rPr>
          <w:rFonts w:cs="Times New Roman" w:ascii="Times New Roman" w:hAnsi="Times New Roman"/>
        </w:rPr>
        <w:t xml:space="preserve">к Порядку </w:t>
      </w:r>
      <w:r>
        <w:rPr>
          <w:rFonts w:cs="Times New Roman" w:ascii="Times New Roman" w:hAnsi="Times New Roman"/>
          <w:bCs/>
        </w:rPr>
        <w:t xml:space="preserve">о </w:t>
      </w:r>
      <w:r>
        <w:rPr>
          <w:rFonts w:cs="Times New Roman" w:ascii="Times New Roman" w:hAnsi="Times New Roman"/>
        </w:rPr>
        <w:t xml:space="preserve">проведении </w:t>
      </w:r>
      <w:r>
        <w:rPr>
          <w:rFonts w:cs="Times New Roman" w:ascii="Times New Roman" w:hAnsi="Times New Roman"/>
          <w:bCs/>
        </w:rPr>
        <w:t>оценки регулирующего воздействия проектов нормативных правовых актов</w:t>
      </w:r>
      <w:r>
        <w:rPr>
          <w:rFonts w:cs="Times New Roman" w:ascii="Times New Roman" w:hAnsi="Times New Roman"/>
        </w:rPr>
        <w:t xml:space="preserve"> Тюлюксого сельского поселения  и экспертизы нормативных правовых актов Тюлюкского сельского поселения  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6"/>
          <w:szCs w:val="26"/>
        </w:rPr>
        <w:t xml:space="preserve">Отчет </w:t>
        <w:br/>
        <w:t>об оценке регулирующего воздействия проекта нормативного правового акта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«Об утверждении Положения о порядке размещения объектов развозной торговли на территориях общего пользования Тюлюкского сельского поселения Катав-Ивановского муниципального района</w:t>
      </w:r>
      <w:r>
        <w:rPr>
          <w:rFonts w:eastAsia="Times New Roman" w:cs="Times New Roman" w:ascii="Times New Roman" w:hAnsi="Times New Roman"/>
        </w:rPr>
        <w:t xml:space="preserve"> _________________________________________</w:t>
      </w:r>
    </w:p>
    <w:p>
      <w:pPr>
        <w:pStyle w:val="Normal"/>
        <w:widowControl/>
        <w:autoSpaceDE w:val="true"/>
        <w:ind w:left="426" w:hanging="0"/>
        <w:jc w:val="center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наименование проект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нормативного правового акта</w:t>
      </w:r>
    </w:p>
    <w:p>
      <w:pPr>
        <w:pStyle w:val="Normal"/>
        <w:widowControl/>
        <w:autoSpaceDE w:val="true"/>
        <w:ind w:left="426" w:hanging="0"/>
        <w:jc w:val="center"/>
        <w:rPr>
          <w:rFonts w:ascii="Times New Roman" w:hAnsi="Times New Roman" w:eastAsia="Times New Roman" w:cs="Times New Roman"/>
          <w:i/>
          <w:i/>
          <w:spacing w:val="-7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pacing w:val="-7"/>
          <w:sz w:val="22"/>
          <w:szCs w:val="22"/>
        </w:rPr>
      </w:r>
    </w:p>
    <w:p>
      <w:pPr>
        <w:pStyle w:val="Style18"/>
        <w:widowControl/>
        <w:autoSpaceDE w:val="true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щая информац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1.1. Орган-разработчик проекта нормативного правового акта (далее – </w:t>
        <w:br/>
        <w:t xml:space="preserve">орган-разработчик): </w:t>
      </w:r>
      <w:r>
        <w:rPr>
          <w:rFonts w:eastAsia="Times New Roman" w:cs="Times New Roman" w:ascii="Times New Roman" w:hAnsi="Times New Roman"/>
          <w:bCs/>
          <w:kern w:val="2"/>
          <w:u w:val="single"/>
        </w:rPr>
        <w:t>специалист Администрации Тюлюк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1.2. Вид и наименование проекта нормативного правового акта: </w:t>
      </w:r>
      <w:r>
        <w:rPr>
          <w:rFonts w:eastAsia="Times New Roman" w:cs="Times New Roman" w:ascii="Times New Roman" w:hAnsi="Times New Roman"/>
          <w:bCs/>
          <w:kern w:val="2"/>
          <w:u w:val="single"/>
        </w:rPr>
        <w:t>проект постановления Администрации Тюлюкского сельского поселения Катав-Ивановского муниципального района</w:t>
      </w:r>
      <w:r>
        <w:rPr>
          <w:rFonts w:eastAsia="Times New Roman" w:cs="Times New Roman" w:ascii="Times New Roman" w:hAnsi="Times New Roman"/>
          <w:u w:val="single"/>
        </w:rPr>
        <w:t>«Об утверждении Положения о порядке размещения объектов развозной торговли на территориях общего пользования Тюлюкского сельского поселения Катав-Ивановского муниципального района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>1.3. Основание для разработки проекта нормативного правового акт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Cs w:val="28"/>
          <w:u w:val="single"/>
        </w:rPr>
        <w:t xml:space="preserve"> соответствии с </w:t>
      </w:r>
      <w:r>
        <w:rPr>
          <w:rFonts w:cs="Times New Roman" w:ascii="Times New Roman" w:hAnsi="Times New Roman"/>
          <w:kern w:val="2"/>
          <w:szCs w:val="28"/>
          <w:u w:val="single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8.12.2009г.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widowControl/>
        <w:tabs>
          <w:tab w:val="clear" w:pos="708"/>
          <w:tab w:val="left" w:pos="5896" w:leader="none"/>
        </w:tabs>
        <w:autoSpaceDE w:val="true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4. Предполагаемая дата вступления в силу нормативного правового акта: </w:t>
      </w:r>
      <w:r>
        <w:rPr>
          <w:rFonts w:eastAsia="Times New Roman" w:cs="Times New Roman" w:ascii="Times New Roman" w:hAnsi="Times New Roman"/>
          <w:u w:val="single"/>
        </w:rPr>
        <w:t>июнь 2021 года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Times New Roman" w:cs="Times New Roman" w:ascii="Times New Roman" w:hAnsi="Times New Roman"/>
        </w:rPr>
        <w:t>1.5.</w:t>
        <w:tab/>
        <w:t>Контактные данны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амилия, имя, отчество: должность:</w:t>
      </w:r>
      <w:r>
        <w:rPr>
          <w:rFonts w:eastAsia="Times New Roman" w:cs="Times New Roman" w:ascii="Times New Roman" w:hAnsi="Times New Roman"/>
          <w:u w:val="single"/>
        </w:rPr>
        <w:t>Чилякова Лариса Николаевна– специалист Администрации Тюлюкского сельского поселения Катав-Ивановского муниципальногорайона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лефоны: 8-908-096-01-76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lang w:val="en-US"/>
        </w:rPr>
        <w:t>tsp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oficial</w:t>
      </w:r>
      <w:r>
        <w:rPr>
          <w:rFonts w:eastAsia="Times New Roman" w:cs="Times New Roman" w:ascii="Times New Roman" w:hAnsi="Times New Roman"/>
        </w:rPr>
        <w:t>@</w:t>
      </w:r>
      <w:r>
        <w:rPr>
          <w:rFonts w:eastAsia="Times New Roman" w:cs="Times New Roman" w:ascii="Times New Roman" w:hAnsi="Times New Roman"/>
          <w:lang w:val="en-US"/>
        </w:rPr>
        <w:t>mail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тепень регулирующего воздействия проекта нормативного правового акта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1. Степень регулирующего воздействия проекта нормативного правового акта (высокая, средняя, низкая) </w:t>
      </w:r>
      <w:r>
        <w:rPr>
          <w:rFonts w:eastAsia="Times New Roman" w:cs="Times New Roman" w:ascii="Times New Roman" w:hAnsi="Times New Roman"/>
          <w:u w:val="single"/>
        </w:rPr>
        <w:t xml:space="preserve"> высо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2. Обоснование   отнесения   проекта нормативного правового акта </w:t>
        <w:br/>
        <w:t>к определенной степени регулирующего воздействия:</w:t>
      </w:r>
      <w:r>
        <w:rPr>
          <w:rFonts w:eastAsia="Times New Roman" w:cs="Times New Roman" w:ascii="Times New Roman" w:hAnsi="Times New Roman"/>
          <w:u w:val="single"/>
        </w:rPr>
        <w:t xml:space="preserve"> содержит положения, устанавливающие новые обязанности для субъектов предпринимательской и инвестиционной  деятельности, а также устанавливающие ответственность за нарушение нормативных правовых актов Тюлюкского сельского поселения, затрагивающих вопросы осуществления предпринимательской и инвестиционной 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Описание проблемы, на решение которой направлен      предлагаемый способ регулирования, оценка негативных эффектов,  возникающих в связи с наличием рассматриваемой проблемы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1. Описание  проблемы,  на  решение  которой  направлен  предлагаемый способ регулирования, условий и факторов ее существования: </w:t>
      </w:r>
      <w:r>
        <w:rPr>
          <w:rFonts w:eastAsia="Times New Roman" w:cs="Times New Roman" w:ascii="Times New Roman" w:hAnsi="Times New Roman"/>
          <w:u w:val="single"/>
        </w:rPr>
        <w:t>отсутствие способа регулирования условий размещения объектов развозной торговли на территориях общего пользования Тюлюкского сельского поселения Катав-Ивановского муниципальн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2. Негативные эффекты, возникающие в связи с наличием проблемы: </w:t>
      </w:r>
      <w:r>
        <w:rPr>
          <w:rFonts w:eastAsia="Times New Roman" w:cs="Times New Roman" w:ascii="Times New Roman" w:hAnsi="Times New Roman"/>
          <w:u w:val="single"/>
        </w:rPr>
        <w:t>отсутствуют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3.3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eastAsia="Times New Roman" w:cs="Times New Roman" w:ascii="Times New Roman" w:hAnsi="Times New Roman"/>
          <w:u w:val="single"/>
        </w:rPr>
        <w:t>ранее меры на решение данной проблемы не принимались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4. Описание  условий,  при которых проблема может быть решена в целом без вмешательства со стороны муниципалитета: </w:t>
      </w:r>
      <w:r>
        <w:rPr>
          <w:rFonts w:eastAsia="Times New Roman" w:cs="Times New Roman" w:ascii="Times New Roman" w:hAnsi="Times New Roman"/>
          <w:u w:val="single"/>
        </w:rPr>
        <w:t>отсутствуют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. Источники данных:  -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120"/>
        <w:contextualSpacing/>
        <w:jc w:val="both"/>
        <w:rPr/>
      </w:pPr>
      <w:r>
        <w:rPr/>
        <w:t>Цели регулир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 Описание целей предлагаемого регулирования, их соотношение с пробле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 Сроки достижения целей предлагаемого регулирова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упорядочение  размещения объектов развозной торговли на территориях общего пользования Тюлюкского  сельского поселения Катав-Ивановского муниципального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писание предлагаемого регулирования и иных возможных способов</w:t>
        <w:br/>
        <w:t>решения проблемы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1. Описание предлагаемого способа решения проблемы и преодоления связанных с ней негативных эффектов: </w:t>
      </w:r>
      <w:r>
        <w:rPr>
          <w:rFonts w:eastAsia="Times New Roman" w:cs="Times New Roman" w:ascii="Times New Roman" w:hAnsi="Times New Roman"/>
          <w:u w:val="single"/>
        </w:rPr>
        <w:t>принятие разработанного проекта нормативно-правового акта позволит установить поряд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размещения объектов развозной торговли на территориях общего пользования Тюлюкского сельского поселения Катав-Ивановского муниципальн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5.2. Описание иных способов решения проблемы (с указанием того, каким образом каждым из способов могла бы быть решена проблема): </w:t>
      </w:r>
      <w:r>
        <w:rPr>
          <w:rFonts w:eastAsia="Times New Roman" w:cs="Times New Roman" w:ascii="Times New Roman" w:hAnsi="Times New Roman"/>
          <w:u w:val="single"/>
        </w:rPr>
        <w:t>отсутствую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3. Обоснование выбора предлагаемого способа решения проблемы: </w:t>
      </w:r>
      <w:r>
        <w:rPr>
          <w:rFonts w:eastAsia="Times New Roman" w:cs="Times New Roman" w:ascii="Times New Roman" w:hAnsi="Times New Roman"/>
          <w:u w:val="single"/>
        </w:rPr>
        <w:t>принятие правового акта обусловлено требованиями действующего законодательств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6. Основные группы субъектов предпринимательской и инвестиционной деятельности, иные заинтересованные лица, включая Главу Администрации Тюлюкского сельского поселения</w:t>
      </w:r>
      <w:r>
        <w:rPr/>
        <w:t>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 Группа участников отнош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 Оценка количества участников отношен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группы субъектов предпринимательской и инвестиционной деятельности 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дивидуальные предпринимател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рестьянско-фермерские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ание иной группы участников отнош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. Источники данных:</w:t>
      </w:r>
      <w:r>
        <w:rPr>
          <w:rFonts w:eastAsia="Times New Roman" w:cs="Times New Roman" w:ascii="Times New Roman" w:hAnsi="Times New Roman"/>
          <w:u w:val="single"/>
        </w:rPr>
        <w:t xml:space="preserve"> журнал регистрации заявлений, реестр выданных разрешений на размещение объектов развозной торговл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7. Новые функции, полномочия, обязанности и права Главы Администрации </w:t>
      </w:r>
      <w:r>
        <w:rPr>
          <w:rFonts w:cs="Times New Roman" w:ascii="Times New Roman" w:hAnsi="Times New Roman"/>
        </w:rPr>
        <w:t xml:space="preserve">Тюлюкского сельского поселения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</w:rPr>
        <w:t>или сведения об их изменении, а также порядок их реализации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34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 Описание новых или изменения существующих функций, полномочий, обязанностей или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 Порядок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 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 1 Администрация Тюлюкского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егистрация заявления заявител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выдача разрешения на размещение объекта развозной торговли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территориях общего пользования Тюлюкского сельского поселения Катав-Ивановского муниципального района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о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орг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8. Оценка соответствующих расходов (возможных поступлений) бюджетов бюджетной системы Российской Федерации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46"/>
        <w:gridCol w:w="30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 Наименование новой или изменяемой функции, полномочия, обязанности или прав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 Качественное описание расходов и возможных поступлений в бюдже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 Количественная оценка расходов и возможных поступлений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 Наименование органа: Орган 1 Администрация Тюлюкского сельского поселения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4.1 Фун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соответствии с разделом 7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егистрация заявления заявител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выдача разрешения на размещение объекта развозной торговли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территориях общего пользования Тюлюкского сельского поселения Катав-Ивановского муниципального район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2. Единовременные расходы  2021год  - отсутствую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82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3. Периодические расходы 2021год  - отсутствую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4. Возможные поступления за период ____2021_____ год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 Итого единовременные расходы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6. Итого периодические расходы за го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7. Итого возможные поступления за го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8. Иные сведения о расходах (возможных  поступлениях)  бюджетов бюджетной системы Российской Федер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9. Источники данны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 Новые преимущества, а такж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8"/>
        <w:gridCol w:w="2977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 Группа участников отношени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2. Описание новых преимуществ и обязанностей или изменения содержания существующих обязаннос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. Порядок организации исполнения обязанностей</w:t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дивидуальные предпринимател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рестьянско-фермерские хозяйств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ламентация подачи документов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заявление на выдачу разрешения на размещение объекта развозной торговли по установленной форме, с приложением следующих документ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выписки из Единого государственного реестра юридических лиц (для юридических лиц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выписки из Единого государственного реестра (для индивидуальных предпринимателей, крестьянских(фермерских) хозяйст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пии документа, удостоверяющего личность заяв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пии санитарной книжки установленного образца (для работников общественного питания и по продаже продовольственных товаро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пии паспорта транспортного средства, заверенная заявителем.</w:t>
            </w:r>
          </w:p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атривает порядок подачи документов в Администрацию Тюлюкского сельского поселения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10. Оценка расходов и доходов субъектов предпринимательской и инвестиционной деятельности, связанных с необходимостью соблюдения установленных обязанностей либо изменением содержания таких обязанностей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17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 Группа участников отноше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2. Описание новых или изменения содержания существующих обязанностей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 Описание и оценка видов доходов и расход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дивидуальные предпринимател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рестьянско-фермерские хозяй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ламентация подачи документов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заявление на выдачу разрешения на размещение объекта развозной торговли по установленной форме, с приложением следующих документ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выписки из Единого государственного реестра юридических лиц (для юридических лиц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выписки из Единого государственного реестра (для индивидуальных предпринимателей, крестьянских(фермерских) хозяйст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пии документа, удостоверяющего личность заяв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пии санитарной книжки установленного образца (для работников общественного питания и по продаже продовольственных товаро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пии паспорта транспортного средства, заверенная заявителем.</w:t>
            </w:r>
          </w:p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ть расходы субъектов предпринимательской деятельности не предоставляется возможны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 Источники данных -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1. 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83"/>
        <w:gridCol w:w="2483"/>
        <w:gridCol w:w="2268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уп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контрол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 целе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ранн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1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ков</w:t>
            </w:r>
          </w:p>
        </w:tc>
      </w:tr>
      <w:tr>
        <w:trPr>
          <w:trHeight w:val="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ки отсутствую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. Источники данных -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2. 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985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 Мероприятия, необходимые для достижения целей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 Сроки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 Описание ожидаем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 Объем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 Источники финансирования</w:t>
            </w:r>
          </w:p>
        </w:tc>
      </w:tr>
      <w:tr>
        <w:trPr>
          <w:trHeight w:val="4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бликация принятого нормативного правового акта на официальном сайте Администрации Катав-Ивановского муниципального райо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ataviv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6. 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 _________ млн. руб.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/>
        <w:t xml:space="preserve">13. Описание методов контроля эффективности избранного вариант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 Цели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.2. Показатели (индикаторы) достижения ц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 Ед. измер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 Способ расчета показателя (индикатор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упорядочение  размещения объектов развозной торговли на территориях общего пользования Орловского сельского поселения Катав-Ивановского муниципальн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а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етодика расчета отсутствует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 Описание методов контроля эффективности избранного варианта достижения целей регулирования (мониторинг достижения индикаторов и иной способ (метод) оценки достижения индикаторов) 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6. Описание   источников    информации   для   расчета   показателей (индикаторов):</w:t>
            </w:r>
            <w:r>
              <w:rPr>
                <w:rFonts w:eastAsia="Times New Roman" w:cs="Times New Roman" w:ascii="Times New Roman" w:hAnsi="Times New Roman"/>
              </w:rPr>
              <w:t xml:space="preserve"> журнал регистрации заявлений; реестр выданных разрешений на размещение объектов развозной торговли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4. Сведения о проведении публичных консультац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14.1. Полный электронный адрес размещения уведомления в сети «Интернет» katavivan.ru </w:t>
      </w:r>
      <w:r>
        <w:rPr>
          <w:rFonts w:eastAsia="Times New Roman" w:cs="Times New Roman" w:ascii="Times New Roman" w:hAnsi="Times New Roman"/>
          <w:sz w:val="28"/>
          <w:szCs w:val="24"/>
        </w:rPr>
        <w:t>Органы власти/Поселения/Тюлюкское сельское поселение/Оценка регулирующего воздействия на проекты нормативно-правовых актов Тюлюк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4.2. Период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начало:         «_21__»____04_______ 2021__г.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окончание:   «_20__»____05_______ 2021__г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4.3. Сведения о заинтересованных лицах, извещенных о проведении публичных консультаций  </w:t>
      </w:r>
      <w:r>
        <w:rPr>
          <w:rFonts w:eastAsia="Times New Roman" w:cs="Times New Roman" w:ascii="Times New Roman" w:hAnsi="Times New Roman"/>
          <w:u w:val="single"/>
        </w:rPr>
        <w:t>проект постановления направле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членам общественного координационного Совета по развитию малого и среднего предпринимательства в Катав-Ивановском муниципальном район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4. Сведения о количестве замечаний и предложений, полученных в связи с публичными консультациями по проекту акта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сего замечаний и предложений: _____0_____,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 них учтено: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ностью:                                      ______0_____,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учтено частично:                            ______0_____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равка о проведении публичных консультаций</w:t>
            </w:r>
          </w:p>
        </w:tc>
      </w:tr>
    </w:tbl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Руководитель органа-разработч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_______             _Л.Н.Чилякова</w:t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(расшифровка подписи)                 </w:t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-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28:00Z</dcterms:created>
  <dc:creator>Наталия И. Скобочкина</dc:creator>
  <dc:description/>
  <cp:keywords/>
  <dc:language>en-US</dc:language>
  <cp:lastModifiedBy>User</cp:lastModifiedBy>
  <cp:lastPrinted>2021-05-24T16:09:00Z</cp:lastPrinted>
  <dcterms:modified xsi:type="dcterms:W3CDTF">2021-05-25T09:53:00Z</dcterms:modified>
  <cp:revision>12</cp:revision>
  <dc:subject/>
  <dc:title/>
</cp:coreProperties>
</file>