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общение правоприменительной  практик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го  контроля в сфере благоустрой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 территории  Меседин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тав-Ивановского муниципального района 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 2022 го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/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а  территории Месединского сельского поселения  Катав-Ивановского муниципального района осуществляется один вид муниципального контроля в сфере благоустройства. В соответствии с  Положением о муниципальном  контроле в сфере благоустройства на территории  Месединского  сельского  поселения, разработанном в соответств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 Федеральным 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 от 06.10.2003 года N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Уставом Месединского сельского поселения Катав-Ивановского муниципального района Челябинской области, в целях реализации Федерального закона от 31.07.2020 № 248-ФЗ «О государственном контроле (надзоре) и муниципальном контроле в Российской Федерации», </w:t>
      </w:r>
      <w:r>
        <w:rPr>
          <w:rFonts w:cs="Times New Roman" w:ascii="Times New Roman" w:hAnsi="Times New Roman"/>
          <w:sz w:val="24"/>
          <w:szCs w:val="24"/>
        </w:rPr>
        <w:t xml:space="preserve">Решение Совета депутатов Месединского сельского поселения Катав-Ивановского муниципального района от 06.02.2019 г. № 94 «Об   утверждении    Норм  и   правил   по     благоустройству     территории Месединского сельского  поселения Катав-Ивановского муниципального района Челябинской области», Решение Совета депутатов Месединского сельского поселения Катав-Ивановского муниципального района от 09.09.2021 г. № 30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«Об утверждении Положения о порядке осуществления муниципального контроля в сфере благоустройства на территории  Месединского сельского поселения Катав-Ивановского муниципального района,</w:t>
      </w:r>
      <w:r>
        <w:rPr>
          <w:rFonts w:cs="Times New Roman" w:ascii="Times New Roman" w:hAnsi="Times New Roman"/>
          <w:sz w:val="24"/>
          <w:szCs w:val="24"/>
        </w:rPr>
        <w:t xml:space="preserve"> Решение Совета депутатов Месединского сельского поселения Катав-Ивановского муниципального района от 22.11.2021 г. № 34 «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О внесении изменений в Решение Совета депутатов Месединского сельского поселения Катав-Ивановского муниципального района № 30 от 09.09.2021 г. «Об утверждении Положения о порядке осуществления муниципального контроля в сфере благоустройства на территории  Месединского сельского поселения Катав-Ивановского муниципального района», </w:t>
      </w:r>
      <w:r>
        <w:rPr>
          <w:rFonts w:cs="Times New Roman" w:ascii="Times New Roman" w:hAnsi="Times New Roman"/>
          <w:sz w:val="24"/>
          <w:szCs w:val="24"/>
        </w:rPr>
        <w:t>Решение Совета депутатов Месединского сельского поселения Катав-Ивановского муниципального района от 01.06.2022 г. № 57 «</w:t>
      </w:r>
      <w:r>
        <w:rPr>
          <w:rFonts w:cs="Times New Roman" w:ascii="Times New Roman" w:hAnsi="Times New Roman"/>
          <w:color w:val="000000"/>
          <w:sz w:val="24"/>
          <w:szCs w:val="24"/>
        </w:rPr>
        <w:t>Об утверждении Перечня индикаторов риска нарушения обязательных требований при осуществлении муниципального контроля в сфере благоустройства на территории Меседин</w:t>
      </w:r>
      <w:r>
        <w:rPr>
          <w:rFonts w:cs="Times New Roman" w:ascii="Times New Roman" w:hAnsi="Times New Roman"/>
          <w:sz w:val="24"/>
          <w:szCs w:val="24"/>
        </w:rPr>
        <w:t xml:space="preserve">ского  сельского поселения», Постановление Администрации Месединского сельского поселения № 20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7620000</wp:posOffset>
                </wp:positionH>
                <wp:positionV relativeFrom="paragraph">
                  <wp:posOffset>114935</wp:posOffset>
                </wp:positionV>
                <wp:extent cx="1028700" cy="0"/>
                <wp:effectExtent l="635" t="635" r="635" b="635"/>
                <wp:wrapNone/>
                <wp:docPr id="1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0pt,9.05pt" to="680.95pt,9.05pt" ID="Прямая соединительная линия 5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от 01.12.2021 г. «</w:t>
      </w:r>
      <w:r>
        <w:rPr>
          <w:rFonts w:cs="Times New Roman" w:ascii="Times New Roman" w:hAnsi="Times New Roman"/>
          <w:color w:val="000000"/>
          <w:sz w:val="24"/>
          <w:szCs w:val="24"/>
        </w:rPr>
        <w:t>Об утверждении Программы профилактики рисков причинения вреда (ущерба) охраняемым законом ценностям по муниципальному контролю в сфере благоустройства на территории Месединского сельского поселения Катав-Ивановского муниципального района на 2022 год»,</w:t>
      </w:r>
      <w:r>
        <w:rPr>
          <w:rFonts w:cs="Times New Roman" w:ascii="Times New Roman" w:hAnsi="Times New Roman"/>
          <w:sz w:val="24"/>
          <w:szCs w:val="24"/>
        </w:rPr>
        <w:t xml:space="preserve"> Постановление от 24.02.2022 г. № 7  «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 утверждении формы проверочного листа (списка контрольных вопросов) при проведении муниципального контроля в сфере благоустройства на территории Месединского сельского поселения Катав- Ивановского муниципального района». </w:t>
      </w:r>
    </w:p>
    <w:p>
      <w:pPr>
        <w:pStyle w:val="Heade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 осуществлении муниципального контроля Контрольный орган проводит следующие виды профилактических мероприятий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нформирование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общение правоприменительной практик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бъявление предостережени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консультирование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рофилактический визит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чет объектов контроля осуществляется посредством созд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единого реестра контрольных мероприятий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информационной системы (подсистемы государственной информационной системы) досудебного обжаловани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х государственных и муниципальных информационных систем путем межведомственного информационного взаимодейств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ым органом в соответствии с частью 2 статьи 16 и частью 5 статьи 17 Федерального закона от 31 июля 2020 г. № 248-ФЗ «О государственном контроле (надзоре) и муниципальном контроле в Российской Федерации» (далее – Федеральный закон № 248-ФЗ) ведется учет объектов контроля с использованием информационной систе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униципальный контроль осуществляется администрацией Месединского   сельского поселения Катав-Ивановского муниципального района Челябинской области (далее – Контрольный орган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уководство деятельностью по осуществлению муниципального контроля осуществляет глава Месединского сельского поселения Катав-Ивановского муниципального района Челябинской  области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Должностным лицом Контрольного органа, уполномоченным </w:t>
        <w:br/>
        <w:t>на принятие решения о проведении контрольного мероприятия, является Глава Месединского сельского поселения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ами муниципального контроля (далее – объект контроля)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деятельность, действия (бездействие) контролируемых лиц в сфере благоустройства территории Месединского сельского поселения Катав-Ивановского муниципального района Челябинской области, в рамках которых должны соблюдаться обязательные требования, в том числе предъявляемые к контролируемым лицам, осуществляющим деятельность, действия (бездействие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результаты деятельности контролируемых лиц, в том числе работы и услуги, к которым предъявляются обязательные треб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здания, строения, сооружения, территории, включая земельные участки, предметы и другие объекты, которыми контролируемые лицами владеют и (или) пользуются и к которым предъявляются обязательные требования в сфере благоустрой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В рамках муниципального контроля в сфере благоустройства территории  в соответствии с правилами благоустройства Месединского сельского поселения  осуществляется: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троль за обеспечением надлежащего санитарного состояния, чистоты и порядка на территории Месединского сельского поселения;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троль поддержания единого архитектурного, эстетического облика;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троль выполнения требований в возведении и строительстве объектов, в отношении которых не осуществляется государственный строительный надзор;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троль соблюдения порядка сбора, вывоза,  на полигон ТКО;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троль соблюдения требований содержания и охраны зеленых насаждений (деревьев, кустарников, газонов);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явление и предупреждение правонарушений в области благоустрой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На 2022 год не было запланировано проведение  проверок  соблюдения обязательных требований в сфере благоустройства территор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С целью недопущения  нарушений в  течении 2022 года  проводилась разъяснительная работа с жителями Месединского сельского поселения о необходимости соблюдения требований  Правил благоустройства  Месединского сельского посел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ист Администра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Месединского сельского поселения                                                                     С.М. Исхужина</w:t>
      </w:r>
    </w:p>
    <w:p>
      <w:pPr>
        <w:pStyle w:val="Normal"/>
        <w:spacing w:before="0" w:after="200"/>
        <w:rPr>
          <w:rFonts w:cs="Times New Roman"/>
        </w:rPr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embedSystemFonts/>
  <w:defaultTabStop w:val="708"/>
  <w:autoHyphenation w:val="true"/>
  <w:doNotHyphenateCaps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e7c8d"/>
    <w:pPr>
      <w:widowControl/>
      <w:suppressAutoHyphens w:val="true"/>
      <w:bidi w:val="0"/>
      <w:spacing w:lineRule="auto" w:line="276" w:before="0" w:after="200"/>
      <w:jc w:val="left"/>
    </w:pPr>
    <w:rPr>
      <w:rFonts w:eastAsia="Times New Roman" w:cs="Calibri" w:ascii="Calibri" w:hAnsi="Calibr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99"/>
    <w:semiHidden/>
    <w:qFormat/>
    <w:rPr/>
  </w:style>
  <w:style w:type="character" w:styleId="InternetLink">
    <w:name w:val="Hyperlink"/>
    <w:basedOn w:val="DefaultParagraphFont"/>
    <w:uiPriority w:val="99"/>
    <w:semiHidden/>
    <w:rsid w:val="004e7c8d"/>
    <w:rPr>
      <w:color w:val="0000FF"/>
      <w:u w:val="single"/>
    </w:rPr>
  </w:style>
  <w:style w:type="character" w:styleId="HeaderChar" w:customStyle="1">
    <w:name w:val="Header Char"/>
    <w:basedOn w:val="DefaultParagraphFont"/>
    <w:link w:val="Header"/>
    <w:uiPriority w:val="99"/>
    <w:qFormat/>
    <w:locked/>
    <w:rsid w:val="00ee1820"/>
    <w:rPr>
      <w:rFonts w:ascii="Calibri" w:hAnsi="Calibri" w:cs="Calibri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99"/>
    <w:qFormat/>
    <w:rsid w:val="004e7c8d"/>
    <w:pPr>
      <w:ind w:left="72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rsid w:val="00ee1820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ffline/ref=249148FAD35570C2270EC080543B74E08AF6707E9BC2E071042952218294317A53E134771CTDC1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62</TotalTime>
  <Application>LibreOffice/7.4.7.2$Linux_X86_64 LibreOffice_project/40$Build-2</Application>
  <AppVersion>15.0000</AppVersion>
  <Pages>2</Pages>
  <Words>969</Words>
  <Characters>5525</Characters>
  <CharactersWithSpaces>0</CharactersWithSpaces>
  <Paragraphs>0</Paragraphs>
  <Company>SamForum.w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9:51:00Z</dcterms:created>
  <dc:creator>User</dc:creator>
  <dc:description/>
  <dc:language>en-US</dc:language>
  <cp:lastModifiedBy>SamLab.ws</cp:lastModifiedBy>
  <cp:lastPrinted>2022-12-08T05:29:00Z</cp:lastPrinted>
  <dcterms:modified xsi:type="dcterms:W3CDTF">2022-12-08T07:53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