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«Комплексное развитие транспортной инфраструктуры Бедярышское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Катав- Ивано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ru-RU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val="ru-RU"/>
        </w:rPr>
        <w:t>на 2016-2025 г.»</w:t>
      </w:r>
    </w:p>
    <w:p>
      <w:pPr>
        <w:pStyle w:val="Normal"/>
        <w:rPr>
          <w:lang w:val="ru-RU"/>
        </w:rPr>
      </w:pPr>
      <w:r>
        <w:rPr>
          <w:lang w:val="ru-RU"/>
        </w:rPr>
        <w:t>( с внесенными изменениями утвержденными Решением Совета депутатов Бедярышское сельского поселения  от 04.08.2023 № 80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rFonts w:cs="Calibri"/>
          <w:lang w:val="ru-RU"/>
        </w:rPr>
        <w:t xml:space="preserve">                                                        </w:t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дярышское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 04.08. 2023 г.№ 8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с внесенными изменениям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15.03.2021г№ 20;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8.02.2022г №42 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аспорт </w:t>
      </w:r>
      <w:r>
        <w:rPr/>
        <w:t>программы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Комплексное развитие транспортной инфраструктуры  Бедярышское сельского поселения Катав-Ивановского муниципального района на 2016-2025 г.»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Бедярышское сельского поселения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работчик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Администрация Бедярышское сельского поселения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соответствие дорог общего пользования требованиям ГОСТа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ическим правилам ремонта  и содержания автомобильных дорог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безопасности дорожного движ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беспечение эффективного транспортного обслуживания населения и субъектов экономической деятельност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ыполнение работ по благоустройству прилегающей к дорогам территор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держание, ремонт  дорог и тротуаров, отсыпка дорог частного сектор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показателей сети автомобильных дорог сельского поселения и повышение безопасности движ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работ по содержанию и обслуживанию средств организации дорожного движ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Бедярышское сельского поселения</w:t>
            </w:r>
          </w:p>
        </w:tc>
      </w:tr>
      <w:tr>
        <w:trPr>
          <w:trHeight w:val="11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щий объем финансирования: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6 г.-152,2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7 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.- 255,1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.-174,6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.- 270,1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г.-170,4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1г-597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2г.- 303,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3г.- 346,1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4г.- 373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2025г.- 384,7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&lt;Объем финансирования корректируется с учетом возможностей местного и областного бюджетов на текущий финансовый год &gt;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 соответствии с программными мероприятиями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 проблемы</w:t>
      </w:r>
    </w:p>
    <w:p>
      <w:pPr>
        <w:pStyle w:val="Style1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Бедярышское сельского поселения  на среднесрочную перспективу определяет благоустройство территорий населенных пунктов как важнейшую составляющую часть потенциала поселения, а ее развитие - как одну из приоритетных задач органов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и реконструкция дорог и улиц является ключевой задачей органов местного самоуправ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щая протяженность сети автомобильных дорог на территории Бедярышское сельского поселения составляет 30,408 км. Вид покрытия грунт и щебень, в том числе с усовершенствованным покрытием, рассчитанных на движение современных транспортных средств - 0 км, то есть 100 процен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дярышское сельское поселение на среднесрочную перспективу определяет благоустройство территории населенного пункта как важнейшую составляющую часть потенциала поселения, а ее развитие - как одну из приоритетных задач органов местного самоуправле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Бедярышское  сельского  поселения характерны следующие проблемы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ектор жилой застройки характеризуется высокой степенью износа дорог  и  асфальтового покрыт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темпы роста численности автотранспорта опережают темпы развития улично-дорожной сети сельского поселения. Также существует необходимость увеличения протяженности дорог с усовершенствованным покрытием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снижения уровня безопасности движени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повышения уровня эксплуатационных нагрузок на автомобильные дороги, имеющие меньшую несущую способность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ез реализации неотложных мер по повышению качества дорожного покрытия и развития транспортной инфраструктуры нельзя добиться существенного повышения имеющегося потенциала поселения и обеспечить комфортное проживание на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облема развития транспортной инфраструктуры поселения, требует решения основных задач с помощью программного подх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 Основные цели и задач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оответствие дорог общего пользования требованиям ГОСТа 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м правилам ремонта и содержания автомобильных дорог 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показателей сети автомобильных дорог сельского поселения и повышение безопасности движ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ведение работ по содержанию и обслуживанию средств организации дорожного движ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ение эффективного транспортного обслуживания населения и субъектов экономической деятельности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агаемая программа направлена на приведение проезжей части дорог поселения в нормативное состояние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программы являются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одержание, ремонт  дорог и тротуаров, отсыпка дорог частного сектора,  внеуличных пешеходных переходов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показателей сети автомобильных дорог сельского поселения и повышение безопасности движения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оведение работ по содержанию и обслуживанию средств организации дорожного движ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недрение новых технологий в дорожном строитель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Сроки реализации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 «Комплексное развитие транспортной инфраструктуры </w:t>
      </w:r>
      <w:r>
        <w:rPr>
          <w:rFonts w:cs="Times New Roman" w:ascii="Times New Roman" w:hAnsi="Times New Roman"/>
          <w:color w:val="595959"/>
          <w:sz w:val="28"/>
          <w:szCs w:val="28"/>
          <w:lang w:val="ru-RU"/>
        </w:rPr>
        <w:t xml:space="preserve">Бедярышское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на 2016-2025 гг..»  является долгосрочн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8 го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0 го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21 год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го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3г.– 202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 Перечень программных меропри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улучшения транспортно-эксплуатационных показателей сети автомобильных дорог сельского поселения, повышения безопасности  движения, обеспечения содержания и обслуживания средств организации дорожного движения, эффективного транспортного обслуживания населения и субъектов экономической деятельности, необходимо ежегодно выполнять большие объемы ремонтных рабо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содержанию автомобильных дорог общего пользования, безопасности дорожного движения, ремонту автомобильных дорог общего пользования, обустройству автобусных павильонов позволит повысить  качество дорог, т.е. их технического уровня и  эксплуатационного состояния в соответствии с ростом интенсивности движения и нагрузки на доро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, через механизм размещения муниципального заказа путем проведения аукционов, конкурсов, котировок и заключения муниципальных контракт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spacing w:lineRule="exact" w:line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Финансовое обеспечение программы  осуществляется из следующих источников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) средства бюджета сельского поселения, в пределах средств, утвержденных решением Совета депутатов Бедярышское сельского поселения на строительство, реконструкцию и капитальный ремонт улично-дорожной сети поселени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) средства областного бюджета, предусмотренные на строительство и капитальный ремонт улично-дорожной сети Бедярышское сельского  поселения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) иные источники, не запрещенные действующим законодательством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осуществляется в соответствии с  программными мероприятиям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едярышское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развития транспортной инфраструктуры  сельского поселения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едярышское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формирует заявку на финансирование мероприятий в соответствии с подпрограммами и направляет ее в Администрацию Катав-Ивановского  муниципальн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Администрация Бедярышское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уществляет контроль  целевого использования  бюджетных средств, направленных на реализацию данной программы, и качеством выполненных работ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вопросами, подлежащими контролю в процессе реализации программы,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блюдение законодательства РФ при проведении торгов, заключении муниципальных контрактов на выполнение работ по  содержанию автомобильных дорог общего пользования местного значения с подрядной организаци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блюдение финансовой дисциплины при финансировании работ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Программы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ализации мероприятий программы, дороги сельского поселения должны быть приведены в нормативное состояние, в соответствии с требованиями ГОСТ и технических норм и правил, что позволит повысить уровень благоустройства территории, создаст комфортные условия для проживания жителей, обеспечит безопасность  дорожного движения для автотранспортных средств и пешех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на основе  показателей программ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right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№ 2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дярышское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04.08 2023 г.№ 8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с внесенными изменениям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5.03.2021г№ 20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рограммных мероприятий</w:t>
      </w:r>
    </w:p>
    <w:tbl>
      <w:tblPr>
        <w:tblW w:w="14072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788"/>
        <w:gridCol w:w="992"/>
        <w:gridCol w:w="1181"/>
        <w:gridCol w:w="851"/>
        <w:gridCol w:w="850"/>
        <w:gridCol w:w="912"/>
        <w:gridCol w:w="103"/>
        <w:gridCol w:w="819"/>
        <w:gridCol w:w="32"/>
        <w:gridCol w:w="828"/>
        <w:gridCol w:w="850"/>
        <w:gridCol w:w="871"/>
        <w:gridCol w:w="16"/>
        <w:gridCol w:w="17"/>
        <w:gridCol w:w="871"/>
        <w:gridCol w:w="16"/>
        <w:gridCol w:w="17"/>
        <w:gridCol w:w="871"/>
        <w:gridCol w:w="16"/>
        <w:gridCol w:w="17"/>
        <w:gridCol w:w="871"/>
        <w:gridCol w:w="16"/>
        <w:gridCol w:w="17"/>
      </w:tblGrid>
      <w:tr>
        <w:trPr>
          <w:trHeight w:val="69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6" w:firstLine="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18"/>
              <w:ind w:left="-16" w:firstLine="1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 фин-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затрат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г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г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г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г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г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4г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5г.</w:t>
            </w:r>
          </w:p>
        </w:tc>
      </w:tr>
      <w:tr>
        <w:trPr>
          <w:trHeight w:val="361" w:hRule="atLeast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Зимнее содержание дорог и тротуаров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держание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7,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6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4,7</w:t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7,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6,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3,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4,7</w:t>
            </w:r>
          </w:p>
        </w:tc>
      </w:tr>
      <w:tr>
        <w:trPr>
          <w:trHeight w:val="361" w:hRule="atLeast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зопаснос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рожного движен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рнт моста ул.Заречная с Бедяр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рнт моста ул.Островная  п.Лемеза Бедяр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монт автомобильных дорог общего пользован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ыпка грунтовых дорог по ул. Центральная с Бедярыш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5</w:t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грунтовых дорог ул.Заречная с.Бедяр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грунтовых дорог ул.Лесная и Островная п.Лем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0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бустройств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автобусных остановок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ка нового павиль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остановочных павиль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,0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5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4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0,1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7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3,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3,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4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vanish/>
          <w:sz w:val="22"/>
          <w:szCs w:val="22"/>
          <w:lang w:eastAsia="ru-RU"/>
        </w:rPr>
      </w:pPr>
      <w:r>
        <w:rPr>
          <w:rFonts w:cs="Times New Roman" w:ascii="Times New Roman" w:hAnsi="Times New Roman"/>
          <w:vanish/>
          <w:sz w:val="22"/>
          <w:szCs w:val="22"/>
          <w:lang w:eastAsia="ru-RU"/>
        </w:rPr>
      </w:r>
    </w:p>
    <w:p>
      <w:pPr>
        <w:pStyle w:val="Style18"/>
        <w:jc w:val="right"/>
        <w:rPr>
          <w:lang w:val="ru-RU"/>
        </w:rPr>
      </w:pPr>
      <w:r>
        <w:rPr>
          <w:rFonts w:cs="Calibri"/>
          <w:lang w:val="ru-RU"/>
        </w:rPr>
        <w:t xml:space="preserve">  </w:t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№ 3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 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дярышское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04.08. 2023 г.№ 80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с внесенными изменениям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5.03.2021г№ 20)</w:t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spacing w:lineRule="auto" w:line="240" w:before="200" w:after="0"/>
        <w:ind w:right="-1" w:hanging="0"/>
        <w:jc w:val="right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1г-597,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611949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Общий объем финансирования составляет   - 0,0  тыс.руб. 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6 г.- 152,2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7 г.-255,15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>2018г. –174,6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2019г.-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270,15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2020г.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17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2.7pt;mso-wrap-distance-left:9pt;mso-wrap-distance-right:9pt;mso-wrap-distance-top:0pt;mso-wrap-distance-bottom:0pt;margin-top:11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 xml:space="preserve">Общий объем финансирования составляет   - 0,0  тыс.руб.  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6 г.- 152,2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7 г.-255,15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>2018г. –174,6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 xml:space="preserve">2019г.-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270,15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t xml:space="preserve">2020г. –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17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2г.- 303,0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3г.- 346,1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4г.- 403,9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5г. –384,7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0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home</dc:creator>
  <dc:description/>
  <cp:keywords/>
  <dc:language>en-US</dc:language>
  <cp:lastModifiedBy>Bedyrish</cp:lastModifiedBy>
  <cp:lastPrinted>2017-11-27T15:57:00Z</cp:lastPrinted>
  <dcterms:modified xsi:type="dcterms:W3CDTF">2023-08-22T10:06:00Z</dcterms:modified>
  <cp:revision>77</cp:revision>
  <dc:subject/>
  <dc:title/>
</cp:coreProperties>
</file>