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200" w:after="0"/>
        <w:rPr>
          <w:rFonts w:ascii="Times New Roman" w:hAnsi="Times New Roman" w:cs="Times New Roman"/>
          <w:sz w:val="26"/>
          <w:szCs w:val="20"/>
          <w:lang w:eastAsia="en-US" w:bidi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0"/>
          <w:lang w:val="en-US" w:eastAsia="en-US"/>
        </w:rPr>
        <w:drawing>
          <wp:inline distT="0" distB="0" distL="0" distR="0">
            <wp:extent cx="54292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 w:bidi="en-US"/>
        </w:rPr>
      </w:pPr>
      <w:r>
        <w:rPr>
          <w:rFonts w:cs="Times New Roman" w:ascii="Times New Roman" w:hAnsi="Times New Roman"/>
          <w:b/>
          <w:sz w:val="40"/>
          <w:szCs w:val="40"/>
          <w:lang w:eastAsia="ru-RU" w:bidi="en-US"/>
        </w:rPr>
        <w:t>Совет 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eastAsia="ru-RU" w:bidi="en-US"/>
        </w:rPr>
        <w:t>Бедярыш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 w:bidi="en-US"/>
        </w:rPr>
      </w:pPr>
      <w:r>
        <w:rPr>
          <w:rFonts w:cs="Times New Roman" w:ascii="Times New Roman" w:hAnsi="Times New Roman"/>
          <w:b/>
          <w:sz w:val="40"/>
          <w:szCs w:val="40"/>
          <w:lang w:eastAsia="ru-RU" w:bidi="en-US"/>
        </w:rPr>
        <w:t xml:space="preserve">Катав-Ива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 w:bidi="en-US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eastAsia="ru-RU" w:bidi="en-US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en-US" w:bidi="en-US"/>
        </w:rPr>
      </w:pPr>
      <w:r>
        <w:rPr>
          <w:rFonts w:cs="Times New Roman" w:ascii="Times New Roman" w:hAnsi="Times New Roman"/>
          <w:b/>
          <w:sz w:val="40"/>
          <w:szCs w:val="20"/>
          <w:lang w:eastAsia="en-US" w:bidi="en-US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200" w:after="0"/>
        <w:ind w:hanging="72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9090</wp:posOffset>
                </wp:positionH>
                <wp:positionV relativeFrom="paragraph">
                  <wp:posOffset>44450</wp:posOffset>
                </wp:positionV>
                <wp:extent cx="6858000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3.5pt" to="513.25pt,3.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 04 » августа  2023 года                                                                                 № 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  <w:lang w:eastAsia="ru-RU" w:bidi="en-US"/>
        </w:rPr>
        <w:t xml:space="preserve">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en-US"/>
        </w:rPr>
        <w:t xml:space="preserve">« Комплексное развитие коммуналь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 w:bidi="en-US"/>
        </w:rPr>
        <w:t xml:space="preserve">инфраструктуры Бедярыш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en-US"/>
        </w:rPr>
        <w:t>Катав-  Иван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 w:bidi="en-US"/>
        </w:rPr>
      </w:pPr>
      <w:r>
        <w:rPr>
          <w:rFonts w:cs="Times New Roman" w:ascii="Times New Roman" w:hAnsi="Times New Roman"/>
          <w:sz w:val="28"/>
          <w:szCs w:val="28"/>
          <w:lang w:eastAsia="ru-RU" w:bidi="en-US"/>
        </w:rPr>
        <w:t>Челябинской области на 2016- 2025 годы»</w:t>
      </w:r>
    </w:p>
    <w:p>
      <w:pPr>
        <w:pStyle w:val="Normal"/>
        <w:spacing w:before="20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В соответствии с Федеральным законом от 6 октября 2003г.№ 131-ФЗ      « Об общих принципах организации местного самоуправления в Российской Федерации», в целях реализации положений Федерального закона от 30 декабря 2004 г. № 210-ФЗ «Об основах регулирования тарифов организаций коммунального комплекса», Федерального закона от 23 ноября 2009г.№ 261-ФЗ «об энергосбережении и о повышении энергетической эффективности и о внесении изменений в отдельные законодательные акты Российской Федерации, Уставом Бедярышского сельского поселения, Совет депутатов Бедярышского сельского поселения  Катав- Ивановского муниципального района Челябинской области</w:t>
      </w:r>
    </w:p>
    <w:p>
      <w:pPr>
        <w:pStyle w:val="Normal"/>
        <w:autoSpaceDE w:val="false"/>
        <w:spacing w:lineRule="auto" w:line="240" w:before="0" w:after="60"/>
        <w:ind w:right="5101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6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ШАЕТ: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1.Внести изменения в Решение Совета депутатов Бедярышского сельского поселения Катав - Ивановского муниципального района Челябинской области № 16 от 15.03.2021г. Об утверждении Программы  </w:t>
      </w:r>
      <w:r>
        <w:rPr>
          <w:rFonts w:cs="Times New Roman" w:ascii="Times New Roman" w:hAnsi="Times New Roman"/>
          <w:sz w:val="28"/>
          <w:szCs w:val="28"/>
          <w:lang w:eastAsia="ru-RU" w:bidi="en-US"/>
        </w:rPr>
        <w:t>« Комплексное развитие  коммунальной инфраструктуры Бедярышского сельского поселения  Катав-  Ивановского муниципального района Челябинской области на 2016- 2025 годы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Изложить данную Программу в новой редакции.</w:t>
      </w:r>
    </w:p>
    <w:p>
      <w:pPr>
        <w:pStyle w:val="Normal"/>
        <w:spacing w:lineRule="auto" w:line="240" w:before="0" w:after="0"/>
        <w:ind w:left="5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бнародовать настоящее решение на информационных стендах Бедярышского сельского поселения,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  <w:lang w:eastAsia="en-US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  <w:lang w:val="en-US" w:eastAsia="en-US"/>
          </w:rPr>
          <w:t>kataviva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  <w:lang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  <w:lang w:val="en-US" w:eastAsia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седатель 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едярышского сельского поселения                                                   П.И.Фофанова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right"/>
        <w:rPr>
          <w:rFonts w:ascii="Times New Roman" w:hAnsi="Times New Roman" w:cs="Times New Roman"/>
          <w:lang w:eastAsia="ru-RU" w:bidi="en-US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 w:bidi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Приложение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к 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Бедяр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от  02.04.2019 г.№ 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(с внесенными изменениям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от 15.03.2021г№16 )</w:t>
      </w:r>
    </w:p>
    <w:p>
      <w:pPr>
        <w:pStyle w:val="Normal"/>
        <w:ind w:left="6270" w:hanging="0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4"/>
          <w:szCs w:val="44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4"/>
          <w:szCs w:val="44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</w:rPr>
        <w:t xml:space="preserve">комплексного развития сист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4"/>
          <w:szCs w:val="44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</w:rPr>
        <w:t xml:space="preserve">коммунальной инфраструктур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D0D0D"/>
          <w:sz w:val="44"/>
          <w:szCs w:val="44"/>
        </w:rPr>
        <w:t xml:space="preserve">Бедярыш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</w:rPr>
        <w:t>на 2016-2025 годы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( с внесенными изменениями утвержденными Решением Совета депутатов Бедярышского сельского поселения № 81  от 04.08.2023г.)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Паспорт</w:t>
      </w:r>
    </w:p>
    <w:p>
      <w:pPr>
        <w:pStyle w:val="Style25"/>
        <w:jc w:val="center"/>
        <w:rPr>
          <w:rFonts w:ascii="Times New Roman" w:hAnsi="Times New Roman" w:cs="Times New Roman"/>
          <w:color w:val="0D0D0D"/>
          <w:lang w:eastAsia="ru-RU"/>
        </w:rPr>
      </w:pPr>
      <w:r>
        <w:rPr>
          <w:rFonts w:cs="Times New Roman" w:ascii="Times New Roman" w:hAnsi="Times New Roman"/>
          <w:b/>
          <w:color w:val="0D0D0D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D0D0D"/>
          <w:lang w:eastAsia="ru-RU"/>
        </w:rPr>
        <w:t>программы «Комплексное развитие системы коммунальной инфраструктуры на территории  Бедярышского сельского поселения на 2016- 2025 годы»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212"/>
      </w:tblGrid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Администрация Бедярышского сельского поселения Катав- Ивановского муниципального района</w:t>
            </w:r>
          </w:p>
        </w:tc>
      </w:tr>
      <w:tr>
        <w:trPr>
          <w:trHeight w:val="199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АО «МРСК Урала»  «Энергосервис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Управление капитального строительства Администрации Катав- Ивановского муниципального райо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Ц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мплексное развитие систем коммунальной инфраструктуры, реконструкция и модернизация систем коммунальной инфраструктуры, улучшение экологической ситуации на территории Бедярышского сельского поселения.</w:t>
            </w:r>
          </w:p>
        </w:tc>
      </w:tr>
      <w:tr>
        <w:trPr>
          <w:trHeight w:val="26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D0D0D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D0D0D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. Повышение качества  услуг, предоставляемых ЖК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ажнейшие целевые показатели коммунальной инфраструктуры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ритерии доступности для населения коммунальных услуг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казатели спроса на коммунальные ресурсы и перспективной нагрузк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еличины новых нагрузок, присоединяемых в перспектив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казатели воздействия на окружающую среду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Срок и этапы реализации 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016г.-2025г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бъёмы требуемых капитальных вложений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Общий объем финансирования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6 год – 100,0 тыс. руб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в том чис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00,0 тыс. руб.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7 год –150,0 тыс. руб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, в том чис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50,0 тыс. руб.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8 год –260,0 тыс. руб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60,0 тыс. руб. (средства местного бюд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9 год – 170,0 тыс,. руб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70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тыс. руб.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0 год –22,17,0 тыс. руб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00,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тыс. руб.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1-1059,70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2-646,6 тыс. руб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(средства местного бюдже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3г-3925,2тыс.руб(средства местного бюдже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4г-114,9тыс.руб (средства местного бюджета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5-114,9 тыс.руб(средства местного бюд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Объем финансирования корректируется с учетом возможностей местного и областного бюджетов на текущий финансовый год &gt;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жидаемые результаты реализации программы средства местного бюд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В сфере водоснабжения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реконструкция водопроводных сете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реконструкция существующих колодцев, родников,  скважин </w:t>
            </w:r>
          </w:p>
          <w:p>
            <w:pPr>
              <w:pStyle w:val="Normal"/>
              <w:spacing w:lineRule="auto" w:line="240" w:before="0" w:after="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роприятия по уменьшению водопотребления ( установка приборов учёта на скважинах);</w:t>
            </w:r>
          </w:p>
          <w:p>
            <w:pPr>
              <w:pStyle w:val="Normal"/>
              <w:spacing w:lineRule="auto" w:line="240" w:before="0" w:after="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для нужд пожаротушения подъездов с твёрдым покрытием  для возможности забора воды пожарными машинами непосредственно из водоёмов ( расчётный период)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недрение прогрессивных технологий и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 сфере электр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Организация площадок для вывоза ТБ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- обеспечение надлежащего сбора  и транспортировки ТБО и ЖБ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-улучшение экологического состояния сельского по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color w:val="0D0D0D"/>
                <w:sz w:val="24"/>
                <w:szCs w:val="24"/>
                <w:shd w:fill="FFFFFF" w:val="clear"/>
              </w:rPr>
              <w:t>В сфере тепл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-увеличение потребности в тепле на застройку усадебную и здания соцкультб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СУЩЕСТВУЮЩЕГО СОСТОЯНИЯ СИСТЕ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АЛЬНОЙ ИНФРАСТРУК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На территории Бедярышского  сельского поселения  </w:t>
      </w:r>
      <w:r>
        <w:rPr>
          <w:rFonts w:cs="Times New Roman" w:ascii="Times New Roman" w:hAnsi="Times New Roman"/>
          <w:sz w:val="24"/>
          <w:szCs w:val="24"/>
        </w:rPr>
        <w:t>сбор и вывоз мусора 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гиональный оператор по обращению с твердыми отходами. </w:t>
      </w:r>
      <w:r>
        <w:rPr>
          <w:rFonts w:cs="Times New Roman" w:ascii="Times New Roman" w:hAnsi="Times New Roman"/>
          <w:color w:val="0D0D0D"/>
          <w:sz w:val="24"/>
          <w:szCs w:val="24"/>
        </w:rPr>
        <w:t>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,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чинами возникновения проблем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неудовлетворительное техническое состояние жилищного фон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ледствием износа объектов ЖКХ является качество предоставляемых коммунальных услуг, не соответствующее запросам потребителей. А в связи с</w:t>
      </w:r>
      <w:r>
        <w:rPr>
          <w:rFonts w:cs="Times New Roman" w:ascii="Times New Roman" w:hAnsi="Times New Roman"/>
          <w:iCs/>
          <w:color w:val="0D0D0D"/>
          <w:sz w:val="24"/>
          <w:szCs w:val="24"/>
        </w:rPr>
        <w:t xml:space="preserve"> наличием  потерь в системах водоснабжения, что в целом негативно сказывается на финансовых результатах их хозяйственной деятель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val="en-US" w:eastAsia="ru-RU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200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тыс.м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МКД (многоквартирные жилые дом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из них в управлени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УК (управляющая комп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Управление ТС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Непосредственное 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МКД не выбравшие способ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тяжённость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из них обслуживают 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личество населенных пунктов 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тяжённость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рганизация сбора и вывоза  ТБ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Протяженность сетей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Количество населенных пунктов обеспеченных электр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Анализ текущего состояния систем теплоснаб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113" w:after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ествующее по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тепла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жилая застрой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сооружения соцкультбыт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ое теплопотреб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ая энергия используется на нужды отопления, вентиляции и горячего водоснабжения жилых и общественных зд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лиматическая характеристика Бедярышского сельского поселения  принята по СНиП 23-01-99 «Строительная  климатология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 температура наиболее холодной пятидневки –                             - 34°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ружного воздуха за отопительный период –        - 6,5°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                                           – 218 дн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пловые нагрузки жилых домов рассчитаны по укрупненным показателям в зависимости от года постройки, величины общей площади, численности населения в соответствии с требованиями СниП 2.04.07 -86 «Тепловые сети» приложение 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ксимальный часовой расход тепла на отопление общественных зданий принят в размере 25% от расхода на отопление жилых зданий. Максимальный часовой расход на вентиляцию общественных зданий принят в размере 40% от расхода на отопление этих зд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сходов тепла на исходный год и расчетный срок по Бедярышскому сельскому поселению  приведен ниже в следующих таблица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24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1090"/>
        <w:gridCol w:w="1530"/>
        <w:gridCol w:w="1147"/>
        <w:gridCol w:w="1413"/>
        <w:gridCol w:w="878"/>
        <w:gridCol w:w="1000"/>
        <w:gridCol w:w="7"/>
      </w:tblGrid>
      <w:tr>
        <w:trPr>
          <w:trHeight w:val="270" w:hRule="exac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ителей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фонд, 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 тепла, Гкал/ч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оплени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ВС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75" w:hRule="atLeast"/>
        </w:trPr>
        <w:tc>
          <w:tcPr>
            <w:tcW w:w="92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дярышское сельское  поселение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адебна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6</w:t>
            </w:r>
          </w:p>
        </w:tc>
      </w:tr>
      <w:tr>
        <w:trPr>
          <w:trHeight w:val="4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культбыт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0</w:t>
            </w:r>
          </w:p>
        </w:tc>
      </w:tr>
      <w:tr>
        <w:trPr>
          <w:trHeight w:val="4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21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216</w:t>
            </w:r>
          </w:p>
        </w:tc>
      </w:tr>
      <w:tr>
        <w:trPr>
          <w:trHeight w:val="405" w:hRule="atLeast"/>
        </w:trPr>
        <w:tc>
          <w:tcPr>
            <w:tcW w:w="8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с учетом потерь 10% (исх. год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337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адебна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культбыт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8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68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с учетом потерь 10% (расч. срок – новое стр-во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337</w:t>
            </w:r>
          </w:p>
        </w:tc>
      </w:tr>
    </w:tbl>
    <w:p>
      <w:pPr>
        <w:pStyle w:val="Normal"/>
        <w:spacing w:lineRule="auto" w:line="240" w:before="0" w:after="57"/>
        <w:ind w:hanging="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57"/>
        <w:ind w:hanging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теплоснабжения</w:t>
      </w:r>
    </w:p>
    <w:p>
      <w:pPr>
        <w:pStyle w:val="Normal"/>
        <w:spacing w:lineRule="auto" w:line="240" w:before="113" w:after="200"/>
        <w:ind w:firstLine="70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ное решение</w:t>
      </w:r>
    </w:p>
    <w:p>
      <w:pPr>
        <w:pStyle w:val="Normal"/>
        <w:spacing w:lineRule="auto" w:line="240" w:before="57" w:after="200"/>
        <w:ind w:firstLine="704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увеличение потребности в тепле на  застройку усадебную и здания соцкультбыта нового строительства на расчетный срок. </w:t>
      </w:r>
    </w:p>
    <w:p>
      <w:pPr>
        <w:pStyle w:val="Normal"/>
        <w:spacing w:lineRule="auto" w:line="240"/>
        <w:ind w:firstLine="7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будет предусматриваться от индивидуальных источников тепла.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Анализ текущего состояния  водоснабжения</w:t>
      </w:r>
    </w:p>
    <w:p>
      <w:pPr>
        <w:pStyle w:val="Normal"/>
        <w:spacing w:lineRule="auto" w:line="240" w:before="0" w:after="57"/>
        <w:ind w:left="283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ествующее полож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чником водоснабжения Бедярышского сельского поселения в  п.Лемеза является подземные воды. Водоснабжение  организовано  от артезианской скважины. Вода от скважины поступает  в водонапорную башню и далее в водопроводную сеть. Емкость бака водонапорной башни 15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высота ствола 12м. Очистка и обеззараживание  производится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снабжение в с.Бедярыш  осуществляется за счет каптажа подземных вод скважинами, шахтными колодцами, используются родники. В части поселения водоснабжение населения децентрализованное, вода отбирается из индивидуальных шахтных колодцев. В центральной части села по центральной улице находится скважина для забора воды. Вода из скважины самостоятельно разбирается потребителями. Общее состояние существующих систем водоснабжения можно охарактеризовать неудовлетворительное. </w:t>
      </w:r>
    </w:p>
    <w:p>
      <w:pPr>
        <w:pStyle w:val="Normal"/>
        <w:spacing w:lineRule="auto" w:line="240" w:before="0" w:after="5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ённости сетей  в соответствии с приведённой схемой указаны в таблиц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допровод находится в аварийном состоянии. Необходима реконструкция имеющейся системы водоснабжения и строительства новой  водонапорной башни ,замена емкости воды ,замена колонок.:</w:t>
      </w:r>
    </w:p>
    <w:p>
      <w:pPr>
        <w:pStyle w:val="Normal"/>
        <w:spacing w:lineRule="auto" w:line="240" w:before="0" w:after="57"/>
        <w:rPr/>
      </w:pPr>
      <w:r>
        <w:rPr>
          <w:rFonts w:cs="Times New Roman" w:ascii="Times New Roman" w:hAnsi="Times New Roman"/>
          <w:sz w:val="24"/>
          <w:szCs w:val="24"/>
        </w:rPr>
        <w:t>- установку новых, промывку и ремонт имеющихся скважин;</w:t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у водоподъёмных труб;</w:t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риборов учёта;</w:t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санитарной зоны скважин.</w:t>
      </w:r>
    </w:p>
    <w:p>
      <w:pPr>
        <w:pStyle w:val="Normal"/>
        <w:spacing w:lineRule="auto" w:line="240" w:before="0" w:after="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луатация оборудования системы водоснабжения осуществляется с недостаточной эффективностью. Отсутствие приборов учёта не даёт возможности контролировать объёмы потребления воды и стимулировать рациональное расходование воды.</w:t>
      </w:r>
    </w:p>
    <w:p>
      <w:pPr>
        <w:pStyle w:val="Normal"/>
        <w:spacing w:lineRule="auto" w:line="240" w:before="0" w:after="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ой целью должно стать обеспечение населения муниципального образования питьевой водой нормативного качества и в достаточном количестве, улучшение на этой основе состояния здоровья населения. Поэтому необходимо водозаборные подземные сооружения оборудовать водомерными устройствами и установками обеззараживания воды(как правило, использованием ультрафиолетовых лучей), а в случае, если вода не удовлетворяет требованиям СаПиН 2.1.4.1074 -01,строительство водоподготовки.</w:t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ы водопотребления и расчетные расходы воды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нормативы водопотребления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660" w:type="dxa"/>
        <w:jc w:val="left"/>
        <w:tblInd w:w="-4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169"/>
        <w:gridCol w:w="1523"/>
        <w:gridCol w:w="1708"/>
        <w:gridCol w:w="1443"/>
        <w:gridCol w:w="1397"/>
        <w:gridCol w:w="1420"/>
      </w:tblGrid>
      <w:tr>
        <w:trPr/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постоянно проживающих в населенном пункт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норма водопотребления,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ут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на местную промышленность и неучтенные расход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зеленых насажден. проездов и тротуаров, л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% на нужды промышленных предприятий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укрупненная норма водопотребления,л/сут 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firstLine="28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0 человек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firstLine="28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-500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firstLine="28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500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3" w:right="3" w:firstLine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нятые нормы водопотребления являются ориентировочными и подлежат уточнению на последующих стадиях проектирования.</w:t>
      </w:r>
    </w:p>
    <w:p>
      <w:pPr>
        <w:pStyle w:val="Normal"/>
        <w:spacing w:lineRule="auto" w:line="240" w:before="113" w:after="1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ётные расходы воды по поселению</w:t>
      </w:r>
    </w:p>
    <w:p>
      <w:pPr>
        <w:pStyle w:val="Normal"/>
        <w:spacing w:lineRule="auto" w:line="240" w:before="113" w:after="113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3249"/>
        <w:gridCol w:w="11"/>
        <w:gridCol w:w="1417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3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3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3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3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селения,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3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ных пункто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жителей,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упненная норма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отребления,</w:t>
            </w:r>
          </w:p>
          <w:p>
            <w:pPr>
              <w:pStyle w:val="Normal"/>
              <w:suppressLineNumbers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 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ые расходы водопотребления,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су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дярышское с/п, всег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.Бедяры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) п.Лемез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-20" w:right="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,0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 по по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04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5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ные предлож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ые технические и технологические мероприятия по развитию систем водоснабжения сельского посе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Водоснабжение сельского населенного пункта предлагается осуществить из подземных источников путем реконструкции действующих систем водоснабжения или строительства новых по следующей схе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а – водонапорная башня – разводящая сеть – потребит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а – резервуар – насосная станция II подъема – разводящая сеть – потребит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важина – сооружения водоподготовки – резервуар – насосная станция II подъёма – разводящая сеть – потребител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бор схемы водоснабжения, методов очистки воды, производительность насосных станций, ёмкость водонапорных башен и резервуаров определяется на последующ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Наружное пожаротушение сельского населенного пункта предусматривается из пожарных резервуаров или открытых водоем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Для нужд орошения и полива следует использовать,  как правило,  поверхностные источн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экономии и контроля необходимо у всех потребителей установить приборы индивидуального учета воды. Все водозаборные подземные сооружения необходимо оборудовать водомерными устройствами и установками обеззараживания воды (как правило с использованием ультрафиолетовых лучей), а в случае, если вода не удовлетворяет требованиям СанПиН 2.1.4.1074-01, строительства сооружений водоподготовки;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потреб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еконструкцию существующих сетей водопро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изация и обустройство ЗСО источников питьевого водоснабжения и водопроводных сооруж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емые решения являются предварительными и ориентировочными и будут уточнены на дальнейш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требуется  ремонт водопроводных с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- ремонт накопителей воды;</w:t>
      </w:r>
    </w:p>
    <w:p>
      <w:pPr>
        <w:pStyle w:val="Normal"/>
        <w:spacing w:lineRule="auto" w:line="240" w:before="0" w:after="0"/>
        <w:ind w:left="37" w:hanging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-реконструкция существующ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иков и шахматных колодцев</w:t>
      </w:r>
    </w:p>
    <w:p>
      <w:pPr>
        <w:pStyle w:val="Normal"/>
        <w:spacing w:lineRule="auto" w:line="240" w:before="0" w:after="0"/>
        <w:ind w:left="37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-установка ограждения санитарной зоны вокруг резервуаров и башен;</w:t>
      </w:r>
    </w:p>
    <w:p>
      <w:pPr>
        <w:pStyle w:val="Normal"/>
        <w:spacing w:lineRule="auto" w:line="240" w:before="100" w:after="60"/>
        <w:jc w:val="both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 предприятий, на пожаротушение.</w:t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lineRule="auto" w:line="240" w:before="113" w:after="57"/>
        <w:ind w:left="-12" w:hanging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1.3. Анализ текущего состояния сферы сбора твердых бытовых отх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Большим и проблематичным вопросом на протяжении целого ряда лет являлась уборка и вывоз хозяйственного мусора и твердых бытовых отходов. На территории поселения за отчетный период  организована система сбора и вывоз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Организация сбора и вывоза ТБО осуществляет Региональный оператор по обращению с твердыми коммунальными отх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- разработан график вывоза ТБО, вывоз производится п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ённому маршруту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в дальнейшем планируется раздельный сбор в контейнеры. </w:t>
      </w:r>
      <w:r>
        <w:rPr>
          <w:rFonts w:eastAsia="Times New Roman" w:cs="Times New Roman" w:ascii="Times New Roman" w:hAnsi="Times New Roman"/>
          <w:sz w:val="24"/>
          <w:szCs w:val="24"/>
        </w:rPr>
        <w:t>Сбор и вывоз на полигон промышленных и бытовых отходов г.Сат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1.4.  Анализ текущего состояния  системы водоот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едярышском сельском поселении  нет канализации. Последующая очистка  стоков в сельском поселении отсутствует. </w:t>
      </w:r>
    </w:p>
    <w:p>
      <w:pPr>
        <w:pStyle w:val="Normal"/>
        <w:spacing w:lineRule="auto" w:line="240" w:before="5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ее положение</w:t>
      </w:r>
    </w:p>
    <w:p>
      <w:pPr>
        <w:pStyle w:val="Normal"/>
        <w:spacing w:lineRule="auto" w:line="240" w:before="5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дярышском сельском поселении стоки без очистки сбрасываются на релье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тся создать централизованные системы канализации с отводом сточных вод от застройки на единые очистные сооружения населенного пун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83" w:firstLine="141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1.6.  Анализ текущего состояния системы электроснабжения.</w:t>
      </w:r>
    </w:p>
    <w:p>
      <w:pPr>
        <w:pStyle w:val="Normal"/>
        <w:spacing w:lineRule="auto" w:line="240" w:before="0" w:after="0"/>
        <w:ind w:left="1983" w:firstLine="141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роектом определены нагрузки нового жилищно-гражданского строительства поселения и даны рекомендации по их электроснабже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ходными данными дл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планировочный раздел про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13" w:after="0"/>
        <w:ind w:right="-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ществующее положение</w:t>
      </w:r>
    </w:p>
    <w:p>
      <w:pPr>
        <w:pStyle w:val="Normal"/>
        <w:spacing w:lineRule="auto" w:line="240" w:before="113" w:after="0"/>
        <w:ind w:right="-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2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 Бедярышского сельского поселения   осуществляется от электросетей 110кВ.   филиал ОАО «МРСК Урала»- «Челябэнерго» через подстанции 110 и 35кВ. </w:t>
      </w:r>
    </w:p>
    <w:p>
      <w:pPr>
        <w:pStyle w:val="Normal"/>
        <w:spacing w:lineRule="auto" w:line="240" w:before="0" w:after="0"/>
        <w:ind w:right="-12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13" w:after="57"/>
        <w:ind w:right="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нагрузок</w:t>
      </w:r>
    </w:p>
    <w:p>
      <w:pPr>
        <w:pStyle w:val="Normal"/>
        <w:spacing w:lineRule="auto" w:line="240" w:before="113" w:after="57"/>
        <w:ind w:right="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15"/>
        <w:rPr/>
      </w:pPr>
      <w:r>
        <w:rPr>
          <w:rFonts w:cs="Times New Roman" w:ascii="Times New Roman" w:hAnsi="Times New Roman"/>
          <w:sz w:val="24"/>
          <w:szCs w:val="24"/>
        </w:rPr>
        <w:t>Расчетная электрическая нагрузка нового строительства определена в соответствии с требованиями СП 31-110-2003 «Свод правил по проектированию и строительству. Проектирование и монтаж электроустановок жилых и общественных зданий» и РД 34.20.185-94 «Инструкция по проектированию городских электрических сетей». Удельная расчетная нагрузка для усадебной застройки – 22 кВт на коттедж и для дачной застройки – 15 кВт на дачу.   Электроснабжение посёлка обслуживается     управляющей компанией ООСК  «Энергоресурс».</w:t>
      </w:r>
    </w:p>
    <w:p>
      <w:pPr>
        <w:pStyle w:val="Normal"/>
        <w:spacing w:lineRule="auto" w:line="240"/>
        <w:ind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е электрические нагрузки новой застройки, приведенные к шинам РУ-0,4 кВ ТП, рассчитаны по населенным пунктам(в том числе нагрузки всех учреждений обслуживания и наружного освещения) и сведены в таблицу 4.9.1.                                                                    Суммарная расчетная электрическая нагрузка  нового жилищно-гражданского строительства на расчетный срок составляет 17,1 мВт. </w:t>
      </w:r>
    </w:p>
    <w:p>
      <w:pPr>
        <w:pStyle w:val="Normal"/>
        <w:spacing w:lineRule="auto" w:line="240" w:before="0" w:after="57"/>
        <w:ind w:left="720" w:right="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электроснабжению населенного пункта</w:t>
      </w:r>
    </w:p>
    <w:p>
      <w:pPr>
        <w:pStyle w:val="Normal"/>
        <w:spacing w:lineRule="auto" w:line="240" w:before="0" w:after="57"/>
        <w:ind w:left="720" w:right="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Электроснабжение потребителей электроэнергии нового жилищно-гражданского строительства в населенных  пунктах  планируется выполнить от существующих (с необходимой их реконструкцией) и вновь построенных трансформаторных подстанций,запитанных от существующих ПС 110 и 35 кВ(в т.ч. от новой ПС 35/10 кВ в с.Меседа) по существующим ЛЭП-10 кВ(с необходимой их реконструкцией) и по новым ЛЭП -10 кВ. </w:t>
      </w:r>
    </w:p>
    <w:p>
      <w:pPr>
        <w:pStyle w:val="Style25"/>
        <w:rPr/>
      </w:pPr>
      <w:r>
        <w:rPr>
          <w:rFonts w:cs="Times New Roman" w:ascii="Times New Roman" w:hAnsi="Times New Roman"/>
        </w:rPr>
        <w:t>Внедрение современного электроосветительного  оборудования, обеспечивающего экономию электрической энергии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. ПЛАН РАЗВИТИЯ ПОСЕЛЕНИЯ, ПЛАН ПРОГНОЗИРУЕМОЙ ЗАСТРОЙКИ И ПРОГНОЗИРУЕМЫЙ СПРОС НА КОММУНАЛЬН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  положительного   решения   задач   выбора   направлений   дальнейшего   развит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преобразования     территорий)    поселения,    исходя    из  приоритетов     социального    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родоохранного характера,  имеются  следующие предпосылк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благоприятные природно-климатические услов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наличие территориальных ресурсов для дальнейшего развития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яду с этим, сдерживающими развитие поселения моментами являют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комплекс проблем, связанных с экономикой и занятостью населен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недостаточный уровень развития социальной и инженерной инфраструк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57" w:after="57"/>
        <w:ind w:left="2112" w:right="71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Комплексная  оценка территории</w:t>
      </w:r>
    </w:p>
    <w:p>
      <w:pPr>
        <w:pStyle w:val="Normal"/>
        <w:spacing w:lineRule="auto" w:line="240" w:before="57" w:after="57"/>
        <w:ind w:left="2112" w:right="71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 среды жизнедеятельности включает условия, обеспечивающие благоприятное существование людей в окружающей среде и совокупность природных и техногенных процессов, протекающих в рамках, не допускающих отрицательных воздействий на компоненты биоты и здоровье человека.</w:t>
      </w:r>
    </w:p>
    <w:p>
      <w:pPr>
        <w:pStyle w:val="Normal"/>
        <w:spacing w:lineRule="auto" w:line="240" w:before="0" w:after="0"/>
        <w:ind w:firstLine="7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Градостроительным кодексом РФ и СНиП П-04-2003г. устанавливаются следующие ограничения на использование территории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территории, подверженные воздействию чрезвычайных ситуаций природного и техногенного характера (зоны подтопления грунтовыми водами, территории нарушенные, заболоченные)</w:t>
      </w:r>
    </w:p>
    <w:p>
      <w:pPr>
        <w:pStyle w:val="Normal"/>
        <w:spacing w:lineRule="auto" w:line="240" w:before="0" w:after="0"/>
        <w:ind w:firstLine="7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щитные и санитарно-защитные зоны;</w:t>
      </w:r>
    </w:p>
    <w:p>
      <w:pPr>
        <w:pStyle w:val="Style28"/>
        <w:numPr>
          <w:ilvl w:val="0"/>
          <w:numId w:val="16"/>
        </w:numPr>
        <w:tabs>
          <w:tab w:val="left" w:pos="360" w:leader="none"/>
          <w:tab w:val="left" w:pos="567" w:leader="none"/>
          <w:tab w:val="left" w:pos="927" w:leader="none"/>
        </w:tabs>
        <w:ind w:left="567" w:hanging="0"/>
        <w:rPr/>
      </w:pPr>
      <w:r>
        <w:rPr/>
        <w:t>специальные зоны (взрывоопасные, противопожарные, охранные зоны коммуникаций и сооружений, в т. ч. придорожные полосы автодорог областного значения).</w:t>
      </w:r>
    </w:p>
    <w:p>
      <w:pPr>
        <w:pStyle w:val="Style28"/>
        <w:numPr>
          <w:ilvl w:val="0"/>
          <w:numId w:val="3"/>
        </w:numPr>
        <w:tabs>
          <w:tab w:val="left" w:pos="360" w:leader="none"/>
          <w:tab w:val="left" w:pos="567" w:leader="none"/>
          <w:tab w:val="left" w:pos="927" w:leader="none"/>
        </w:tabs>
        <w:ind w:left="567" w:hanging="0"/>
        <w:rPr/>
      </w:pPr>
      <w:r>
        <w:rPr/>
        <w:t xml:space="preserve"> </w:t>
      </w:r>
      <w:r>
        <w:rPr/>
        <w:t>водоохранные зоны, прибрежные защитные полосы;</w:t>
      </w:r>
    </w:p>
    <w:p>
      <w:pPr>
        <w:pStyle w:val="Style28"/>
        <w:numPr>
          <w:ilvl w:val="0"/>
          <w:numId w:val="3"/>
        </w:numPr>
        <w:tabs>
          <w:tab w:val="left" w:pos="360" w:leader="none"/>
          <w:tab w:val="left" w:pos="567" w:leader="none"/>
          <w:tab w:val="left" w:pos="927" w:leader="none"/>
        </w:tabs>
        <w:ind w:left="567" w:hanging="0"/>
        <w:rPr/>
      </w:pPr>
      <w:r>
        <w:rPr/>
        <w:t xml:space="preserve"> </w:t>
      </w:r>
      <w:r>
        <w:rPr/>
        <w:t>территории особо охраняемых природных объ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бражение границ ориентировочного размера санитарных, санитарно-защитных зон и расстояний от объектов до жилой застройки (в соответствии  с СП, СНи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ирина зоны в/в ЛЭП-500 кВ по 30 м, ЛЭП-110 кВ по 20 м и ЛЭП-35 кВ по 15 м в обе стороны от крайних провод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й размер санитарно-защитной зоны должен быть обоснован проектом санитарно-защитной зоны с расчетами ожидаемого загрязнения атмосферного воздуха и уровней физического воздействия на атмосферный воздух и подтвержден результатами натурных исследований и изме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плексная оценка антропогенных и природных факторов позволяет учесть их влияние на качество природной и создаваемой градостроительной среды и прогнозировать возможное улучшение условий при застройке территории и ее эксплуа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2. Варианты территориального развития</w:t>
      </w:r>
    </w:p>
    <w:p>
      <w:pPr>
        <w:pStyle w:val="Normal"/>
        <w:spacing w:lineRule="auto" w:line="240" w:before="0" w:after="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риродных, экономгеографических особенностей мест и сложившейся ситуации, основными направлениями дальнейшего территориального развития поселения   являются: (развитие преимущественно малоэтажного жилищного строительства, социальной, инженерно-транспортной инфраструкту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бизнеса (с привлечением их к созданию социальной, инженерно-транспортной инфраструкту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хозяйственного производства и переработки сельхозпродукции, включая мелкотоварное производство в домашних хозяйствах (животноводство, птицеводств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мест приложения труда вне населенных пунктов (средние и малые производства, переработка с/х продук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есопользования (углубленная переработка сырья для строительства жилья, туристических объе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113" w:after="0"/>
        <w:ind w:right="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 Планировочная организация территории</w:t>
      </w:r>
    </w:p>
    <w:p>
      <w:pPr>
        <w:pStyle w:val="Normal"/>
        <w:spacing w:lineRule="auto" w:line="240" w:before="113" w:after="0"/>
        <w:ind w:right="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 xml:space="preserve">Основа архитектурно-планировочной организации территории – природный  каркас. 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ab/>
        <w:t>Природный каркас составляют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-горные хребты –это гряды гор, покрытые хвойными лесами;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-река Бедярыш с прито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    </w:t>
      </w: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Сформировавшаяся система расселения расположена в высокогорной части поселения в виде островных элементов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Характерным для поселения является то, что все населенные пункты приурочены к одному природному каркасу (они расположены на берегах его основных рек либо их притоках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К числу наиболее острых проблем планировочного и социального характера можно отне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недостаточно развитую сеть учреждений обслуживания и низкий уровень инженерного обустройства территорий  населенных пунктов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недостаточно развитую транспортную инфраструкту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 w:bidi="ru-RU"/>
        </w:rPr>
        <w:t>Проектом предлагается: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lineRule="auto" w:line="240" w:before="113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-оздоровить социальную обстановку, создать комфортную среду для проживания во всех населенных  пунктах поселения;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lineRule="auto" w:line="240" w:before="113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-разместить производства, транспортные и коммунальные учреждения за пределами населенных пунктов;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lineRule="auto" w:line="240" w:before="113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 xml:space="preserve">-развить рекреационные пространства природной среды. 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lineRule="auto" w:line="240" w:before="113" w:after="200"/>
        <w:rPr>
          <w:rFonts w:ascii="Times New Roman" w:hAnsi="Times New Roman" w:eastAsia="Arial Unicode MS" w:cs="Times New Roman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 xml:space="preserve">Используя сложившуюся устойчивую транспортно-коммуникационную инфраструктуру, проектом предлагается формирование системы населенного пункта путем их дальнейшего развития и совершенствования инфраструктуры, включающей разветвленную систему коммуникаций и сеть учреждений обслуживания, способной обеспечить весь комплекс повседневных потребностей жителей. 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lineRule="auto" w:line="240" w:before="113" w:after="200"/>
        <w:rPr>
          <w:rFonts w:ascii="Times New Roman" w:hAnsi="Times New Roman" w:eastAsia="Arial Unicode MS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  </w:t>
      </w:r>
      <w:r>
        <w:rPr>
          <w:rFonts w:eastAsia="Arial Unicode MS" w:cs="Times New Roman" w:ascii="Times New Roman" w:hAnsi="Times New Roman"/>
          <w:sz w:val="24"/>
          <w:szCs w:val="24"/>
          <w:lang w:eastAsia="ru-RU" w:bidi="ru-RU"/>
        </w:rPr>
        <w:t>Населенные пункты Бедярыш,  Лемеза,   расположенные на территории, представляют большой интерес для развития туризма и отдыха, получают развитие как поселки –курорты с развитой системой обслуживания и благоустройства.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82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2.4.  Содержание проблемы и обоснование ее решения программными методами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82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</w:r>
    </w:p>
    <w:p>
      <w:pPr>
        <w:pStyle w:val="211"/>
        <w:spacing w:lineRule="auto" w:line="240" w:before="0" w:after="0"/>
        <w:ind w:left="0" w:right="0" w:firstLine="539"/>
        <w:jc w:val="both"/>
        <w:rPr/>
      </w:pPr>
      <w:r>
        <w:rPr>
          <w:color w:val="0D0D0D"/>
        </w:rPr>
        <w:t xml:space="preserve">Одним из основополагающих условий развития  поселения является комплексное развитие систем жизнеобеспечения Бедярышского 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</w:t>
      </w:r>
    </w:p>
    <w:p>
      <w:pPr>
        <w:pStyle w:val="Style21"/>
        <w:shd w:fill="FFFFFF" w:val="clear"/>
        <w:jc w:val="both"/>
        <w:rPr>
          <w:color w:val="0D0D0D"/>
        </w:rPr>
      </w:pPr>
      <w:r>
        <w:rPr>
          <w:color w:val="0D0D0D"/>
        </w:rPr>
        <w:t>В связи с тем, что Бедярыш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, федерального, областного, районного и местного бюджетов .</w:t>
      </w:r>
    </w:p>
    <w:p>
      <w:pPr>
        <w:pStyle w:val="Style21"/>
        <w:shd w:fill="FFFFFF" w:val="clear"/>
        <w:jc w:val="center"/>
        <w:rPr>
          <w:b/>
          <w:b/>
          <w:bCs/>
          <w:color w:val="0D0D0D"/>
          <w:lang w:eastAsia="ru-RU"/>
        </w:rPr>
      </w:pPr>
      <w:r>
        <w:rPr>
          <w:b/>
          <w:bCs/>
          <w:color w:val="0D0D0D"/>
          <w:lang w:eastAsia="ru-RU"/>
        </w:rPr>
        <w:t>2.5. Демографическое развит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Территория Бедярышского сельского поселения, расположено в 55  км (по автомобильной дороге) от районного центра- г. Катав-Ивановска.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ницами сельского поселения</w:t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 являются:  – на севере Серпиевское сельское поселение, на северо – востоке – Катав-Ивановское городское поселение , на юго-западе  республика Башкортостан</w:t>
      </w:r>
      <w:r>
        <w:rPr>
          <w:rFonts w:cs="Times New Roman" w:ascii="Times New Roman" w:hAnsi="Times New Roman"/>
          <w:sz w:val="24"/>
          <w:szCs w:val="24"/>
        </w:rPr>
        <w:t>, на северо западе – Ашинский муниципальный район .</w:t>
      </w:r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 xml:space="preserve">           Протяженность планируемой территории в направлении с севера на юг составляет 21.6 км, с запада на восток –19.8 км.</w:t>
      </w:r>
    </w:p>
    <w:p>
      <w:pPr>
        <w:pStyle w:val="Normal"/>
        <w:spacing w:lineRule="auto" w:line="240" w:before="0" w:after="0"/>
        <w:ind w:firstLine="704"/>
        <w:jc w:val="both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В состав Бедярышского сельского поселения входят  2 населенных пункта село </w:t>
      </w:r>
    </w:p>
    <w:p>
      <w:pPr>
        <w:pStyle w:val="Normal"/>
        <w:spacing w:lineRule="auto" w:line="240" w:before="0" w:after="0"/>
        <w:ind w:firstLine="704"/>
        <w:jc w:val="both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Бедярыш, п. Лемеза .</w:t>
      </w:r>
    </w:p>
    <w:p>
      <w:pPr>
        <w:pStyle w:val="Normal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Общая численность населения  – 120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 Бедярышского  поселения характеризуется континентальным климатом. Климат континентальный с холодной продолжительной зимой и теплым л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безморозного периода 70-150 дней. Максимальная температура +38°С, минимальная до -50°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годовое количество осадков составляет 500-1000 мм. Продолжительность периода с устойчивым снеговым покровом 160-190 дней. Средняя дата появления снежного покрова 9 ноября, а схода – 8 апр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ровой режи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ется преобладанием в течение года ветров западных и юго-западных направлений.</w:t>
      </w:r>
    </w:p>
    <w:p>
      <w:pPr>
        <w:pStyle w:val="211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540"/>
        <w:jc w:val="right"/>
        <w:rPr>
          <w:u w:val="single"/>
        </w:rPr>
      </w:pPr>
      <w:r>
        <w:rPr/>
        <w:t>Таблица 7</w:t>
      </w:r>
    </w:p>
    <w:p>
      <w:pPr>
        <w:pStyle w:val="211"/>
        <w:spacing w:lineRule="auto" w:line="240" w:before="0" w:after="0"/>
        <w:ind w:left="0" w:right="0" w:firstLine="540"/>
        <w:jc w:val="center"/>
        <w:rPr/>
      </w:pPr>
      <w:r>
        <w:rPr>
          <w:u w:val="single"/>
        </w:rPr>
        <w:t>Динамика демографического развития Бедярышского  сельского поселения</w:t>
      </w:r>
    </w:p>
    <w:p>
      <w:pPr>
        <w:pStyle w:val="211"/>
        <w:spacing w:lineRule="auto" w:line="240" w:before="0" w:after="0"/>
        <w:ind w:left="0" w:right="0" w:firstLine="540"/>
        <w:jc w:val="center"/>
        <w:rPr/>
      </w:pPr>
      <w:r>
        <w:rPr/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417"/>
        <w:gridCol w:w="1278"/>
        <w:gridCol w:w="1487"/>
      </w:tblGrid>
      <w:tr>
        <w:trPr>
          <w:trHeight w:val="23" w:hRule="atLeast"/>
        </w:trPr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поселени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 / убыль (-)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</w:tbl>
    <w:p>
      <w:pPr>
        <w:pStyle w:val="211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540"/>
        <w:jc w:val="both"/>
        <w:rPr/>
      </w:pPr>
      <w:r>
        <w:rPr>
          <w:color w:val="0D0D0D"/>
        </w:rPr>
        <w:t>Структура населения сельского поселения по отношению к трудоспособному возрасту приведена в таблице 5.</w:t>
      </w:r>
    </w:p>
    <w:p>
      <w:pPr>
        <w:pStyle w:val="211"/>
        <w:keepNext w:val="true"/>
        <w:spacing w:lineRule="auto" w:line="240" w:before="0" w:after="0"/>
        <w:ind w:left="0" w:right="0" w:firstLine="539"/>
        <w:jc w:val="right"/>
        <w:rPr>
          <w:color w:val="0D0D0D"/>
        </w:rPr>
      </w:pPr>
      <w:r>
        <w:rPr>
          <w:color w:val="0D0D0D"/>
        </w:rPr>
        <w:t>Таблица 8</w:t>
      </w:r>
    </w:p>
    <w:p>
      <w:pPr>
        <w:pStyle w:val="211"/>
        <w:keepNext w:val="true"/>
        <w:spacing w:lineRule="auto" w:line="240" w:before="0" w:after="0"/>
        <w:ind w:left="0" w:right="0" w:firstLine="539"/>
        <w:jc w:val="center"/>
        <w:rPr>
          <w:color w:val="0D0D0D"/>
        </w:rPr>
      </w:pPr>
      <w:r>
        <w:rPr>
          <w:color w:val="0D0D0D"/>
        </w:rPr>
        <w:t>Структура населения сельского поселения по отношению к трудоспособному возрасту</w:t>
      </w:r>
    </w:p>
    <w:p>
      <w:pPr>
        <w:pStyle w:val="211"/>
        <w:keepNext w:val="true"/>
        <w:spacing w:lineRule="auto" w:line="240" w:before="0" w:after="0"/>
        <w:ind w:left="0" w:right="0" w:firstLine="539"/>
        <w:jc w:val="center"/>
        <w:rPr>
          <w:color w:val="FF0000"/>
        </w:rPr>
      </w:pPr>
      <w:r>
        <w:rPr>
          <w:color w:val="FF0000"/>
        </w:rPr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53"/>
        <w:gridCol w:w="1417"/>
        <w:gridCol w:w="1329"/>
        <w:gridCol w:w="1405"/>
      </w:tblGrid>
      <w:tr>
        <w:trPr>
          <w:tblHeader w:val="true"/>
          <w:trHeight w:val="315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.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.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61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D0%A0%D0%95%D0%93%D0%98%D0%A1%D0%A2%D0%A0/%D0%A0%D0%B5%D0%B3%D0%B8%D1%81%D1%82%D1%80%202015%20%D0%B3%D0%BE%D0%B4//C:/Users/Andrey/AppData/Local/Microsoft/Windows/Temporary%20Internet%20Files/Content.MSO/BE9AD70D.xlsx" \l "RANGE!A1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RANGE!B13"/>
            <w:bookmarkEnd w:id="0"/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младше трудоспособного возраста, чел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старше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211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>Демографический прогноз является  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уровней рождаемости, смертности и миграционных потоков.</w:t>
      </w:r>
    </w:p>
    <w:p>
      <w:pPr>
        <w:pStyle w:val="Style25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211"/>
        <w:spacing w:lineRule="auto" w:line="240" w:before="0" w:after="0"/>
        <w:ind w:left="0" w:right="0" w:firstLine="540"/>
        <w:jc w:val="both"/>
        <w:rPr/>
      </w:pPr>
      <w:r>
        <w:rPr>
          <w:color w:val="0D0D0D"/>
        </w:rPr>
        <w:t xml:space="preserve">     </w:t>
      </w:r>
      <w:r>
        <w:rPr>
          <w:b/>
          <w:color w:val="0D0D0D"/>
        </w:rPr>
        <w:t xml:space="preserve">3.МЕРОПРИЯТИЯ ПО РАЗВИТИЮ СИСТЕМЫ КОММУНАЛЬНОЙ 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ИНФРАСТРУКТУРЫ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3.1. Общие положения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right="0" w:hanging="0"/>
        <w:rPr>
          <w:color w:val="0D0D0D"/>
          <w:lang w:eastAsia="en-US"/>
        </w:rPr>
      </w:pPr>
      <w:r>
        <w:rPr>
          <w:color w:val="0D0D0D"/>
        </w:rPr>
        <w:t xml:space="preserve">тенденции социально-экономического развития поселения, характеризующиеся незначительным снижением численности населения; </w:t>
      </w:r>
    </w:p>
    <w:p>
      <w:pPr>
        <w:pStyle w:val="23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right="0" w:hanging="0"/>
        <w:rPr/>
      </w:pPr>
      <w:r>
        <w:rPr>
          <w:color w:val="0D0D0D"/>
          <w:lang w:eastAsia="en-US"/>
        </w:rPr>
        <w:t>состояние существующей системы коммунальной инфраструктуры</w:t>
      </w:r>
      <w:r>
        <w:rPr>
          <w:color w:val="0D0D0D"/>
        </w:rPr>
        <w:t>;</w:t>
      </w:r>
    </w:p>
    <w:p>
      <w:pPr>
        <w:pStyle w:val="23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right="0" w:hanging="0"/>
        <w:rPr/>
      </w:pPr>
      <w:r>
        <w:rPr>
          <w:color w:val="0D0D0D"/>
        </w:rPr>
        <w:t>перспективное строительство индивидуальных жилых домов  с приусадебными участками, направленное на улучшение жилищных условий граждан;</w:t>
      </w:r>
    </w:p>
    <w:p>
      <w:pPr>
        <w:pStyle w:val="23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right="0" w:hanging="0"/>
        <w:rPr>
          <w:color w:val="0D0D0D"/>
        </w:rPr>
      </w:pPr>
      <w:r>
        <w:rPr>
          <w:color w:val="0D0D0D"/>
        </w:rPr>
        <w:t>сохранение оценочных показателей потребления коммунальных услуг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коммунальной инфраструктуры, условий их эксплуатации. Достижение целевых индикаторов в результате реализации Программы характеризует будущую модель коммунального комплекса поселения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Комплекс мероприятий по развитию системы коммунальной инфраструктуры, поселения разработан  по следующим направлениям:</w:t>
      </w:r>
    </w:p>
    <w:p>
      <w:pPr>
        <w:pStyle w:val="23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right="0" w:hanging="0"/>
        <w:rPr/>
      </w:pPr>
      <w:r>
        <w:rPr>
          <w:color w:val="0D0D0D"/>
        </w:rPr>
        <w:t>строительство и модернизация оборудования, сетей организаций коммунального комплекса  в целях повышения качества товаров (услуг), улучшения экологической ситуации;</w:t>
      </w:r>
    </w:p>
    <w:p>
      <w:pPr>
        <w:pStyle w:val="23"/>
        <w:numPr>
          <w:ilvl w:val="0"/>
          <w:numId w:val="2"/>
        </w:numPr>
        <w:tabs>
          <w:tab w:val="left" w:pos="912" w:leader="none"/>
          <w:tab w:val="left" w:pos="1021" w:leader="none"/>
        </w:tabs>
        <w:spacing w:lineRule="auto" w:line="240"/>
        <w:ind w:left="0" w:right="0" w:hanging="0"/>
        <w:rPr/>
      </w:pPr>
      <w:r>
        <w:rPr>
          <w:color w:val="0D0D0D"/>
        </w:rPr>
        <w:t>строительство и модернизация оборудования и сетей в целях подключения новых потребителей в объектах капитального строительства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Разработанные программные мероприятия систематизированы по степени их актуальности в решении вопросов развития системы коммунальной инфраструктуры  в сельском поселении и срокам реализации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 xml:space="preserve">Сроки реализации мероприятий Программы  определены исходя из актуальности и эффективности мероприятий (в целях повышения качества товаров (услуг), улучшения экологической ситуации)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color w:val="0D0D0D"/>
        </w:rPr>
        <w:t xml:space="preserve">Источниками финансирования мероприятий Программы являются средства областного бюджета, местного бюджета, собственные средства жителей. Объемы финансирования мероприятий из областного  бюджета определяются после принятия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 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Собственные средства организаций коммунального комплекс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еречень программных мероприятий приведен в таблице 10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3.2. Система водоснабж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сновными целевыми индикаторами реализации мероприятий Программы комплексного развития системы водоснабжения потребителей поселения являются:</w:t>
      </w:r>
    </w:p>
    <w:p>
      <w:pPr>
        <w:pStyle w:val="Style25"/>
        <w:rPr/>
      </w:pPr>
      <w:r>
        <w:rPr>
          <w:rFonts w:cs="Times New Roman" w:ascii="Times New Roman" w:hAnsi="Times New Roman"/>
        </w:rPr>
        <w:t>1 Реконструкция ветхих водопроводных сетей и сооружений;</w:t>
      </w:r>
    </w:p>
    <w:p>
      <w:pPr>
        <w:pStyle w:val="Style2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централизованной системой водоснабжения  районов новой жилой</w:t>
      </w:r>
    </w:p>
    <w:p>
      <w:pPr>
        <w:pStyle w:val="Style2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ки   муниципального образования;</w:t>
      </w:r>
    </w:p>
    <w:p>
      <w:pPr>
        <w:pStyle w:val="Style25"/>
        <w:rPr/>
      </w:pPr>
      <w:r>
        <w:rPr>
          <w:rFonts w:cs="Times New Roman" w:ascii="Times New Roman" w:hAnsi="Times New Roman"/>
        </w:rPr>
        <w:t>3.Строительство  артезианской скважины, водонапорных башен;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4.Устройство для нужд пожаротушения подъездов с твёрдым покрытием для возможности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бора пожарными машинами непосредственно из водоёмов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еречень программных мероприятий приведен в таблице 10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3.3. Система электроснабжения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электроснабжения  потребителей поселения явля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Оснащение потребителей бюджетной сферы и жилищно-коммунального хозяйства электронными приборами учета расхода электроэнергии с классом точности 1.0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Реконструкция существующего уличного освещ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Внедрение современного электроосветительного оборудования, обеспечивающего экономию электрической энерг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Принятие мер по повышению надежности электроснабжения тех объектов, для которых перерыв в электроснабжении грозит серьезными последствиям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еречень программных мероприятий приведен в таблице 10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D0D0D"/>
        </w:rPr>
        <w:t>3.4.Система сбора и вывоза твёрдых бытовых отходов</w:t>
      </w:r>
    </w:p>
    <w:p>
      <w:pPr>
        <w:pStyle w:val="Style25"/>
        <w:ind w:left="2124" w:firstLine="708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color w:val="0D0D0D"/>
        </w:rPr>
        <w:t xml:space="preserve">            </w:t>
      </w: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сбора и вывоза твёрдых бытовых отходов потребителей муниципального образования, является: предотвращение загрязнения грунтовых вод и почв.</w:t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еречень программных мероприятий приведен в таблице 10.</w:t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numPr>
          <w:ilvl w:val="0"/>
          <w:numId w:val="11"/>
        </w:numPr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АНАЛИЗ ФАКТИЧЕСКИХ И ПЛАНОВЫХ РАСХОДОВ  НА ФИНАНСИРОВАНИЕ МЕРОПРИЯТИЙ В 2019ГОДУ</w:t>
      </w:r>
    </w:p>
    <w:p>
      <w:pPr>
        <w:pStyle w:val="Style25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Таблица 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1926"/>
        <w:gridCol w:w="2129"/>
        <w:gridCol w:w="202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ан 2019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Содержание кладбищ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Ликвидировать несанкционированные свал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нализ в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личное освещение , обслуживание светиль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        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6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6,4</w:t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Style25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color w:val="0D0D0D"/>
        </w:rPr>
        <w:t>АНАЛИЗ ФАКТИЧЕСКИХ И ПЛАНОВЫХ РАСХОДОВ  НА ФИНАНСИРОВАНИЕ МЕРОПРИЯТИЙ В 2020 ГОДУ</w:t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1926"/>
        <w:gridCol w:w="2129"/>
        <w:gridCol w:w="202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План 2020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Содержание кладбищ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Ликвидировать несанкционированные свал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нализ в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личное освещение и обслуживание светиль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        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1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,5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3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7,068</w:t>
            </w:r>
          </w:p>
        </w:tc>
      </w:tr>
    </w:tbl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ind w:left="360" w:hanging="0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Style25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Style25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Style25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ОБОСНОВЫВАЮЩИЕ МАТЕРИАЛЫ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Программа комплексного развития систем коммунальной инфраструктуры Бедярышского сельского поселения разработана на основании следующих документов: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Градостроительного Кодекса Российской Федерации;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Постановления Правительства РФ от 14.06.2013г. №502 «Об утверждении требований к программам комплексного развития систем коммунальной инфраструктуры поселений, городских округов;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Методических рекомендаций, утвержденных приказом Госстроя от 01.10.2013г. №359/ГС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>- Генерального плана Бедярышского сельского поселения.</w:t>
      </w:r>
    </w:p>
    <w:p>
      <w:pPr>
        <w:sectPr>
          <w:type w:val="nextPage"/>
          <w:pgSz w:w="11906" w:h="16838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Style25"/>
        <w:ind w:firstLine="567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Heading3"/>
        <w:suppressAutoHyphens w:val="true"/>
        <w:overflowPunct w:val="false"/>
        <w:autoSpaceDE w:val="false"/>
        <w:spacing w:lineRule="auto" w:line="240" w:before="57" w:after="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9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6"/>
        <w:gridCol w:w="2102"/>
        <w:gridCol w:w="7"/>
        <w:gridCol w:w="2133"/>
        <w:gridCol w:w="64"/>
        <w:gridCol w:w="815"/>
        <w:gridCol w:w="139"/>
        <w:gridCol w:w="992"/>
        <w:gridCol w:w="1134"/>
        <w:gridCol w:w="1134"/>
        <w:gridCol w:w="1134"/>
        <w:gridCol w:w="851"/>
        <w:gridCol w:w="795"/>
        <w:gridCol w:w="30"/>
        <w:gridCol w:w="28"/>
        <w:gridCol w:w="842"/>
        <w:gridCol w:w="9"/>
        <w:gridCol w:w="827"/>
        <w:gridCol w:w="20"/>
        <w:gridCol w:w="854"/>
        <w:gridCol w:w="1025"/>
        <w:gridCol w:w="12"/>
        <w:gridCol w:w="66"/>
      </w:tblGrid>
      <w:tr>
        <w:trPr>
          <w:trHeight w:val="21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й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нвестиций по годам (в ценах 2016 года) тыс. руб.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ое освещение и обслуживание светильников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ого электроосветительного оборудования, обеспечивающего экономию электрической энерг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ое освещение Обслуживание светильников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одиодных светильников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надёжности работы системы энергосбережения, снижение потерь эл. энергии, аварийности сетей электроснабж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водоснабжения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напорной башн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ёжности работы систем водоснабжения,  снижения потерь воды, аварийности систем водоснабж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насоса и оборудования к скважине для забора 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водянной скваж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еме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водянной скважины п.Лем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санитарную зону около сква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благоустройству санитарной зоны возле сква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одной скважины в с.Бедяр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строительство водопроводн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провода в п.Лем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9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сбора и вывоза твёрдых бытовых отходов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ть несанкционированные сва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нтейнеров для бытового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вух контенейрнвых площадо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учшению санитарного состояния территории сельского поселен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708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5,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227" w:right="17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880"/>
        </w:tabs>
        <w:ind w:left="3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760"/>
        </w:tabs>
        <w:ind w:left="47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520"/>
        </w:tabs>
        <w:ind w:left="652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400"/>
        </w:tabs>
        <w:ind w:left="74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58"/>
        </w:tabs>
        <w:ind w:left="185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07"/>
        </w:tabs>
        <w:ind w:left="260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05"/>
        </w:tabs>
        <w:ind w:left="410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54"/>
        </w:tabs>
        <w:ind w:left="485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03"/>
        </w:tabs>
        <w:ind w:left="560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52"/>
        </w:tabs>
        <w:ind w:left="6352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9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7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Style18">
    <w:name w:val="Буквица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Красная строка1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NewtonC;Courier New" w:hAnsi="NewtonC;Courier New" w:eastAsia="Times New Roman" w:cs="NewtonC;Courier New"/>
      <w:color w:val="000000"/>
      <w:sz w:val="24"/>
      <w:szCs w:val="24"/>
      <w:lang w:val="ru-RU" w:eastAsia="zh-CN" w:bidi="ar-SA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Arial"/>
      <w:color w:val="000000"/>
      <w:sz w:val="24"/>
      <w:szCs w:val="26"/>
      <w:lang w:val="ru-RU"/>
    </w:rPr>
  </w:style>
  <w:style w:type="paragraph" w:styleId="Style27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8">
    <w:name w:val="Список с чёрточками малый интервал"/>
    <w:basedOn w:val="Normal"/>
    <w:qFormat/>
    <w:pPr>
      <w:tabs>
        <w:tab w:val="clear" w:pos="708"/>
        <w:tab w:val="left" w:pos="360" w:leader="none"/>
        <w:tab w:val="left" w:pos="927" w:leader="none"/>
      </w:tabs>
      <w:suppressAutoHyphens w:val="true"/>
      <w:overflowPunct w:val="false"/>
      <w:autoSpaceDE w:val="false"/>
      <w:spacing w:lineRule="auto" w:line="240" w:before="0" w:after="0"/>
      <w:ind w:left="57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26:00Z</dcterms:created>
  <dc:creator>Кузнецова</dc:creator>
  <dc:description/>
  <cp:keywords/>
  <dc:language>en-US</dc:language>
  <cp:lastModifiedBy>Bedyrish</cp:lastModifiedBy>
  <cp:lastPrinted>2018-02-09T13:50:00Z</cp:lastPrinted>
  <dcterms:modified xsi:type="dcterms:W3CDTF">2023-08-22T09:46:00Z</dcterms:modified>
  <cp:revision>35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200.0000000000</vt:lpwstr>
  </property>
  <property fmtid="{D5CDD505-2E9C-101B-9397-08002B2CF9AE}" pid="3" name="docType">
    <vt:lpwstr>43</vt:lpwstr>
  </property>
</Properties>
</file>