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брание депутатов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Head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Header"/>
        <w:rPr>
          <w:sz w:val="22"/>
          <w:szCs w:val="26"/>
          <w:lang w:val="en-US" w:eastAsia="en-US"/>
        </w:rPr>
      </w:pPr>
      <w:r>
        <w:rPr>
          <w:sz w:val="22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602095" cy="0"/>
                <wp:effectExtent l="0" t="19050" r="0" b="190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8.3pt,2.55pt" ID="Прямая соединительная линия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before="0" w:after="60"/>
        <w:rPr>
          <w:szCs w:val="26"/>
        </w:rPr>
      </w:pPr>
      <w:r>
        <w:rPr>
          <w:szCs w:val="26"/>
        </w:rPr>
        <w:t>«15»   сентября  2022 г.                                                                                             № 263</w:t>
      </w:r>
    </w:p>
    <w:p>
      <w:pPr>
        <w:pStyle w:val="Header"/>
        <w:spacing w:before="0" w:after="60"/>
        <w:rPr>
          <w:b/>
          <w:b/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</w:t>
      </w:r>
    </w:p>
    <w:p>
      <w:pPr>
        <w:pStyle w:val="Header"/>
        <w:ind w:right="4191" w:hanging="0"/>
        <w:jc w:val="both"/>
        <w:rPr/>
      </w:pPr>
      <w:r>
        <w:rPr>
          <w:szCs w:val="26"/>
        </w:rPr>
        <w:t>О внесении изменений  в Положение  об оплате труда муниципальных  служащих в органах местного самоуправления Катав-Ивановского муниципального района и порядке формирования фонда оплаты труда указанных лиц, утвержденное   решением Собрания депутатов Катав-Ивановского муниципального района от 19.05.2022г. №22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 Законом Челябинской области №591-ЗО от 03.06.2022г.  «О внесении изменений в некоторые законы Челябинской области,  признании утратившими силу некоторых законов Челябинской области и отдельного положения закона Челябинской области», Уставом Катав–Ивановского муниципального района, Собрание депутатов Катав–Ивановского муниципального район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both"/>
        <w:rPr/>
      </w:pPr>
      <w:r>
        <w:rPr>
          <w:szCs w:val="26"/>
        </w:rPr>
        <w:t xml:space="preserve">       </w:t>
      </w:r>
      <w:r>
        <w:rPr>
          <w:szCs w:val="26"/>
        </w:rPr>
        <w:t>1. Внести изменения  в Положение  об оплате труда муниципальных  служащих в органах местного самоуправления Катав-Ивановского муниципального района и порядке формирования  фонда оплаты труда указанных лиц, утвержденное  решением Собрания депутатов Катав-Ивановского муниципального района от 19.05.2022г. №227, изложив пп.8 п.4 в новой редакции:</w:t>
      </w:r>
    </w:p>
    <w:p>
      <w:pPr>
        <w:pStyle w:val="Header"/>
        <w:jc w:val="both"/>
        <w:rPr>
          <w:szCs w:val="26"/>
        </w:rPr>
      </w:pPr>
      <w:r>
        <w:rPr>
          <w:szCs w:val="26"/>
        </w:rPr>
        <w:t xml:space="preserve">«8) премии, в том числе за выполнение особо важного и сложного задания;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>Катав-Ивановского муниципального района                                 А.В.Василь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Катав-Иванов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</w:t>
        <w:tab/>
        <w:t xml:space="preserve">                                                                 Н.И.Шиманович  </w:t>
      </w:r>
    </w:p>
    <w:p>
      <w:pPr>
        <w:pStyle w:val="Normal"/>
        <w:ind w:left="467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67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67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5103" w:right="-61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74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1:23:00Z</dcterms:created>
  <dc:creator>НАСЫРОВ</dc:creator>
  <dc:description/>
  <cp:keywords/>
  <dc:language>en-US</dc:language>
  <cp:lastModifiedBy>Пользователь</cp:lastModifiedBy>
  <cp:lastPrinted>2022-09-15T17:22:00Z</cp:lastPrinted>
  <dcterms:modified xsi:type="dcterms:W3CDTF">2022-09-16T04:38:00Z</dcterms:modified>
  <cp:revision>884</cp:revision>
  <dc:subject/>
  <dc:title>                                                                                            </dc:title>
</cp:coreProperties>
</file>