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1 полугодие 2022 года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1 полугодие 2022 года составили 532912,7 тыс.рублей, что составило 32,8 % к утвержденным бюджетным назначениям в сумме 1 622 732,8 тыс.рублей и 32,3 % к уточненным бюджетным назначениям в сумме 1648102,6 тыс.рублей. В сравнении с соответствующим периодом 2021 года общая сумма поступлений снизилась на 111016,2 тыс.рублей или на 17,2 %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33,1 % или 176481,3 тыс.рублей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66,0 % или 351529,9 тыс.рублей, а межбюджетные трансферты, полученные из бюджетов поселений на выполнение переданных полномочий лишь 0,9 % или 4901,5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176481,3 тыс.рублей, что составило 55,7 % к утвержденным бюджетным назначениям в сумме 316767,6 тыс.рублей и 53,2 % к уточненным бюджетным назначениям в сумме 331614,6 тыс.рублей. В сравнении соответствующим периодом 2021 года поступления налоговых и неналоговых доходов увеличились на 32183,8 тыс.рублей или на 22,3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 xml:space="preserve">Налог на доходы физических лиц в сумме 115747,0 тыс.рублей. Данный налог имеет наибольший удельный вес в структуре поступлений налоговых и неналоговых доходов и составляет 65,6 %. В сравнении с соответствующим периодом прошлого года поступления увеличились на 13,3 % или 13551,7 тыс. рублей за счёт роста фонда оплаты труда; </w:t>
      </w:r>
    </w:p>
    <w:p>
      <w:pPr>
        <w:pStyle w:val="Normal"/>
        <w:numPr>
          <w:ilvl w:val="0"/>
          <w:numId w:val="5"/>
        </w:numPr>
        <w:ind w:left="0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в сумме 14205,7 тыс.рублей. Удельный составил 8,0 %. Снижение поступлений в сравнении с 2021 годом на 10,3 % или 1635,7 тыс. рублей, за счёт счет низкой собираемости родительской платы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ённой системы налогообложения в сумме 16404,0 тыс.рублей или 9,3 %. Увеличение поступлений составляет 54,9 % или 5814,3 тыс. рублей, за счёт увеличения количества налогоплательщиков, применяющий данный режим налогообложения, в связи с прекращением действий режима налогообложения по ЕНВД с 2021 г.;  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рафы, санкции, возмещение ущерба в сумме 15821,8 тыс.рублей. Удельный вес составил 9,0 %. В сравнении с соответствующим периодом 2021 года поступления увеличились на 701,2 % или 13847,0 тыс.рублей, за счет поступления разовой суммы от иных штрафов, неустоек, пени, уплаченных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;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бычу полезных ископаемых в сумме 901,2 тыс.рублей, что составляет 0,5 % удельного веса. В сравнении с прошлым годом увеличение на 138,3 % или 523,1 тыс.рублей, за счёт увеличения стоимости единицы и количество добытого полезного ископаемого по ООО «МЕРГЕЛЬ»;</w:t>
      </w:r>
    </w:p>
    <w:p>
      <w:pPr>
        <w:pStyle w:val="Normal"/>
        <w:numPr>
          <w:ilvl w:val="0"/>
          <w:numId w:val="5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аренды земельных участков в сумме 3678,2 тыс.рублей, что составляет 2,1 % удельного веса. В сравнении с прошлым годом поступления увеличились на 984,8 тыс.рублей или 36,6 %, за счет погашения задолженности прошлых лет и текущих обязательств;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351529,9 тыс.рублей или 27,1 % к утверждённому годовому назначению и 26,9 % к уточнённым годовым назначениям. По сравнению с соответствующим периодом 2021 года межбюджетные трансферты снизились на 142984,0 тыс. рублей или 28,9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олученные из бюджетов поселений на выполнение переданных полномочий, составили 4901,5 тыс. рублей или 0,9 % к уточнённым плановым назначениям года.  По сравнению с соответствующим периодом 2021 года межбюджетные трансферты, полученные из бюджетов сельских поселений, снизились на 216,0 тыс. рублей или на 4,2 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ый бюджет Катав-Ивановского муниципального района за 1 полугодие 2022 год по расходам исполнен в сумме 558671,4 тыс. рублей или 32,8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13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9"/>
        </w:numPr>
        <w:ind w:left="1440" w:hanging="101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казенными и бюджетными   учреждениями за потребляемые топливно-энергетические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ельный вес этих расходов в объеме районного бюджета составил 50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6383,9 тыс. рублей, в том числе на поддержку ветеранов, инвалидов и многодетных семей 5019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97808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5,2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46816,2 тыс. рублей или 35,3% к первоначальному бюджету и 40,4% к уточн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8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1 полугодие 2022 года составили 577,7 тыс. рублей, из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577,7 тыс. рубле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1 полугодие 2022 год составили 1276,1 тыс. рублей, или 43,9% к первоначальному бюджету и 42,1% к уточненному бюджету, из них:</w:t>
      </w:r>
    </w:p>
    <w:p>
      <w:pPr>
        <w:pStyle w:val="Normal"/>
        <w:numPr>
          <w:ilvl w:val="0"/>
          <w:numId w:val="14"/>
        </w:numPr>
        <w:ind w:left="851" w:hanging="425"/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849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расходов по национальной безопасности и правоохранительной деятельности в расходах районного бюджета составила </w:t>
      </w:r>
      <w:r>
        <w:rPr>
          <w:b/>
          <w:sz w:val="28"/>
          <w:szCs w:val="28"/>
        </w:rPr>
        <w:t>0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национальной экономики</w:t>
      </w:r>
      <w:r>
        <w:rPr>
          <w:sz w:val="28"/>
          <w:szCs w:val="28"/>
        </w:rPr>
        <w:t xml:space="preserve"> по районному бюджету за 1 полугодие 2022 года составили 1 990,2 тыс. рублей, что составляет 4,2% к уточненному бюджету,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охраны труда в сумме 150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2-2024 годы» в сумме 89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Поддержка садоводческих и коммерческих товариществ граждан, расположенных на территории Катав-Ивановского муниципального района» в сумме 174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муниципальной программы «Содержание автомобильных дорог общего пользования Катав-Ивановского муниципального района на 2018-2024 г.»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2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Формирование законопослушного поведения участников дорожного движения на территории Катав-Ивановского муниципального района на 2022-2024 годы» в сумме 299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муниципальной программы «Разработка документов территориального планирования Катав-Ивановского муниципального района на 2022-2024 годы» в сумме 92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Управление муниципальным имуществом и земельными ресурсами Катав-Ивановского муниципального района на 2021-2026 годы» в сумме 113,2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0,4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о районному бюджету за 1 полугодие 2022 год составили 18 419,8 тыс. рублей, что составляет 4,8 % к уточненному бюджету,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2-2024 гг.» в сумме 879,5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муниципальной программы «Чистая вода» на территории Катав-Ивановского муниципального района на 2014-2024 гг. в сумме 92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Благоустройство территории населенных пунктов Катав-Ивановского муниципального района на 2018-2024 годы» в сумме 452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Формирование современной городской среды на территории Катав-Ивановского муниципального района на 2022-2024 годы» в сумме 698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муниципальной программы «Капитальное строительство на территории Катав-Ивановского муниципального района на 2018-2024 гг.» в сумме 16 296,5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3,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составили 727,5 тыс. рублей или 47,8 % к уточненному бюджету, из них: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2-2024 годы» в сумме 727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совые расходы по разделу</w:t>
      </w:r>
      <w:r>
        <w:rPr>
          <w:b/>
          <w:sz w:val="28"/>
          <w:szCs w:val="28"/>
        </w:rPr>
        <w:t xml:space="preserve"> «Образования»</w:t>
      </w:r>
      <w:r>
        <w:rPr>
          <w:sz w:val="28"/>
          <w:szCs w:val="28"/>
        </w:rPr>
        <w:t xml:space="preserve"> в целом по районному бюджету составили 267027,8 тыс. рублей, или 46,9% к первоначальному и 45,0% к уточненному бюджету, в том числе:</w:t>
      </w:r>
    </w:p>
    <w:p>
      <w:pPr>
        <w:pStyle w:val="Normal"/>
        <w:numPr>
          <w:ilvl w:val="0"/>
          <w:numId w:val="8"/>
        </w:numPr>
        <w:ind w:left="1353" w:hanging="927"/>
        <w:jc w:val="both"/>
        <w:rPr/>
      </w:pPr>
      <w:r>
        <w:rPr>
          <w:sz w:val="28"/>
          <w:szCs w:val="28"/>
        </w:rPr>
        <w:t>дошкольному образованию в сумме 71900,9 тыс. рублей;</w:t>
      </w:r>
    </w:p>
    <w:p>
      <w:pPr>
        <w:pStyle w:val="Normal"/>
        <w:numPr>
          <w:ilvl w:val="0"/>
          <w:numId w:val="8"/>
        </w:numPr>
        <w:ind w:left="1353" w:hanging="927"/>
        <w:jc w:val="both"/>
        <w:rPr/>
      </w:pPr>
      <w:r>
        <w:rPr>
          <w:sz w:val="28"/>
          <w:szCs w:val="28"/>
        </w:rPr>
        <w:t>общему образованию в сумме 163445,1 тыс. рублей;</w:t>
      </w:r>
    </w:p>
    <w:p>
      <w:pPr>
        <w:pStyle w:val="Normal"/>
        <w:numPr>
          <w:ilvl w:val="0"/>
          <w:numId w:val="8"/>
        </w:numPr>
        <w:ind w:left="1353" w:hanging="927"/>
        <w:jc w:val="both"/>
        <w:rPr/>
      </w:pPr>
      <w:r>
        <w:rPr>
          <w:sz w:val="28"/>
          <w:szCs w:val="28"/>
        </w:rPr>
        <w:t>дополнительному образованию детей в сумме 19424,1 тыс. рублей;</w:t>
      </w:r>
    </w:p>
    <w:p>
      <w:pPr>
        <w:pStyle w:val="Normal"/>
        <w:numPr>
          <w:ilvl w:val="0"/>
          <w:numId w:val="8"/>
        </w:numPr>
        <w:ind w:left="1353" w:hanging="927"/>
        <w:jc w:val="both"/>
        <w:rPr/>
      </w:pPr>
      <w:r>
        <w:rPr>
          <w:sz w:val="28"/>
          <w:szCs w:val="28"/>
        </w:rPr>
        <w:t>молодежной политике в сумме 1789,6 тыс. рублей;</w:t>
      </w:r>
    </w:p>
    <w:p>
      <w:pPr>
        <w:pStyle w:val="Normal"/>
        <w:numPr>
          <w:ilvl w:val="0"/>
          <w:numId w:val="8"/>
        </w:numPr>
        <w:ind w:left="1353" w:hanging="927"/>
        <w:jc w:val="both"/>
        <w:rPr/>
      </w:pPr>
      <w:r>
        <w:rPr>
          <w:sz w:val="28"/>
          <w:szCs w:val="28"/>
        </w:rPr>
        <w:t>другим вопросам в области образования в сумме 10468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2 года произведены расходы в рам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227295,9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134" w:hanging="283"/>
        <w:jc w:val="both"/>
        <w:rPr/>
      </w:pPr>
      <w:r>
        <w:rPr>
          <w:sz w:val="28"/>
          <w:szCs w:val="28"/>
        </w:rPr>
        <w:t>по подпрограмме «Гражданско-патриотического воспитания молодежи Катав-Ивановского муниципального района» в сумме 235,1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вышение уровня пожарной безопасности образовательных организаций Катав-Ивановского муниципального района» в сумме 250,8 тыс. рублей;</w:t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скусства Катав-Ивановского муниципального района» в сумме 8726,0 тыс. рублей, в том числе:</w:t>
      </w:r>
    </w:p>
    <w:p>
      <w:pPr>
        <w:pStyle w:val="Normal"/>
        <w:numPr>
          <w:ilvl w:val="0"/>
          <w:numId w:val="10"/>
        </w:numPr>
        <w:ind w:left="1134" w:hanging="284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152,3 тыс. рублей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Развитие системы художественного образования, выявление и поддержка молодых дарований» в сумме 8450,7 тыс. рублей;</w:t>
      </w:r>
    </w:p>
    <w:p>
      <w:pPr>
        <w:pStyle w:val="Normal"/>
        <w:numPr>
          <w:ilvl w:val="0"/>
          <w:numId w:val="10"/>
        </w:numPr>
        <w:ind w:left="1134" w:hanging="283"/>
        <w:jc w:val="both"/>
        <w:rPr/>
      </w:pPr>
      <w:r>
        <w:rPr>
          <w:sz w:val="28"/>
          <w:szCs w:val="28"/>
        </w:rPr>
        <w:t>по подпрограмме по повышению уровня противопожарной безопасности учреждений культуры Катав-Ивановского муниципального района в сумме 123,0 тыс. рублей;</w:t>
      </w:r>
    </w:p>
    <w:p>
      <w:pPr>
        <w:pStyle w:val="Normal"/>
        <w:numPr>
          <w:ilvl w:val="0"/>
          <w:numId w:val="3"/>
        </w:numPr>
        <w:ind w:left="567" w:hanging="142"/>
        <w:jc w:val="both"/>
        <w:rPr/>
      </w:pPr>
      <w:r>
        <w:rPr>
          <w:sz w:val="28"/>
          <w:szCs w:val="28"/>
        </w:rPr>
        <w:t>муниципальной программы «Развитие образования в Катав-Ивановском муниципальном районе» в сумме 20512,9 тыс. рублей;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эффективности реализации молодежной политики на территории Катав-Ивановского муниципального района» в сумме 229,3 тыс. рублей;</w:t>
      </w:r>
    </w:p>
    <w:p>
      <w:pPr>
        <w:pStyle w:val="Normal"/>
        <w:numPr>
          <w:ilvl w:val="0"/>
          <w:numId w:val="3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рофилактика безнадзорности и правонарушений несовершеннолетних в Катав-Ивановском муниципальном районе» в сумме 238,8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47,8%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зрасходовано 28690,3 тыс. рублей, или 31,8% к первоначальному бюджету и 27,4% к уточненному бюдж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1 полугодие 2022 года произведены расходы в рамках:</w:t>
      </w:r>
    </w:p>
    <w:p>
      <w:pPr>
        <w:pStyle w:val="Normal"/>
        <w:numPr>
          <w:ilvl w:val="0"/>
          <w:numId w:val="6"/>
        </w:numPr>
        <w:ind w:left="567" w:hanging="141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 искусства Катав-Ивановского муниципального районе» в сумме 21292,7 тыс. рублей, в том числе:</w:t>
      </w:r>
    </w:p>
    <w:p>
      <w:pPr>
        <w:pStyle w:val="Normal"/>
        <w:numPr>
          <w:ilvl w:val="1"/>
          <w:numId w:val="17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Развитие и сохранение историко-культурного наследия в Катав-Ивановском муниципальном районе» в сумме 1318,2 тыс. рублей;</w:t>
      </w:r>
    </w:p>
    <w:p>
      <w:pPr>
        <w:pStyle w:val="Normal"/>
        <w:numPr>
          <w:ilvl w:val="1"/>
          <w:numId w:val="17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Обеспечение доступности информационных ресурсов населению Катав-Ивановского района через библиотечное обслуживание» в сумме 5148,0 тыс. рублей;</w:t>
      </w:r>
    </w:p>
    <w:p>
      <w:pPr>
        <w:pStyle w:val="Normal"/>
        <w:numPr>
          <w:ilvl w:val="1"/>
          <w:numId w:val="17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Сохранение традиционного художественного творчества, национальных культур и развития культурно-досуговой деятельности» в сумме 10468,0 тыс. рублей;</w:t>
      </w:r>
    </w:p>
    <w:p>
      <w:pPr>
        <w:pStyle w:val="Normal"/>
        <w:numPr>
          <w:ilvl w:val="1"/>
          <w:numId w:val="17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4358,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5,1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за 1 полугодие 2022 года по районному бюджету составили 7697,0 тыс. рублей или 22,5% к первоначальному и 21,2% к уточненному бюджету на 2022год, в том числе:</w:t>
      </w:r>
    </w:p>
    <w:p>
      <w:pPr>
        <w:pStyle w:val="Normal"/>
        <w:numPr>
          <w:ilvl w:val="0"/>
          <w:numId w:val="12"/>
        </w:numPr>
        <w:ind w:left="567" w:hanging="141"/>
        <w:jc w:val="both"/>
        <w:rPr/>
      </w:pPr>
      <w:r>
        <w:rPr>
          <w:sz w:val="28"/>
          <w:szCs w:val="28"/>
        </w:rPr>
        <w:t>расходы на муниципальную программу «Развитие физической культуры и спорта в Катав-Ивановском муниципальном районе на 2018-2024гг» в сумме 4661,8 тыс. рублей;</w:t>
      </w:r>
    </w:p>
    <w:p>
      <w:pPr>
        <w:pStyle w:val="Normal"/>
        <w:numPr>
          <w:ilvl w:val="0"/>
          <w:numId w:val="12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униципальную программу «Капитальное строительство на территории Катав-Ивановского муниципального района на 2018-2024 годы» в сумме 14,4 тыс. рублей;</w:t>
      </w:r>
    </w:p>
    <w:p>
      <w:pPr>
        <w:pStyle w:val="Normal"/>
        <w:numPr>
          <w:ilvl w:val="0"/>
          <w:numId w:val="12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униципальную программу «Развитие и обеспечение деятельности приоритетных направлений в сфере образования в Катав-Ивановском муниципальном районе» в сумме 5,0 тыс. рублей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кадровой политики в Катав-Ивановском муниципальном районе» в сумме 5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1,4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1 полугодие 2022 года составил 146073,1 тыс. рублей, или 45,6% к первоначальному и 45,3% к уточненному бюджету на 2022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этих расходов в расходах районного бюджета за 1 полугодие 2022года составил </w:t>
      </w:r>
      <w:r>
        <w:rPr>
          <w:b/>
          <w:sz w:val="28"/>
          <w:szCs w:val="28"/>
        </w:rPr>
        <w:t>26,1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1 полугодие 2022 год произведены расходы в рамк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3739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Повышение эффективности мер по социальной защите и поддержки населения Катав-Ивановского муниципального района» в сумме 135164,5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359,5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 на 2022-2024 годы» в сумме 5 892,6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sz w:val="28"/>
          <w:szCs w:val="28"/>
        </w:rPr>
        <w:t>муниципальной программы «Поддержка социально-ориентированных некоммерческих организаций в Катав-Ивановском муниципальном районе» на 2020-2024годы в сумме 917,5 тыс. рубле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за 1 полугодие 2022 года направлены межбюджетные трансферты городским и сельским поселениям в сумме 39375,7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7,1%.</w:t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         О.А. Калюж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28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5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Отдел финансовых ресурсов 4 Лагойда Гулистон Султановна</cp:lastModifiedBy>
  <cp:lastPrinted>2022-07-18T15:45:00Z</cp:lastPrinted>
  <dcterms:modified xsi:type="dcterms:W3CDTF">2022-08-24T08:23:00Z</dcterms:modified>
  <cp:revision>397</cp:revision>
  <dc:subject/>
  <dc:title>Заместителю</dc:title>
</cp:coreProperties>
</file>