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851" w:right="567" w:hanging="0"/>
        <w:jc w:val="center"/>
        <w:rPr/>
      </w:pPr>
      <w:r>
        <w:rPr>
          <w:sz w:val="18"/>
          <w:lang w:val="en-US" w:eastAsia="en-US"/>
        </w:rPr>
        <w:drawing>
          <wp:inline distT="0" distB="0" distL="0" distR="0">
            <wp:extent cx="475615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  </w:t>
      </w:r>
    </w:p>
    <w:p>
      <w:pPr>
        <w:pStyle w:val="Header"/>
        <w:numPr>
          <w:ilvl w:val="0"/>
          <w:numId w:val="0"/>
        </w:numPr>
        <w:tabs>
          <w:tab w:val="clear" w:pos="4153"/>
          <w:tab w:val="center" w:pos="3969" w:leader="none"/>
          <w:tab w:val="right" w:pos="8306" w:leader="none"/>
        </w:tabs>
        <w:jc w:val="center"/>
        <w:outlineLvl w:val="0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Собрание депутатов Катав-Иван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153"/>
          <w:tab w:val="center" w:pos="3969" w:leader="none"/>
          <w:tab w:val="right" w:pos="8306" w:leader="none"/>
        </w:tabs>
        <w:jc w:val="center"/>
        <w:outlineLvl w:val="0"/>
        <w:rPr>
          <w:b/>
          <w:b/>
          <w:caps/>
          <w:spacing w:val="50"/>
          <w:sz w:val="46"/>
        </w:rPr>
      </w:pPr>
      <w:r>
        <w:rPr>
          <w:b/>
          <w:spacing w:val="10"/>
          <w:sz w:val="40"/>
        </w:rPr>
        <w:t xml:space="preserve"> </w:t>
      </w:r>
      <w:r>
        <w:rPr>
          <w:b/>
          <w:spacing w:val="10"/>
          <w:sz w:val="40"/>
        </w:rPr>
        <w:t>РЕШЕНИЕ</w:t>
      </w:r>
    </w:p>
    <w:p>
      <w:pPr>
        <w:pStyle w:val="Header"/>
        <w:rPr>
          <w:b/>
          <w:b/>
          <w:caps/>
          <w:spacing w:val="50"/>
          <w:sz w:val="22"/>
          <w:lang w:val="en-US" w:eastAsia="en-US"/>
        </w:rPr>
      </w:pPr>
      <w:r>
        <w:rPr>
          <w:b/>
          <w:caps/>
          <w:spacing w:val="5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5240</wp:posOffset>
                </wp:positionV>
                <wp:extent cx="63093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.2pt" to="490.45pt,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76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15.09.2022 года                                                                   № 277</w:t>
      </w:r>
    </w:p>
    <w:p>
      <w:pPr>
        <w:pStyle w:val="TextBody"/>
        <w:spacing w:lineRule="auto" w:line="276"/>
        <w:jc w:val="right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TextBody"/>
        <w:spacing w:lineRule="auto" w:line="276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 xml:space="preserve">«О выделении деловой древесины </w:t>
      </w:r>
    </w:p>
    <w:p>
      <w:pPr>
        <w:pStyle w:val="TextBody"/>
        <w:spacing w:lineRule="auto" w:line="276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 xml:space="preserve">для нужд населения Катав-Ивановского </w:t>
      </w:r>
    </w:p>
    <w:p>
      <w:pPr>
        <w:pStyle w:val="TextBody"/>
        <w:spacing w:lineRule="auto" w:line="276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муниципального района»</w:t>
      </w:r>
    </w:p>
    <w:p>
      <w:pPr>
        <w:pStyle w:val="TextBody"/>
        <w:spacing w:lineRule="auto" w:line="276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TextBody"/>
        <w:spacing w:lineRule="auto" w:line="276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TextBody"/>
        <w:spacing w:lineRule="auto" w:line="276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 xml:space="preserve">   </w:t>
      </w:r>
      <w:r>
        <w:rPr>
          <w:spacing w:val="10"/>
          <w:sz w:val="26"/>
          <w:szCs w:val="26"/>
        </w:rPr>
        <w:t xml:space="preserve">Заслушав информацию Главы Катав-Ивановского муниципального района Шимановича Николая Ивановича «О выделении деловой древесины для нужд населения Катав-Ивановского муниципального района», Собрание депутатов Катав-Ивановского муниципального района </w:t>
      </w:r>
    </w:p>
    <w:p>
      <w:pPr>
        <w:pStyle w:val="TextBody"/>
        <w:spacing w:lineRule="auto" w:line="276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TextBody"/>
        <w:spacing w:lineRule="auto" w:line="276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РЕШАЕТ:</w:t>
      </w:r>
    </w:p>
    <w:p>
      <w:pPr>
        <w:pStyle w:val="TextBody"/>
        <w:spacing w:lineRule="auto" w:line="276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TextBody"/>
        <w:spacing w:lineRule="auto" w:line="276"/>
        <w:ind w:left="720" w:hanging="0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Информацию Главы Катав-Ивановского муниципального района Шимановича Николая Ивановича «О выделении деловой древесины для нужд населения Катав-Ивановского муниципального района» принять к сведению.</w:t>
      </w:r>
    </w:p>
    <w:p>
      <w:pPr>
        <w:pStyle w:val="TextBody"/>
        <w:spacing w:lineRule="auto" w:line="276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TextBody"/>
        <w:spacing w:lineRule="auto" w:line="276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TextBody"/>
        <w:spacing w:lineRule="auto" w:line="276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TextBody"/>
        <w:spacing w:lineRule="auto" w:line="276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TextBody"/>
        <w:spacing w:lineRule="auto" w:line="276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TextBody"/>
        <w:spacing w:lineRule="auto" w:line="276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TextBody"/>
        <w:spacing w:lineRule="auto" w:line="276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TextBody"/>
        <w:spacing w:lineRule="auto" w:line="276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Председатель Собрания депутатов</w:t>
      </w:r>
    </w:p>
    <w:p>
      <w:pPr>
        <w:pStyle w:val="TextBody"/>
        <w:spacing w:lineRule="auto" w:line="276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Катав-Ивановского муниципального района                       А.В.Васильев</w:t>
      </w:r>
    </w:p>
    <w:p>
      <w:pPr>
        <w:pStyle w:val="TextBody"/>
        <w:spacing w:lineRule="auto" w:line="276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TextBody"/>
        <w:spacing w:lineRule="auto" w:line="276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TextBody"/>
        <w:spacing w:lineRule="auto" w:line="276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TextBody"/>
        <w:spacing w:lineRule="auto" w:line="276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TextBody"/>
        <w:spacing w:lineRule="auto" w:line="276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TextBody"/>
        <w:spacing w:lineRule="auto" w:line="276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TextBody"/>
        <w:spacing w:lineRule="auto" w:line="276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TextBody"/>
        <w:spacing w:lineRule="auto" w:line="276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TextBody"/>
        <w:spacing w:lineRule="auto" w:line="276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 выделении деловой древесины</w:t>
      </w:r>
    </w:p>
    <w:p>
      <w:pPr>
        <w:pStyle w:val="TextBody"/>
        <w:spacing w:lineRule="auto" w:line="276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для нужд населения Катав-Ивановского</w:t>
      </w:r>
    </w:p>
    <w:p>
      <w:pPr>
        <w:pStyle w:val="Normal"/>
        <w:spacing w:lineRule="auto" w:line="240" w:before="0" w:after="125"/>
        <w:jc w:val="center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125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стояще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рем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лномоч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 отпуску древесины для нужд граждан на территории Катав-Ивановского муниципальн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уществляет пожарно-производственный участок «Катав-Ивановск» ЧОБУ «Чебаркульский лесхоз».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пуск древесины для нужд граждан предоставляется согласно закону Челябинской области № 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u w:val="single"/>
            <w:lang w:eastAsia="ru-RU"/>
          </w:rPr>
          <w:t>204-ЗО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от 27.09.2007 г. "О порядке и нормативах заготовки гражданами древесины для собственных нужд".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рмативы заготовки гражданами древесины: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2103"/>
        <w:gridCol w:w="2348"/>
      </w:tblGrid>
      <w:tr>
        <w:trPr>
          <w:trHeight w:val="1000" w:hRule="atLeast"/>
        </w:trPr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заготовки            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альный </w:t>
              <w:br/>
              <w:t>     объем    </w:t>
              <w:br/>
              <w:t>лесопользования</w:t>
              <w:br/>
              <w:t> (куб. метров)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ность </w:t>
              <w:br/>
              <w:t> предоставления </w:t>
              <w:br/>
              <w:t>соответствующего</w:t>
              <w:br/>
              <w:t>      вида      </w:t>
              <w:br/>
              <w:t> лесопользования</w:t>
            </w:r>
          </w:p>
        </w:tc>
      </w:tr>
      <w:tr>
        <w:trPr>
          <w:trHeight w:val="1600" w:hRule="atLeast"/>
        </w:trPr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овая древесина для строительства   </w:t>
              <w:br/>
              <w:t>жилых домов на земельных участках,    </w:t>
              <w:br/>
              <w:t>предназначенных для индивидуального   </w:t>
              <w:br/>
              <w:t>жилищного строительства или ведения   </w:t>
              <w:br/>
              <w:t>личного подсобного хозяйства          </w:t>
              <w:br/>
              <w:t>с возведением жилого дома             </w:t>
              <w:br/>
              <w:t>на приусадебном земельном участке     </w:t>
              <w:br/>
              <w:t>на территории Челябинской области     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      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50 лет </w:t>
            </w:r>
          </w:p>
        </w:tc>
      </w:tr>
      <w:tr>
        <w:trPr>
          <w:trHeight w:val="1800" w:hRule="atLeast"/>
        </w:trPr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овая древесина для капитального    </w:t>
              <w:br/>
              <w:t>ремонта и реконструкции жилых домов,  </w:t>
              <w:br/>
              <w:t>возведенных на земельных участках,    </w:t>
              <w:br/>
              <w:t>предназначенных для индивидуального   </w:t>
              <w:br/>
              <w:t>жилищного строительства или ведения   </w:t>
              <w:br/>
              <w:t>личного подсобного хозяйства          </w:t>
              <w:br/>
              <w:t>с возведением жилого дома             </w:t>
              <w:br/>
              <w:t>на приусадебном земельном участке     </w:t>
              <w:br/>
              <w:t>на территории Челябинской области     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     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15 лет 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овая древесина для строительства   </w:t>
              <w:br/>
              <w:t>и текущего ремонта иных строений      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     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10 лет </w:t>
            </w:r>
          </w:p>
        </w:tc>
      </w:tr>
      <w:tr>
        <w:trPr>
          <w:trHeight w:val="800" w:hRule="atLeast"/>
        </w:trPr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овяная древесина для отопления      </w:t>
              <w:br/>
              <w:t>жилых домов с печным отоплением       </w:t>
              <w:br/>
              <w:t>(при отсутствии газового              </w:t>
              <w:br/>
              <w:t>или электрического отопления)         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     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год  </w:t>
            </w:r>
          </w:p>
        </w:tc>
      </w:tr>
      <w:tr>
        <w:trPr>
          <w:trHeight w:val="600" w:hRule="atLeast"/>
        </w:trPr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овяная древесина для отопления      </w:t>
              <w:br/>
              <w:t>нежилых помещений                     </w:t>
              <w:br/>
              <w:t>(бань, хозяйственных построек)        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     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год  </w:t>
            </w:r>
          </w:p>
        </w:tc>
      </w:tr>
    </w:tbl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1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ументы, необходимые для получения древесины: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необходимые для предоставления государственной услуги: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явление и документ, удостоверяющий личность. Заявление должно быть написано разборчиво. Представляемые документы не должны содержать подчистки, приписки, зачеркнутые слова и иные исправления.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БЛАНК ЗАЯВЛЕНИЯ</w:t>
        </w:r>
      </w:hyperlink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ля выделения дровяной древесины для отопления жилого дома с печным отоплением: справка органа местного самоуправления о проживании заявителя в доме с печным отоплением и отсутствии газового или электрического отопления.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ля выделения дровяной древесины для отопления нежилых помещений: справка органа местного самоуправления о наличии нежилых помещений с печным отоплением.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ля выделения деловой древесины для строительства жилого дома на земельном участке, предназначенном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: документы, подтверждающие наличие у заявителя в собственности или пользовании земельного участка, и действующее разрешение на строительство.</w:t>
      </w:r>
    </w:p>
    <w:p>
      <w:pPr>
        <w:pStyle w:val="Normal"/>
        <w:spacing w:lineRule="auto" w:line="240" w:before="0" w:after="1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ля выделения деловой древесины для капитального ремонта и реконструкции жилого дома, возведенного на земельном участке, предназначенном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: документы, подтверждающие наличие у заявителя в собственности или пользовании жилого дома, разрешение на строительство (при проведении реконструкции), справка, выданная органом местного самоуправления, о необходимости проведения капитального ремонта;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Для выделения деловой древесины для строительства и текущего ремонта иных построек: документы, подтверждающие наличие у заявителя в собственности или пользовании земельного участка, справка, выданная органом местного самоуправления, о необходимости проведения текущего ремонта.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утраты или повреждения жилых домов, нежилых помещений, хозяйственных построек, наступивших в результате стихийных бедствий и пожаров, необходима справка, выданная территориальными органами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рассмотрения заявления, выделения и заготовки древесины: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ля получения древесины для собственных нужд граждане обращаются с заявлениями в Лесничество (участковое лесничество) по месту проживания.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 рассмотрении заявок на получение дровяной древесины специалист Лесничества, ответственный за предоставление государственной услуги, в течение 15 дней принимает решение о выделении древесины или отказе в заключении договора купли-продажи.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ри рассмотрении заявок на деловую древесину для строительства и капитального ремонта, для строительства и текущего ремонта иных строений лесничество (участковое лесничество) в течение 5 календарных дней направляет заявление, председателю комиссии, который совместно с членами комиссии в течение 15 дней рассматривает поступившее заявление, принимает решение о выделении деловой древесины или отказе в заключении договора купли-продажи лесных насаждений. Решение доводится до заявителя в письменном виде.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и отказе по причине отсутствия достаточных объемов лесных насаждений с требуемыми качественными характеристиками и с согласия гражданина получить древесину в других лесничествах области заявитель обращается в Главное управление лесами.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 основании принятого комиссией решения руководитель лесничества направляет уведомление в участковое лесничество и заявителю для заключения договора купли-продажи или уведомление об отказе с указанием причины отказа.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выделении древесины заявителю являются: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евышение заявленных к заготовке объемов древесины по отношению к нормативам заготовки гражданами древесины для собственных нужд, нарушение сроков ее выделения,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тсутствие в указанном заявителем лесничестве лесных насаждений, достаточных для заготовки заявленных объемов древесины с требуемыми качественными характеристиками и отказа в получении древесины в других лесничествах;</w:t>
      </w:r>
    </w:p>
    <w:p>
      <w:pPr>
        <w:pStyle w:val="Normal"/>
        <w:spacing w:lineRule="auto" w:line="240" w:before="0" w:after="1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епредставление заявителем полного пакета документов, необходимых для предоставления государственной услуги.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полномоченный представитель Управления в Лесничестве (участковом лесничестве), ответственный за рассмотрение документов, в течение 5 календарных дней после определения объема вырубаемой древесины выдает заявителю квитанции на оплату услуг по обследованию, материально-денежной оценке лесных насаждений, отбору деревьев в рубку и на оплату лесных насаждений, предоставленных заявителю, и готовит проект договора купли-продажи древесины для собственных нужд граждан в трех экземплярах. Заявитель вносит установленную договором плату в срок не позднее 5 календарных дней.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рок заготовки и вывозки гражданами древесины для собственных нужд составляет не более 12 месяцев со дня заключения договора купли-продажи лесных насаждений для собственных нужд. В случае если гражданин не произвел заготовку древесины до окончания срока заготовки, указанного в договоре купли-продажи лесных насаждений, гражданин теряет право на получение древесины по данному договору.</w:t>
      </w:r>
    </w:p>
    <w:p>
      <w:pPr>
        <w:pStyle w:val="Normal"/>
        <w:spacing w:lineRule="auto" w:line="240" w:before="0" w:after="1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частковый лесничий организует осмотр места рубки мастерами, после приемки места рубки разрешает вывозку заготовленной древесины. За нарушение требований лесного законодательства начисляются неустойки в соответствии с условиями договора купли-продажи лесных наса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атав-Ивано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ходятся 7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ковых лесничества, на которых проводится отпуск древесины для нужд граждан ППУ Катав-Ивановск.</w:t>
      </w:r>
    </w:p>
    <w:p>
      <w:pPr>
        <w:pStyle w:val="2"/>
        <w:shd w:fill="auto" w:val="clear"/>
        <w:spacing w:lineRule="auto" w:line="240"/>
        <w:ind w:left="20"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атная численность постоянных работников составляет 6 человек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08" w:leader="none"/>
        </w:tabs>
        <w:spacing w:lineRule="auto" w:line="240"/>
        <w:ind w:left="20"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ППУ (отвод делянок) - 1 чел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08" w:leader="none"/>
        </w:tabs>
        <w:spacing w:lineRule="auto" w:line="240"/>
        <w:ind w:left="20"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тер участка (отвод делянок) - 1 чел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240"/>
        <w:ind w:left="20"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совод ППУ (оформление документации) - 4 чел.</w:t>
      </w:r>
    </w:p>
    <w:p>
      <w:pPr>
        <w:pStyle w:val="2"/>
        <w:shd w:fill="auto" w:val="clear"/>
        <w:spacing w:lineRule="auto" w:line="240"/>
        <w:ind w:left="20" w:hanging="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2021 года объём предоставления древесины составил:</w:t>
      </w:r>
    </w:p>
    <w:p>
      <w:pPr>
        <w:pStyle w:val="2"/>
        <w:shd w:fill="auto" w:val="clear"/>
        <w:spacing w:lineRule="auto" w:line="240"/>
        <w:ind w:left="20" w:hanging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6262,5 куб.м, из них деловой 3817,5 куб.м. (заключено 430 договоров купли - продажи для собственных нужд граждан, из них 188 договоров купли - продажи по деловой древесине).</w:t>
      </w:r>
    </w:p>
    <w:p>
      <w:pPr>
        <w:pStyle w:val="2"/>
        <w:shd w:fill="auto" w:val="clear"/>
        <w:spacing w:lineRule="auto" w:line="240"/>
        <w:ind w:left="20" w:hanging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12.08.2022 г.:</w:t>
      </w:r>
    </w:p>
    <w:p>
      <w:pPr>
        <w:pStyle w:val="2"/>
        <w:shd w:fill="auto" w:val="clear"/>
        <w:spacing w:lineRule="auto" w:line="240"/>
        <w:ind w:left="20"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4358,2 куб.м. из них деловой 2703,5 куб.м. (заключено 274 договора купли продажи для собственных нужд граждан из них 106 договоров купли - продажи по деловой древесине).</w:t>
      </w:r>
    </w:p>
    <w:p>
      <w:pPr>
        <w:pStyle w:val="Normal"/>
        <w:spacing w:lineRule="auto" w:line="240" w:before="0" w:after="0"/>
        <w:ind w:left="20"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Lucida Sans Unicode" w:hAnsi="Lucida Sans Unicode" w:eastAsia="Lucida Sans Unicode" w:cs="Lucida Sans Unicode"/>
      <w:spacing w:val="-1"/>
      <w:sz w:val="22"/>
      <w:szCs w:val="22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 w:before="0" w:after="0"/>
      <w:ind w:hanging="280"/>
    </w:pPr>
    <w:rPr>
      <w:rFonts w:ascii="Lucida Sans Unicode" w:hAnsi="Lucida Sans Unicode" w:eastAsia="Lucida Sans Unicode" w:cs="Lucida Sans Unicode"/>
      <w:spacing w:val="-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xn--74-mlcx5a.xn--p1ai/Upload/files/204-zo.doc" TargetMode="External"/><Relationship Id="rId4" Type="http://schemas.openxmlformats.org/officeDocument/2006/relationships/hyperlink" Target="http://xn--74-mlcx5a.xn--p1ai/Upload/files/&#1047;&#1072;&#1103;&#1074;&#1083;&#1077;&#1085;&#1080;&#1077; &#1086; &#1074;&#1099;&#1076;&#1077;&#1083;&#1077;&#1085;&#1080;&#1080; &#1076;&#1088;&#1077;&#1074;&#1077;&#1089;&#1080;&#1085;&#1099;  &#1076;&#1083;&#1103; &#1089;&#1086;&#1073;&#1089;&#1090;&#1074;&#1077;&#1085;&#1085;&#1099;&#1093; &#1085;&#1091;&#1078;&#1076; &#1075;&#1088;&#1072;&#1078;&#1076;&#1072;&#1085;_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3:41:00Z</dcterms:created>
  <dc:creator>reshetov</dc:creator>
  <dc:description/>
  <cp:keywords/>
  <dc:language>en-US</dc:language>
  <cp:lastModifiedBy>Пользователь</cp:lastModifiedBy>
  <cp:lastPrinted>2022-09-16T15:05:00Z</cp:lastPrinted>
  <dcterms:modified xsi:type="dcterms:W3CDTF">2022-09-16T10:23:00Z</dcterms:modified>
  <cp:revision>4</cp:revision>
  <dc:subject/>
  <dc:title/>
</cp:coreProperties>
</file>