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ведения о численности и денежном содержании работников казенных учреждений    и   муниципальных   служащих    органов   местного   самоуправления по районному бюджету      Катав-Ивановского муниципального района за 1 полугодие 2022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8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естного самоуправ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бюджетные учрежде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л.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т.ч.</w:t>
            </w:r>
          </w:p>
          <w:p>
            <w:pPr>
              <w:pStyle w:val="Normal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</w:t>
            </w:r>
          </w:p>
          <w:p>
            <w:pPr>
              <w:pStyle w:val="Normal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и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 О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.ч. МБ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 О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.ч. М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ы местного самоуправ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Катав-Ивано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8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8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20,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депутатов Катав-Ивано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9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 управление  Администрации  Катав-Ивано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23,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2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оциальной защиты населения Катав-Ивано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6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образования Администрации  Катав-Ивано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культуры Администрации Катав-Ивановского муниципального 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 имуществе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й 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ав-Ивановского муниципальн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строительства  и инженерного обеспечения Администрации  Катав-Ивановского муниципального 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7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2</w:t>
            </w:r>
          </w:p>
        </w:tc>
      </w:tr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палата Катав-Ивано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изической культуры и спорта Администрации Катав-Ивано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органам местного самоуправ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2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 574,2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44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 133,9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азенные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477"/>
        <w:gridCol w:w="1134"/>
        <w:gridCol w:w="1701"/>
        <w:gridCol w:w="1276"/>
        <w:gridCol w:w="1559"/>
      </w:tblGrid>
      <w:tr>
        <w:trPr>
          <w:trHeight w:val="620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списочная численност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ежное содержание</w:t>
            </w:r>
          </w:p>
        </w:tc>
      </w:tr>
      <w:tr>
        <w:trPr>
          <w:trHeight w:val="619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муницип. служа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муницип. служащие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Катав-Иван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 2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культуры</w:t>
            </w:r>
          </w:p>
          <w:p>
            <w:pPr>
              <w:pStyle w:val="Normal"/>
              <w:rPr/>
            </w:pPr>
            <w:r>
              <w:rPr/>
              <w:t>администрации Катав-Иван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3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Центр помощи детям, оставшимся без попечения родителей» Катав-Иван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7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</w:t>
            </w:r>
            <w:r>
              <w:rPr>
                <w:lang w:val="en-US"/>
              </w:rPr>
              <w:t>C</w:t>
            </w:r>
            <w:r>
              <w:rPr/>
              <w:t>О «Социально- реабилитационный центр для несовершеннолетних» Катав-Иван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90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казенны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 5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851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3:47:00Z</dcterms:created>
  <dc:creator>Эконом_отдел</dc:creator>
  <dc:description/>
  <cp:keywords/>
  <dc:language>en-US</dc:language>
  <cp:lastModifiedBy>Бюджетный отдел 4 Гареева Евгения Анатольевна</cp:lastModifiedBy>
  <cp:lastPrinted>2022-07-25T11:49:00Z</cp:lastPrinted>
  <dcterms:modified xsi:type="dcterms:W3CDTF">2022-08-17T05:12:00Z</dcterms:modified>
  <cp:revision>261</cp:revision>
  <dc:subject/>
  <dc:title>                                                        </dc:title>
</cp:coreProperties>
</file>