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325120</wp:posOffset>
                </wp:positionV>
                <wp:extent cx="64801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25.6pt" to="505.3pt,2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 сентября 2022  г.                                                                           №  58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Благоустройство территории детской спортивно-игровой площадки на территории между домами № 6 и 7 по ул. Цементников в г. Катав-Ивановск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01 октября 2022 года в 16:00 часов на площадке между домами № 6 и 7 по ул. Цементников в г. Катав-Ивановск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дворовая территория домов № 6, 7 по ул. Цементников  в г. Катав-Ивановск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46:00Z</dcterms:created>
  <dc:creator>1</dc:creator>
  <dc:description/>
  <cp:keywords/>
  <dc:language>en-US</dc:language>
  <cp:lastModifiedBy>Данеева Ксения Николаевна</cp:lastModifiedBy>
  <cp:lastPrinted>2022-09-21T11:53:00Z</cp:lastPrinted>
  <dcterms:modified xsi:type="dcterms:W3CDTF">2022-09-30T05:46:00Z</dcterms:modified>
  <cp:revision>2</cp:revision>
  <dc:subject/>
  <dc:title/>
</cp:coreProperties>
</file>