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6035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476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г.                                                                                 №  64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.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Устройство спортивной площадки по адресу ул. Красноуральская, д. 24, д. 26», расположенной на городской территории улица Красноуральская, д. 24, д. 26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10 октября 2022 года, в 18:00,  между домами № 24,26 по улице Красноуральская, г. Катав-Ивановска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между домами № 24,26 по улице Красноуральская, г. Катав-Ивановска.         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284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Г.Ф.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02:00Z</dcterms:created>
  <dc:creator>1</dc:creator>
  <dc:description/>
  <cp:keywords/>
  <dc:language>en-US</dc:language>
  <cp:lastModifiedBy>Данеева Ксения Николаевна</cp:lastModifiedBy>
  <cp:lastPrinted>2022-09-27T13:49:00Z</cp:lastPrinted>
  <dcterms:modified xsi:type="dcterms:W3CDTF">2022-09-30T06:02:00Z</dcterms:modified>
  <cp:revision>2</cp:revision>
  <dc:subject/>
  <dc:title/>
</cp:coreProperties>
</file>