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/>
        <w:drawing>
          <wp:inline distT="0" distB="0" distL="0" distR="0">
            <wp:extent cx="447040" cy="57023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вет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w:rPr>
          <w:b/>
          <w:caps/>
          <w:spacing w:val="50"/>
          <w:sz w:val="44"/>
          <w:szCs w:val="44"/>
        </w:rPr>
        <w:t xml:space="preserve">решение </w:t>
      </w:r>
    </w:p>
    <w:p>
      <w:pPr>
        <w:pStyle w:val="Header"/>
        <w:rPr>
          <w:b/>
          <w:b/>
          <w:caps/>
          <w:spacing w:val="50"/>
          <w:sz w:val="22"/>
          <w:szCs w:val="44"/>
        </w:rPr>
      </w:pPr>
      <w:r>
        <w:rPr>
          <w:b/>
          <w:caps/>
          <w:spacing w:val="50"/>
          <w:sz w:val="2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8575</wp:posOffset>
                </wp:positionV>
                <wp:extent cx="64236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25pt" to="507.2pt,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 w:val="28"/>
          <w:szCs w:val="28"/>
        </w:rPr>
        <w:t xml:space="preserve">«28» сентября 2022  г.                                                    </w:t>
        <w:tab/>
        <w:t xml:space="preserve">                                  № 50                           </w:t>
      </w:r>
    </w:p>
    <w:p>
      <w:pPr>
        <w:pStyle w:val="Normal"/>
        <w:shd w:fill="FFFFFF" w:val="clear"/>
        <w:spacing w:before="274" w:after="0"/>
        <w:ind w:right="548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исполнении бюджета                                                                               Катав-Ивановского городского                                                            поселения за 1 полугодие 2022 года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er"/>
        <w:jc w:val="both"/>
        <w:rPr/>
      </w:pPr>
      <w:r>
        <w:rPr>
          <w:sz w:val="28"/>
          <w:szCs w:val="28"/>
        </w:rPr>
        <w:tab/>
        <w:t xml:space="preserve">         Рассмотрев отчёт об исполнении бюджета Катав-Ивановского городского поселения за 1 полугодие 2022 года, утвержденный постановлением администрации  Катав-Ивановского городского поселения от 25.08.2022 года № 486, заслушав информацию исполняющего обязанности начальника Финансового управления администрации Катав-Ивановского муниципального района О.А.Калюжной «Об исполнении бюджета Катав-Ивановского городского поселения за 1 полугодие 2022 года», руководствуясь статьей 264.2 Бюджетного Кодекса Российской Федерации и ст. 42 Положения о бюджетном процессе в Катав-Ивановском городском поселении, утвержденного решением Совета депутатов Катав-Ивановского городского поселения № 3 от 25.02.2015г., с учётом внесенных изменений, Совет депутатов Катав-Ивановского городского поселения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Heade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нформацию об исполнении бюджета Катав-Ивановского городского поселения за 1 полугодие 2022 года принять к сведению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49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49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49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тав-Ивановского городского</w:t>
      </w:r>
      <w:r>
        <w:rPr>
          <w:color w:val="000000"/>
          <w:spacing w:val="-3"/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ab/>
        <w:t xml:space="preserve">                           Г</w:t>
      </w:r>
      <w:r>
        <w:rPr>
          <w:color w:val="000000"/>
          <w:spacing w:val="-5"/>
          <w:sz w:val="28"/>
          <w:szCs w:val="28"/>
        </w:rPr>
        <w:t>.Ф. Федосеева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2"/>
      </w:tblGrid>
      <w:tr>
        <w:trPr/>
        <w:tc>
          <w:tcPr>
            <w:tcW w:w="5148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тав-Ивановского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1800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А. Елисе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36" w:right="112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08:00Z</dcterms:created>
  <dc:creator>1</dc:creator>
  <dc:description/>
  <cp:keywords/>
  <dc:language>en-US</dc:language>
  <cp:lastModifiedBy>Данеева Ксения Николаевна</cp:lastModifiedBy>
  <cp:lastPrinted>2013-05-20T11:21:00Z</cp:lastPrinted>
  <dcterms:modified xsi:type="dcterms:W3CDTF">2022-09-30T04:08:00Z</dcterms:modified>
  <cp:revision>2</cp:revision>
  <dc:subject/>
  <dc:title/>
</cp:coreProperties>
</file>