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3020</wp:posOffset>
                </wp:positionV>
                <wp:extent cx="6337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6pt" to="500.8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 сентября 2022  г.                                                                                    № 62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Ремонт комплексной спортивной площадки, расположенной на дворовой территории жилых домов: №18 и№ 20 по улице Степана Разина, города Катав-Ивановска»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12 октября 2022 года в 18:00 часов на дворовой территории жилых домов № 18 и № 20 по улице Степана Разина города Катав-Ивановска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на дворовой территории жилых домов № 18 и № 20 по улице Степана Разина города Катав-Ивановска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8:00Z</dcterms:created>
  <dc:creator>1</dc:creator>
  <dc:description/>
  <cp:keywords/>
  <dc:language>en-US</dc:language>
  <cp:lastModifiedBy>Данеева Ксения Николаевна</cp:lastModifiedBy>
  <cp:lastPrinted>2022-09-27T14:05:00Z</cp:lastPrinted>
  <dcterms:modified xsi:type="dcterms:W3CDTF">2022-09-30T05:58:00Z</dcterms:modified>
  <cp:revision>2</cp:revision>
  <dc:subject/>
  <dc:title/>
</cp:coreProperties>
</file>