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</wp:posOffset>
                </wp:positionH>
                <wp:positionV relativeFrom="paragraph">
                  <wp:posOffset>33020</wp:posOffset>
                </wp:positionV>
                <wp:extent cx="63563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2.6pt" to="506.8pt,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«28»  сентября 2022  г.                                                                           № 63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назначении собрания граждан на территории Катав-Ивановского городского поселения в целях рассмотрения вопроса о внесении инициативного проекта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Катав-Ивановского городского поселения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1. Назначить собрание граждан в целях рассмотрения вопроса о внесении инициативного проекта: «Обустройство игровой детской площадки на дворовой территории жилых домов: №18 и № 20 по улице Степана Разина города Катав-Ивановска»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Дата, время и место проведения собрания: 10 октября 2022 года в 18:00 часов в помещении подвала (между 4 и 5 подъездами) дома № 20, улицы Степана Разина, города Катав-Ивановска.</w:t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Территория, в границах которой будет проводиться собрание граждан, - помещение подвала (между 4 и 5 подъездами) дома № 20, улицы Степана Разина, города Катав-Ивановска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Способ проведения собрания – очный.</w:t>
      </w:r>
    </w:p>
    <w:p>
      <w:pPr>
        <w:pStyle w:val="ConsPlusNormal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rFonts w:eastAsia="Calibri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>2. Инициаторам проведения собрания граждан  обеспечить оповещение населения соответствующей территории Катав-Ивановского городского поселения о дате, времени и месте проведения собрания или конференции граждан, о вопросе (вопросах), предлагаемом (предлагаемых) к рассмотрению на собрании или конференции граждан, через средства массовой информации и (или) другими доступными способами (размещение информации на официальном сайте Администрации Катав-Ивановского муниципального района в информационно-телекоммуникационной сети "Интернет", досках объявлений, информационных стендах) заблаговременно, но не позднее чем за семь дней до дня проведения собрания или конференции граждан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</w:t>
        <w:tab/>
        <w:t>Настоящее Решение вступает в силу с момента принятия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>
          <w:trHeight w:val="709" w:hRule="atLeast"/>
        </w:trPr>
        <w:tc>
          <w:tcPr>
            <w:tcW w:w="9781" w:type="dxa"/>
            <w:tcBorders/>
          </w:tcPr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Г.Ф.Федосее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00:00Z</dcterms:created>
  <dc:creator>1</dc:creator>
  <dc:description/>
  <cp:keywords/>
  <dc:language>en-US</dc:language>
  <cp:lastModifiedBy>Данеева Ксения Николаевна</cp:lastModifiedBy>
  <cp:lastPrinted>2022-09-21T11:52:00Z</cp:lastPrinted>
  <dcterms:modified xsi:type="dcterms:W3CDTF">2022-09-30T06:00:00Z</dcterms:modified>
  <cp:revision>2</cp:revision>
  <dc:subject/>
  <dc:title/>
</cp:coreProperties>
</file>