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6365875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6pt" to="502.3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 сентября  2022  г.                                                                                 № 56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включении в комиссию по приемке работ депутатов Совета депутатов Катав-Ивановского городского поселения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Решением Совета депутатов Катав-Ивановского городского поселения от 28.09.2022г. № 55 «0987654О передаче части полномочий Катав-Ивановского городского поселения Катав-Ивановскому муниципальному району по решению вопросов местного значения»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Рекомендовать Главе Катав-Ивановского городского поселения при заключении Соглашения о передаче осуществления полномочий (части полномочий) по регулированию вопросов местного значения в рамках переданных полномочий в соответствии с Решением Совета депутатов Катав-Ивановского городского поселения от 28.09.2022г. № 55 « О передаче части полномочий Катав-Ивановского городского поселения Катав-Ивановскому муниципальному району по решению вопросов местного значения», а именно:</w:t>
      </w:r>
      <w:r>
        <w:rPr>
          <w:sz w:val="28"/>
          <w:szCs w:val="28"/>
        </w:rPr>
        <w:t xml:space="preserve">        - выполнение работ по завершению благоустройства набережной на намыве дамбы с мостом через пруд ул. Караваева – ул. Фигичева в г. Катав-Ивановск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язательном порядке</w:t>
      </w:r>
      <w:r>
        <w:rPr>
          <w:color w:val="000000"/>
          <w:sz w:val="28"/>
          <w:szCs w:val="28"/>
        </w:rPr>
        <w:t xml:space="preserve">    включить в состав комиссии по приемке выполненных работ следующих депутатов Совета депутатов Катав-Ивановского городского поселе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Ергунову  Ксению Сергеевну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Малахова Владимира Ивановича. 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</w:t>
        <w:tab/>
        <w:t>Настоящее Решение вступает в силу с момента принятия и действует до полного исполнения обязательств в соответствии с переданными полномочиями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главление"/>
    <w:basedOn w:val="Style19"/>
    <w:next w:val="Normal"/>
    <w:qFormat/>
    <w:pPr>
      <w:ind w:left="140" w:hanging="140"/>
    </w:pPr>
    <w:rPr/>
  </w:style>
  <w:style w:type="paragraph" w:styleId="Style28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39:00Z</dcterms:created>
  <dc:creator>1</dc:creator>
  <dc:description/>
  <cp:keywords/>
  <dc:language>en-US</dc:language>
  <cp:lastModifiedBy>Данеева Ксения Николаевна</cp:lastModifiedBy>
  <cp:lastPrinted>2021-11-15T11:23:00Z</cp:lastPrinted>
  <dcterms:modified xsi:type="dcterms:W3CDTF">2022-09-30T10:17:00Z</dcterms:modified>
  <cp:revision>4</cp:revision>
  <dc:subject/>
  <dc:title/>
</cp:coreProperties>
</file>