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3020</wp:posOffset>
                </wp:positionV>
                <wp:extent cx="60356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6pt" to="476.55pt,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«28» сентября 2022 г.                                                                                          № 59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назначении собрания граждан на территории Катав-Ивановского городского поселения в целях рассмотрения вопроса о внесении инициативного проекта.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. Назначить собрание граждан в целях рассмотрения вопроса о внесении инициативного проекта: «Обустройство детской площадки в мкр. Запань», расположенной на городской территории мкр. Запань, примыкает к ул. Коробинцева, город Катав-Ивановск Челябинской области.</w:t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Дата, время и место проведения собрания: 08 октября 2022 года, в 14:00,  мкр. Запань, ул. Линейная, магазин «Пятачок», г. Катав-Ивановск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Территория, в границах которой будет проводиться собрание граждан, - ул. Линейная, магазин «Пятачок», г. Катав-Ивановск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Способ проведения собрания – очный.</w:t>
      </w:r>
    </w:p>
    <w:p>
      <w:pPr>
        <w:pStyle w:val="ConsPlusNormal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rFonts w:eastAsia="Calibri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>2. Инициаторам проведения собрания граждан  обеспечить оповещение населения соответствующей территории Катав-Ивановского городского поселения о дате, времени и месте проведения собрания или конференции граждан, о вопросе (вопросах), предлагаемом (предлагаемых) к рассмотрению на собрании или конференции граждан, через средства массовой информации и (или) другими доступными способами (размещение информации на официальном сайте Администрации Катав-Ивановского муниципального района в информационно-телекоммуникационной сети "Интернет", досках объявлений, информационных стендах) заблаговременно, но не позднее чем за семь дней до дня проведения собрания или конференции граждан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</w:t>
        <w:tab/>
        <w:t>Настоящее Решение вступает в силу с момента принят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>
          <w:trHeight w:val="284" w:hRule="atLeast"/>
        </w:trPr>
        <w:tc>
          <w:tcPr>
            <w:tcW w:w="9781" w:type="dxa"/>
            <w:tcBorders/>
          </w:tcPr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         Г.Ф.Федосеева. </w:t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48:00Z</dcterms:created>
  <dc:creator>1</dc:creator>
  <dc:description/>
  <cp:keywords/>
  <dc:language>en-US</dc:language>
  <cp:lastModifiedBy>Данеева Ксения Николаевна</cp:lastModifiedBy>
  <cp:lastPrinted>2022-09-21T11:51:00Z</cp:lastPrinted>
  <dcterms:modified xsi:type="dcterms:W3CDTF">2022-09-30T05:48:00Z</dcterms:modified>
  <cp:revision>2</cp:revision>
  <dc:subject/>
  <dc:title/>
</cp:coreProperties>
</file>