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60356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6pt" to="476.55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сентября 2022 г.                                                                                 №  65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.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Обустройство детской площадки по ул Азина», расположенной на городской территории улица Азина, между домами № 15,17,28,30.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5 октября 2022 года, в 17:00,  между земельными участками № 28,30 по улице Азина, г. Катав-Ивановска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между земельными участками № 28,30 по улице Азина, г. Катав-Ивановска.         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>
          <w:trHeight w:val="284" w:hRule="atLeast"/>
        </w:trPr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Г.Ф.Федосеева. </w:t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03:00Z</dcterms:created>
  <dc:creator>1</dc:creator>
  <dc:description/>
  <cp:keywords/>
  <dc:language>en-US</dc:language>
  <cp:lastModifiedBy>Данеева Ксения Николаевна</cp:lastModifiedBy>
  <cp:lastPrinted>2022-09-27T13:34:00Z</cp:lastPrinted>
  <dcterms:modified xsi:type="dcterms:W3CDTF">2022-09-30T06:03:00Z</dcterms:modified>
  <cp:revision>2</cp:revision>
  <dc:subject/>
  <dc:title/>
</cp:coreProperties>
</file>