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3020</wp:posOffset>
                </wp:positionV>
                <wp:extent cx="63277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6pt" to="500.0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 сентября 2022  г.                                                                                 №  60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Обустройство детской площадки в мкр. МНР»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08 октября 2022 года в 17:00 часов мкр. МНР, на территории, которая расположена на северо-запад от земельных участков домов 7,9,11 по улице Белорецкая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мкр. МНР, на территории, которая расположена на северо-запад от земельных участков домов 7,9,11 по улице Белорецкая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>
          <w:trHeight w:val="718" w:hRule="atLeast"/>
        </w:trPr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1:00Z</dcterms:created>
  <dc:creator>1</dc:creator>
  <dc:description/>
  <cp:keywords/>
  <dc:language>en-US</dc:language>
  <cp:lastModifiedBy>Данеева Ксения Николаевна</cp:lastModifiedBy>
  <cp:lastPrinted>2022-09-21T11:50:00Z</cp:lastPrinted>
  <dcterms:modified xsi:type="dcterms:W3CDTF">2022-09-30T05:51:00Z</dcterms:modified>
  <cp:revision>2</cp:revision>
  <dc:subject/>
  <dc:title/>
</cp:coreProperties>
</file>