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325120</wp:posOffset>
                </wp:positionV>
                <wp:extent cx="6584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25.6pt" to="512.05pt,2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г.                                                                                           №  57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собрания граждан на территории Катав-Ивановского городского поселения в целях рассмотрения вопроса о внесении инициативного проекта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Назначить собрание граждан в целях рассмотрения вопроса о внесении инициативного проекта: «Обустройство игровой детской площадки, расположенной на городской территории, прилегающей к домам: №33А и № 35А по улице Ленинградская, № 38 по улице Караваева, г. Катав-Ивановск»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ата, время и место проведения собрания: 10 октября 2022 года в 18:00 часов на детской площадки, расположенной на территории, прилегающей к домам: №33А и № 35А по улице Ленинградская, № 38 по улице Караваева, г. Катав-Ивановск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Территория, в границах которой будет проводиться собрание граждан, - детская площадка, расположенная на городской территории, прилегающей к домам: №33А и № 35А по улице Ленинградская, № 38 по улице Караваева, г. Катав-Ивановск.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Способ проведения собрания – очный.</w:t>
      </w:r>
    </w:p>
    <w:p>
      <w:pPr>
        <w:pStyle w:val="ConsPlusNormal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2. Инициаторам проведения собрания граждан  обеспечить оповещение населения соответствующей территории Катав-Ивановского городского поселения о дате, времени и месте проведения собрания или конференции граждан, о вопросе (вопросах), предлагаемом (предлагаемых) к рассмотрению на собрании или конференции граждан, через средства массовой информации и (или) другими доступными способами (размещение информации на официальном сайте Администрации Катав-Ивановского муниципального района в информационно-телекоммуникационной сети "Интернет", досках объявлений, информационных стендах) заблаговременно, но не позднее чем за семь дней до дня проведения собрания или конференции граждан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>
          <w:trHeight w:val="426" w:hRule="atLeast"/>
        </w:trPr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Г.Ф.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18:00Z</dcterms:created>
  <dc:creator>1</dc:creator>
  <dc:description/>
  <cp:keywords/>
  <dc:language>en-US</dc:language>
  <cp:lastModifiedBy>Данеева Ксения Николаевна</cp:lastModifiedBy>
  <cp:lastPrinted>2022-09-21T11:51:00Z</cp:lastPrinted>
  <dcterms:modified xsi:type="dcterms:W3CDTF">2022-09-30T05:18:00Z</dcterms:modified>
  <cp:revision>2</cp:revision>
  <dc:subject/>
  <dc:title/>
</cp:coreProperties>
</file>