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Лесного сельского поселения «О бюджете Лесного сельского поселения на 2020 год и на плановый период 2021 и 2022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5 »   декабря   2019 года          № 110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Лесн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Лесн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Лесн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Лесн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19-12-30T10:22:00Z</cp:lastPrinted>
  <dcterms:modified xsi:type="dcterms:W3CDTF">2019-12-30T05:22:00Z</dcterms:modified>
  <cp:revision>253</cp:revision>
  <dc:subject/>
  <dc:title>Об администрировании</dc:title>
</cp:coreProperties>
</file>