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7» июня 2022 года </w:t>
        <w:tab/>
        <w:t xml:space="preserve">                                                                              № 236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кодов (перечня кодов) бюджетной классификации Российской Федерации на 2022 год (на 2022 год и на плановый период 2023 и 2024 годов)» от 08.06.2021 года № 75н, Собрание депутатов Катав-Ивановского муниципального района</w:t>
      </w:r>
    </w:p>
    <w:p>
      <w:pPr>
        <w:pStyle w:val="Header"/>
        <w:spacing w:lineRule="auto" w:line="276"/>
        <w:ind w:firstLine="709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(газета «Авангард» информационный Вестник № 5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1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31.12.2021г., № 8/1 (11823/1) от 25.02.2022 г., № 17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3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29.04.2022 г.)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ункте 1 цифры «1623522,7» заменить цифрами «1638641,7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677080,4» заменить цифрами «1692199,4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) В приложение 4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Всего» цифры «1677080,4» заменить цифрами «1692199,4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Непрограммное направление деятельности 70.0.00.0000» цифры «184617,5» заменить цифрами «185292,8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асходы общегосударственного характера 70.0.04.00000» цифры «32487,6» заменить цифрами «33162,9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Резервные фонды местных организаций 70.0.04.00500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езервные фонды местных организаций (Иные бюджетные ассигнования) 70.0.04.00500 800 01 11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Муниципальная программа «Капитальное строительство на территории Катав-Ивановского муниципального района на 2018-2024 годы» 83.0.00.0000» цифры «132173,6» заменить цифрами «146617,3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Софинансирование на строительство газопроводов и газовых сетей 83.0.09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050» цифры «127,4» заменить цифрами «14571,1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Софинансирование на строительство газопроводов и газовых сетей (Капитальные вложения в объекты государственной (муниципальной) собственности) 83.0.09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4050 400 05 05» цифры «127,4» заменить цифрами «14571,1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) В приложение 5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Всего» цифры «1677080,4» заменить цифрами «1692199,4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Администрация Катав-Ивановского муниципального района 557» цифры «103078,7» заменить цифрами «103754,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Общегосударственные вопросы 557 01 00» цифры «95903,4» заменить цифрами «96578,7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езервные фонды 557 01 11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Непрограммное направление деятельности 557 01 11 70.0.00.00000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асходы общегосударственного характера 557 01 11 70.0.04.00000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езервные фонды местных организаций 557 01 11 70.0.04.00500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езервные фонды местных организаций (Иные бюджетные ассигнования) 557 01 11 70.0.04.00500 800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Управление коммунального хозяйства, транспорта и связи Катав-Ивановского муниципального района 686» цифры «460554,9» заменить цифрами «474998,6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Жилищно-коммунальное хозяйство 686 05 00» цифры «366450,4» заменить цифрами «380894,1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Другие вопросы в области жилищно-коммунального хозяйства 686 05 05» цифры «132221,0» заменить цифрами «146664,7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Муниципальная программа «Капитальное строительство на территории Катав-Ивановского муниципального района на 2018-2024 годы» 686 05 05 83.0.00.00000» цифры «132153,6» заменить цифрами «146597,3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Софинансирование на строительство газопроводов и газовых сетей 686 05 05 83.0.09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050» цифры «127,4» заменить цифрами «14571,1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Софинансирование на строительство газопроводов и газовых сетей (Капитальные вложения в объекты государственной (муниципальной) собственности) 686 05 05 83.0.09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050 400» цифры «127,4» заменить цифрами «14571,1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6) В приложение 6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Всего» цифры «1677080,4» заменить цифрами «1692199,4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Общегосударственные вопросы 01 00» цифры «144156,0» заменить цифрами «144831,3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Резервные фонды 01 11» цифры «31886,6» заменить цифрами «32561,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Жилищно-коммунальное хозяйство 05 00» цифры «366450,4» заменить цифрами «380894,1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оке «Другие вопросы в области жилищно-коммунального хозяйства 05 05» цифры «132221,0» заменить цифрами «146664,7»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А.В. Васил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Н.И. Шиманович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2-04-04T14:17:00Z</cp:lastPrinted>
  <dcterms:modified xsi:type="dcterms:W3CDTF">2022-06-10T05:28:00Z</dcterms:modified>
  <cp:revision>995</cp:revision>
  <dc:subject/>
  <dc:title> </dc:title>
</cp:coreProperties>
</file>