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b/>
          <w:sz w:val="44"/>
          <w:szCs w:val="44"/>
        </w:rPr>
        <w:t>Собрание депутатов 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32385</wp:posOffset>
                </wp:positionV>
                <wp:extent cx="6362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.55pt" to="503.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9» мая 2022 года </w:t>
        <w:tab/>
        <w:t xml:space="preserve">                                                                                   №  230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Катав-Ивановского муниципального района от 23.12.2021 года № 170 «О районном бюджете на 2022 год и на плановый период 2023 и 2024 годов»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er"/>
        <w:spacing w:lineRule="auto" w:line="276"/>
        <w:ind w:firstLine="709"/>
        <w:jc w:val="both"/>
        <w:rPr/>
      </w:pPr>
      <w:r>
        <w:rPr>
          <w:sz w:val="28"/>
          <w:szCs w:val="28"/>
        </w:rPr>
        <w:t>Руководствуясь статьей 212 Бюджетного Кодекса Российской Федерации, Приказом МФ РФ «Об утверждении кодов (перечня кодов) бюджетной классификации Российской Федерации на 2022 год (на 2022 год и на плановый период 2023 и 2024 годов)» от 08.06.2021 года № 75н, Собрание депутатов Катав-Ивановского муниципального района</w:t>
      </w:r>
    </w:p>
    <w:p>
      <w:pPr>
        <w:pStyle w:val="Header"/>
        <w:spacing w:lineRule="auto" w:line="276"/>
        <w:ind w:firstLine="709"/>
        <w:rPr/>
      </w:pPr>
      <w:r>
        <w:rPr>
          <w:sz w:val="28"/>
          <w:szCs w:val="28"/>
        </w:rPr>
        <w:t>РЕША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Катав-Ивановского муниципального района от 23.12.2021 года № 170 «О районном бюджете на 2022 год и на плановый период 2023 и 2024 годов» (газета «Авангард» информационный Вестник № 52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11815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от 31.12.2021г., № 8/1 (11823/1) от 25.02.2022 г.)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) В подстатье 1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пункте 1 цифры «1623514,7» заменить цифрами «1623522,7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1677072,4» заменить цифрами «1677080,4»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ложение 2 изложить в новой редакции (приложение 1 к настоящему Решению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3) В приложение 4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строке «Всего» цифры «1677072,4» заменить цифрами «1677080,4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строке «Непрограммное направление деятельности 70.0.00.0000» цифры «184609,5» заменить цифрами «184617,5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строке «Софинансирование на реализацию инициативных проектов 70.0.00.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9600» цифры «12,4» заменить цифрами «20,4»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«Софинансирование на реализацию инициативных проектов (Закупка товаров, работ и услуг для обеспечения государственных (муниципальных) нужд) 70.0.00.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9600 200 01 13» цифры «12,4» заменить цифрами «20,4»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4) В приложение 5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«Всего» цифры «1677072,4» заменить цифрами «1677080,4»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«Администрация Катав-Ивановского муниципального района 557» цифры «103070,7» заменить цифрами «103078,7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строке «Общегосударственные вопросы 557 01 00» цифры «95895,4» заменить цифрами «95903,4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строке «Другие общегосударственные вопросы 557 01 13» цифры «17040,7» заменить цифрами «17048,7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строке «Непрограммное направление деятельности 557 01 13 70.0.00.00000» цифры «15092,8» заменить цифрами «15100,8»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«Софинансирование на реализацию инициативных проектов 557 01 13 70.0.00.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9600» цифры «12,4» заменить цифрами «20,4»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«Софинансирование на реализацию инициативных проектов (Закупка товаров, работ и услуг для обеспечения государственных (муниципальных) нужд) 557 01 13 70.0.00.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9600 200» цифры «12,4» заменить цифрами «20,4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6) В приложение 6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«Всего» цифры «1677072,4» заменить цифрами «1677080,4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строке «Общегосударственные вопросы 01 00» цифры «144148,0» заменить цифрами «144156,0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троке «Другие общегосударственные вопросы 01 13» цифры «34706,3» заменить цифрами «34714,3»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Авангар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тав-Ивановского муниципального района                             А.В. Василь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тав-Иван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Н.И. Шиманович</w:t>
      </w:r>
    </w:p>
    <w:sectPr>
      <w:type w:val="nextPage"/>
      <w:pgSz w:w="11906" w:h="16838"/>
      <w:pgMar w:left="1559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38:00Z</dcterms:created>
  <dc:creator>budgetnik6</dc:creator>
  <dc:description/>
  <cp:keywords/>
  <dc:language>en-US</dc:language>
  <cp:lastModifiedBy>Отдел финансовых ресурсов 1 Калюжная Оксана Александровна</cp:lastModifiedBy>
  <cp:lastPrinted>2022-04-04T14:17:00Z</cp:lastPrinted>
  <dcterms:modified xsi:type="dcterms:W3CDTF">2022-05-25T08:54:00Z</dcterms:modified>
  <cp:revision>988</cp:revision>
  <dc:subject/>
  <dc:title> </dc:title>
</cp:coreProperties>
</file>