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» февраля 2022 года </w:t>
        <w:tab/>
        <w:t xml:space="preserve">                                                                  №  ПРОЕКТ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right"/>
        <w:rPr/>
      </w:pPr>
      <w:r>
        <w:rPr>
          <w:sz w:val="28"/>
          <w:szCs w:val="28"/>
        </w:rPr>
        <w:t>(с изм. по протоколу ДК по финансам и бюджету)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б утверждении кодов (перечня кодов) бюджетной классификации Российской Федерации на 2022 год (на 2022 год и на плановый период 2023 и 2024 годов)» от 08.06.2021 года № 75н, Собрание депутатов Катав-Ивановского муниципального района</w:t>
      </w:r>
    </w:p>
    <w:p>
      <w:pPr>
        <w:pStyle w:val="Header"/>
        <w:spacing w:lineRule="auto" w:line="276"/>
        <w:ind w:firstLine="709"/>
        <w:rPr/>
      </w:pPr>
      <w:r>
        <w:rPr>
          <w:sz w:val="28"/>
          <w:szCs w:val="28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(газета «Авангард» информационный Вестник № 5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15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31.12.2021г) следующие изменения: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а) В подстать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ункте 1 цифры «1622732,8» заменить цифрами «1623078,2»;</w:t>
      </w:r>
    </w:p>
    <w:p>
      <w:pPr>
        <w:pStyle w:val="Normal"/>
        <w:spacing w:lineRule="auto" w:line="276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цифры «1304845,2» заменить цифрами «1305190,6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622732,8» заменить цифрами «1646498,4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ункте 3 цифры «0» заменить цифрами «23420,2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2) В статье 12: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1 цифры «69872,6» заменить цифрами «76763,9»;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цифры «67204,3» заменить цифрами «68715,7»: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цифры «67139,9» заменить цифрами «68651,3»;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6 цифры «40892,6» заменить цифрами «45698,0»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) Приложение 4 изложить в новой редакции (приложение 2 к настоящему Решени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5) Приложение 5 изложить в новой редакции (приложение 3 к настоящему Решени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6) Приложение 6 изложить в новой редакции (приложение 4 к настоящему Решени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7) Приложение 9 изложить в новой редакции (приложение 5 к настоящему Решению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12 изложить в новой редакции (приложение 6 к настоящему Решению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14 изложить в новой редакции (приложение 7 к настоящему Решению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вангар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                           А.В. Васил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Н.И. Шиманович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Отдел финансовых ресурсов 1 Калюжная Оксана Александровна</cp:lastModifiedBy>
  <cp:lastPrinted>2022-02-15T13:39:00Z</cp:lastPrinted>
  <dcterms:modified xsi:type="dcterms:W3CDTF">2022-02-15T08:39:00Z</dcterms:modified>
  <cp:revision>980</cp:revision>
  <dc:subject/>
  <dc:title> </dc:title>
</cp:coreProperties>
</file>