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left="-284" w:firstLine="284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>к Решению Собрания депутатов Катав-Ивановского муниципального района «О районном бюджете на 2022 год и на плановый период 2023 и 2024 годов»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от 23 декабря 2021 года   № 170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 между районным бюджетом и бюджетами поселений на 2022 год и на плановый период 2023 и 2024 годов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в процентах</w:t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1493"/>
        <w:gridCol w:w="1559"/>
      </w:tblGrid>
      <w:tr>
        <w:trPr>
          <w:tblHeader w:val="true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ы поселений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административных платежей и сб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штрафов, санкций, возмещения ущерб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прочих неналоговых доход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cantSplit w:val="true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прочих безвозмездных поступ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7:00Z</dcterms:created>
  <dc:creator>U</dc:creator>
  <dc:description/>
  <cp:keywords/>
  <dc:language>en-US</dc:language>
  <cp:lastModifiedBy>Начальник финансовго управления Калюжная Оксана Александровна</cp:lastModifiedBy>
  <cp:lastPrinted>2010-11-11T16:12:00Z</cp:lastPrinted>
  <dcterms:modified xsi:type="dcterms:W3CDTF">2021-12-23T09:34:00Z</dcterms:modified>
  <cp:revision>192</cp:revision>
  <dc:subject/>
  <dc:title>                                                                                Приложение № 1</dc:title>
</cp:coreProperties>
</file>