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районном бюджете на 2022 год и на плановый период 2023 и 2024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3 декабря 2021 года   №  1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>Программа муниципальных гарантий бюджета Катав-Ивановского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на 2022 год и на плановый период 2023 и 2024 годов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2022 году и плановом периоде 2023 и 2024 годов предоставление районных муниципальных гарантий не план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Начальник финансовго управления Калюжная Оксана Александровна</cp:lastModifiedBy>
  <cp:lastPrinted>2021-11-15T10:25:00Z</cp:lastPrinted>
  <dcterms:modified xsi:type="dcterms:W3CDTF">2021-12-23T09:37:00Z</dcterms:modified>
  <cp:revision>87</cp:revision>
  <dc:subject/>
  <dc:title>ПРОГРАММА ГОСУДАРСТВЕННЫХ ВНУТРЕННИХ ЗАИМСТВОВАНИЙ</dc:title>
</cp:coreProperties>
</file>