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5" w:leader="none"/>
        </w:tabs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к Решению Собрания депутатов Катав-Ивановского муниципального района «О районном бюджете на 2022 год и на плановый период 2023 и 2024 годов»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от  23 декабря 2021 года   № 17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на 2022 год и на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(тыс. рублей)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539"/>
        <w:gridCol w:w="1701"/>
        <w:gridCol w:w="1560"/>
      </w:tblGrid>
      <w:tr>
        <w:trPr>
          <w:trHeight w:val="58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заимств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54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, в том числе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редиты от кредитных организаций, привлеченные в бюджет муниципального района в валюте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сред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редиты, привлеченные в бюджет муниципального район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сред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39:00Z</dcterms:created>
  <dc:creator>1132</dc:creator>
  <dc:description/>
  <cp:keywords/>
  <dc:language>en-US</dc:language>
  <cp:lastModifiedBy>Начальник финансовго управления Калюжная Оксана Александровна</cp:lastModifiedBy>
  <cp:lastPrinted>2008-11-01T09:13:00Z</cp:lastPrinted>
  <dcterms:modified xsi:type="dcterms:W3CDTF">2021-12-23T09:37:00Z</dcterms:modified>
  <cp:revision>96</cp:revision>
  <dc:subject/>
  <dc:title>ПРОГРАММА ГОСУДАРСТВЕННЫХ ВНУТРЕННИХ ЗАИМСТВОВАНИЙ</dc:title>
</cp:coreProperties>
</file>