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4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hd w:fill="auto" w:val="clear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21"/>
        <w:shd w:fill="auto" w:val="clear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 обсуждении предлагаемого правового регулирова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Управление культуры администрации Катав-Ивановского муниципального района извещает о начале обсуждения проекта постановления Администрации Катав-Ивановского муниципального района о внесении изменений в  муниципальную программу «Развитие и сохранение культуры и искусства Катав-Ивановского муниципального района» и сборе предложений заинтересованных лиц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едложения принимаются по адресу: 456110, Челябинская область, г.Катав-Ивановск, ул. К. Маркса, дом 4, а также по адресу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uprku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110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u</w:t>
        </w:r>
      </w:hyperlink>
    </w:p>
    <w:p>
      <w:pPr>
        <w:pStyle w:val="22"/>
        <w:shd w:fill="auto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  <w:highlight w:val="yellow"/>
        </w:rPr>
        <w:t>Сроки приема предложений: с 29 мая 2023г. по 07 июня 2023 г.</w:t>
      </w:r>
    </w:p>
    <w:p>
      <w:pPr>
        <w:pStyle w:val="22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before="0" w:after="0"/>
        <w:rPr/>
      </w:pPr>
      <w:r>
        <w:rPr>
          <w:sz w:val="28"/>
          <w:szCs w:val="28"/>
        </w:rPr>
        <w:t xml:space="preserve">Место размещения уведомления о подготовке проекта нормативного правового акта в информационно-телекоммуникационной сети "Интернет": </w:t>
      </w:r>
      <w:hyperlink r:id="rId3">
        <w:r>
          <w:rPr>
            <w:rStyle w:val="InternetLink"/>
            <w:sz w:val="28"/>
            <w:szCs w:val="28"/>
          </w:rPr>
          <w:t>http://www.katavivan.ru/</w:t>
        </w:r>
      </w:hyperlink>
      <w:r>
        <w:rPr>
          <w:sz w:val="28"/>
          <w:szCs w:val="28"/>
          <w:lang w:eastAsia="en-US" w:bidi="en-US"/>
        </w:rPr>
        <w:t xml:space="preserve">. </w:t>
      </w:r>
      <w:r>
        <w:rPr>
          <w:sz w:val="28"/>
          <w:szCs w:val="28"/>
        </w:rPr>
        <w:t>/Общественное обсуждение/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277" w:gutter="0" w:header="0" w:top="993" w:footer="0" w:bottom="3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64" w:before="300" w:after="0"/>
      <w:ind w:firstLine="280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kul110@mail.ru" TargetMode="External"/><Relationship Id="rId3" Type="http://schemas.openxmlformats.org/officeDocument/2006/relationships/hyperlink" Target="http://www.kataviva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4:58:00Z</dcterms:created>
  <dc:creator>Калягина</dc:creator>
  <dc:description/>
  <cp:keywords/>
  <dc:language>en-US</dc:language>
  <cp:lastModifiedBy>Пользователь</cp:lastModifiedBy>
  <cp:lastPrinted>2023-05-29T15:43:00Z</cp:lastPrinted>
  <dcterms:modified xsi:type="dcterms:W3CDTF">2023-05-29T10:43:00Z</dcterms:modified>
  <cp:revision>12</cp:revision>
  <dc:subject/>
  <dc:title/>
</cp:coreProperties>
</file>