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371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/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32385</wp:posOffset>
                </wp:positionV>
                <wp:extent cx="650557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2.55pt" to="511.7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2024г.                                                                 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</w:tblGrid>
      <w:tr>
        <w:trPr/>
        <w:tc>
          <w:tcPr>
            <w:tcW w:w="535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Катав-Ивановского муниципального района от 26 ноября 2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9 года №840 «Об утверждении муниципальной программы «Развитие информационного общества в Катав-Ивановском муниципальном районе на 2019 - 2030 годы»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оссийской Федерации от 09 мая 2017 г. №203 «О стратегии развития информационного общества в Российской Федерации на 2017-2030 годы», Постановлением Законодательного собрания Челябинской области от 31 января 2019 г. № 1748 «Об утверждении Стратегии социально-экономического развития Челябинской области на период до 2035 года», Администрация Катав-Иван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er"/>
        <w:numPr>
          <w:ilvl w:val="0"/>
          <w:numId w:val="1"/>
        </w:numPr>
        <w:tabs>
          <w:tab w:val="clear" w:pos="4677"/>
          <w:tab w:val="center" w:pos="993" w:leader="none"/>
          <w:tab w:val="right" w:pos="9355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Внести изменения в постановление Администрации Катав-Ивановского муниципального района от 26 ноября 2019 года №840 «Об утверждении муниципальной программы «Развитие информационного общества в Катав-Ивановском муниципальном районе на 2019 - 2030 годы», изложив Приложение в новой редакции.</w:t>
      </w:r>
    </w:p>
    <w:p>
      <w:pPr>
        <w:pStyle w:val="WWHeader"/>
        <w:numPr>
          <w:ilvl w:val="0"/>
          <w:numId w:val="1"/>
        </w:numPr>
        <w:tabs>
          <w:tab w:val="clear" w:pos="4677"/>
          <w:tab w:val="center" w:pos="993" w:leader="none"/>
          <w:tab w:val="right" w:pos="9355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Катав-Ивановского муниципального района - руководителя аппарата Администрации Г.В. Чертухину.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тав-Иванов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080" w:leader="none"/>
        </w:tabs>
        <w:spacing w:lineRule="auto" w:line="276"/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>Н.И. Шиманович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080" w:leader="none"/>
        </w:tabs>
        <w:spacing w:lineRule="auto" w:line="276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-181" w:hanging="0"/>
        <w:jc w:val="center"/>
        <w:rPr>
          <w:rFonts w:eastAsia="Calibri"/>
        </w:rPr>
      </w:pPr>
      <w:r>
        <w:rPr>
          <w:rFonts w:eastAsia="Calibri"/>
        </w:rPr>
        <w:t>ЛИСТ СОГЛАСОВАНИЯ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678" w:leader="none"/>
          <w:tab w:val="left" w:pos="822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итель</w:t>
        <w:tab/>
        <w:tab/>
        <w:t>В.А. Ергунов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rFonts w:eastAsia="Calibri"/>
          <w:vertAlign w:val="superscript"/>
          <w:lang w:eastAsia="en-US"/>
        </w:rPr>
      </w:pPr>
      <w:r>
        <w:rPr>
          <w:rFonts w:eastAsia="Calibri"/>
          <w:lang w:eastAsia="en-US"/>
        </w:rPr>
        <w:t>Тел: 2-31-54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vertAlign w:val="superscript"/>
          <w:lang w:eastAsia="en-US"/>
        </w:rPr>
      </w:pPr>
      <w:r>
        <w:rPr>
          <w:rFonts w:eastAsia="Calibri"/>
          <w:vertAlign w:val="superscript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 xml:space="preserve">СОГЛАСОВАНО:        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Первый заместитель Главы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Катав-Ивановского муниципального района - </w:t>
      </w:r>
    </w:p>
    <w:p>
      <w:pPr>
        <w:pStyle w:val="Normal"/>
        <w:tabs>
          <w:tab w:val="clear" w:pos="708"/>
          <w:tab w:val="left" w:pos="5940" w:leader="none"/>
          <w:tab w:val="left" w:pos="8222" w:leader="none"/>
        </w:tabs>
        <w:rPr/>
      </w:pPr>
      <w:r>
        <w:rPr/>
        <w:t>руководитель аппарата Администрации</w:t>
      </w:r>
      <w:r>
        <w:rPr>
          <w:rFonts w:eastAsia="Calibri"/>
          <w:lang w:eastAsia="en-US"/>
        </w:rPr>
        <w:tab/>
        <w:tab/>
        <w:t>Г.В. Чертухин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22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Главы Катав-Ивановского</w:t>
        <w:br/>
        <w:t>муниципального района по финансам,</w:t>
      </w:r>
    </w:p>
    <w:p>
      <w:pPr>
        <w:pStyle w:val="Normal"/>
        <w:tabs>
          <w:tab w:val="clear" w:pos="708"/>
          <w:tab w:val="left" w:pos="822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экономике и управлению имуществом</w:t>
        <w:tab/>
        <w:t>Т.А.Кутин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22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Финансового управления Администрации</w:t>
        <w:br/>
        <w:t>Катав-Ивановского муниципального района</w:t>
        <w:tab/>
        <w:t>О.А.Калюжная</w:t>
      </w:r>
    </w:p>
    <w:p>
      <w:pPr>
        <w:pStyle w:val="Normal"/>
        <w:tabs>
          <w:tab w:val="clear" w:pos="708"/>
          <w:tab w:val="left" w:pos="822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тдела бухгалтерского учета</w:t>
        <w:br/>
        <w:t>и контроля - главный бухгалтер</w:t>
        <w:br/>
        <w:t xml:space="preserve">Администрации Катав-Ивановского  </w:t>
      </w:r>
    </w:p>
    <w:p>
      <w:pPr>
        <w:pStyle w:val="Normal"/>
        <w:tabs>
          <w:tab w:val="clear" w:pos="708"/>
          <w:tab w:val="left" w:pos="822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района</w:t>
        <w:tab/>
        <w:t>Ю.Н.Хлынов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юридического отдела     </w:t>
      </w:r>
    </w:p>
    <w:p>
      <w:pPr>
        <w:pStyle w:val="Normal"/>
        <w:tabs>
          <w:tab w:val="clear" w:pos="708"/>
          <w:tab w:val="left" w:pos="836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дминистрации Катав-Ивановского  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</w:tabs>
        <w:rPr/>
      </w:pPr>
      <w:r>
        <w:rPr>
          <w:rFonts w:eastAsia="Calibri"/>
          <w:lang w:eastAsia="en-US"/>
        </w:rPr>
        <w:t>муниципального района</w:t>
        <w:tab/>
        <w:tab/>
        <w:t xml:space="preserve">О.В. Ергунова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рассыл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0" w:leader="none"/>
        </w:tabs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0" w:leader="none"/>
        </w:tabs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Финансовое управл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0" w:leader="none"/>
        </w:tabs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Отдел бухгалтерского учета и контроля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rFonts w:eastAsia="Calibri"/>
          <w:lang w:eastAsia="en-US"/>
        </w:rPr>
        <w:t>в Отдел информационных технологий и связей с общественность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spacing w:lineRule="exact" w:line="276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spacing w:lineRule="exact" w:line="274"/>
      <w:ind w:firstLine="763"/>
      <w:jc w:val="both"/>
    </w:pPr>
    <w:rPr>
      <w:rFonts w:ascii="Calibri" w:hAnsi="Calibri" w:cs="Calibri"/>
      <w:lang w:val="en-US" w:bidi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er">
    <w:name w:val="WW-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15:00Z</dcterms:created>
  <dc:creator>ЮРИСТ</dc:creator>
  <dc:description/>
  <cp:keywords/>
  <dc:language>en-US</dc:language>
  <cp:lastModifiedBy>Администратор сети</cp:lastModifiedBy>
  <cp:lastPrinted>2015-04-13T16:27:00Z</cp:lastPrinted>
  <dcterms:modified xsi:type="dcterms:W3CDTF">2024-02-01T12:35:00Z</dcterms:modified>
  <cp:revision>255</cp:revision>
  <dc:subject/>
  <dc:title/>
</cp:coreProperties>
</file>