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  <w:lang w:val="en-US" w:eastAsia="en-US"/>
        </w:rPr>
        <w:drawing>
          <wp:inline distT="0" distB="0" distL="0" distR="0">
            <wp:extent cx="4476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Орловского сель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before="0" w:after="6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Челябинской области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w:rPr>
          <w:rFonts w:cs="Times New Roman" w:ascii="Times New Roman" w:hAnsi="Times New Roman"/>
          <w:b/>
          <w:caps/>
          <w:spacing w:val="50"/>
          <w:sz w:val="44"/>
          <w:szCs w:val="44"/>
        </w:rPr>
        <w:t>решение</w:t>
      </w:r>
      <w:r>
        <w:rPr>
          <w:b/>
          <w:caps/>
          <w:spacing w:val="50"/>
          <w:sz w:val="44"/>
          <w:szCs w:val="44"/>
        </w:rPr>
        <w:t xml:space="preserve">                                                                              </w:t>
      </w:r>
      <w:r>
        <w:rPr>
          <w:b/>
          <w:caps/>
          <w:spacing w:val="50"/>
          <w:szCs w:val="28"/>
        </w:rPr>
        <w:t xml:space="preserve">     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w:rPr>
          <w:b/>
          <w:caps/>
          <w:spacing w:val="5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985</wp:posOffset>
                </wp:positionH>
                <wp:positionV relativeFrom="paragraph">
                  <wp:posOffset>63500</wp:posOffset>
                </wp:positionV>
                <wp:extent cx="58578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5pt" to="481.75pt,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677" w:leader="none"/>
          <w:tab w:val="left" w:pos="8306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lang w:val="ru-RU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8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е изменений в про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«Комплексное развитие сис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коммунальной инфраструк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Ор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Катав- Ивано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района на 2016-2025 г.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6 октября 2003г.№ 131-ФЗ « Об общих принципах организации местного самоуправления в Российской Федерации», Совет депутатов Орловского сельского поселения  Катав- Ивановского муниципального района Челябин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bidi="en-US"/>
        </w:rPr>
        <w:t>1.В программу «Комплексное развитие систем коммунальной инфраструктуры Орловского сельского поселения Катав- Ивановского муниципального района на 2016-2025 г.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тверждённую решением Совета депутатов Администрации Орловского сельского поселения 13.12.2017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60 внести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bidi="en-US"/>
        </w:rPr>
        <w:t>1.1 Изложить программу в новой реда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2.Обнародовать настоящее решение на информационных стендах Орловского сельского поселения, разместить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color w:val="0000FF"/>
            <w:sz w:val="28"/>
            <w:u w:val="single"/>
            <w:lang w:val="en-US" w:bidi="en-US"/>
          </w:rPr>
          <w:t>www</w:t>
        </w:r>
        <w:r>
          <w:rPr>
            <w:rStyle w:val="InternetLink"/>
            <w:color w:val="0000FF"/>
            <w:sz w:val="28"/>
            <w:u w:val="single"/>
            <w:lang w:bidi="en-US"/>
          </w:rPr>
          <w:t>.</w:t>
        </w:r>
        <w:r>
          <w:rPr>
            <w:rStyle w:val="InternetLink"/>
            <w:color w:val="0000FF"/>
            <w:sz w:val="28"/>
            <w:u w:val="single"/>
            <w:lang w:val="en-US" w:bidi="en-US"/>
          </w:rPr>
          <w:t>katavivan</w:t>
        </w:r>
        <w:r>
          <w:rPr>
            <w:rStyle w:val="InternetLink"/>
            <w:color w:val="0000FF"/>
            <w:sz w:val="28"/>
            <w:u w:val="single"/>
            <w:lang w:bidi="en-US"/>
          </w:rPr>
          <w:t>.</w:t>
        </w:r>
        <w:r>
          <w:rPr>
            <w:rStyle w:val="InternetLink"/>
            <w:color w:val="0000FF"/>
            <w:sz w:val="28"/>
            <w:u w:val="single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ловского сельского поселения</w:t>
        <w:tab/>
        <w:tab/>
        <w:tab/>
        <w:tab/>
        <w:t xml:space="preserve">       Л.Н. Утен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к решению Совета   депутатов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ловского сельского поселения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декабря 2017 г.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внесёнными изменениями № 84 от 17.07.2023г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ЛОВСКОГО СЕЛЬСКОГО ПОСЕЛЕНИЯ</w:t>
        <w:br/>
        <w:t xml:space="preserve">Катав-Ивановского муниципального района Челябинской 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2016-2025 г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комплексного разви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л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сурсоснабжающие организации, подрядные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Цели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лексное решение проблемы перехода к устойчивому функционированию и развитию коммунальной сферы;</w:t>
            </w:r>
          </w:p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spacing w:lineRule="atLeast" w:line="33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еспечение коммунальными ресурсами новых потребителей в соответствии с потребностями жилищного и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омышленного строительств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надежности и эффективности функционирования коммунальных систем жизнеобеспечения населения;</w:t>
            </w:r>
          </w:p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уровня благоустройства и улучшение экологической обстановки в поселении;</w:t>
            </w:r>
          </w:p>
          <w:p>
            <w:pPr>
              <w:pStyle w:val="Normal"/>
              <w:spacing w:lineRule="atLeast" w:line="33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ализация Генерального плана Орловского сельского полселения и других документов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территориального планировани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tLeast" w:line="33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еспечение к 2025 г. потребителей услугами коммунальной сферы, согласно установленным нормам и стандартам качеств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ение экономической эффективности от реализации мероприяти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Целевые показатели надежности, энергоэффективности и развития соответствующей системы коммунальной инфраструктуры, объектов, используемых для утилизации, обезвреживания и захоронения твердых бытовых отходов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8" w:hanging="0"/>
              <w:rPr/>
            </w:pPr>
            <w:r>
              <w:rPr>
                <w:rFonts w:cs="Times New Roman" w:ascii="Times New Roman" w:hAnsi="Times New Roman"/>
              </w:rPr>
              <w:t>-   отсутствие аварий на сетях  электро-водоснаб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  снижение уровня потерь на сетя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8" w:hanging="0"/>
              <w:rPr/>
            </w:pPr>
            <w:r>
              <w:rPr>
                <w:rFonts w:cs="Times New Roman" w:ascii="Times New Roman" w:hAnsi="Times New Roman"/>
              </w:rPr>
              <w:t>-   снижение показателя износа систем коммунальной  инфраструктуры, удельного веса сетей, нуждающихся в замен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Целевые показатели качества коммунальных ресурсов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дельный расход электрической энергии в системах :</w:t>
            </w:r>
          </w:p>
          <w:p>
            <w:pPr>
              <w:pStyle w:val="Normal"/>
              <w:shd w:fill="FFFFFF" w:val="clear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я- снижение с  1,26 до 1,14 КВт/м3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коммунальных ресурсов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 до 18 %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Срок и этапы реализации программы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Реализация программы планируется на 2016 – 202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Объемы требуемых капитальных вложений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Общий объем финансирования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12507,00 тысяч рублей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6 год - 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7 год – 131,8 тысяч рублей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, 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31,8 тысяч рублей (средства местного бюдже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8 год – 2539,2 тысяч рублей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500,00 тысяч рублей (источник не определен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39,2 тысяч рублей (средства местного бюдже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19 год – 1341,2 тысяч рублей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41,2 тысяч рублей (средства местного бюдже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300,0 тысяч рублей (источник не определе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2020 год – 1343,3 тысяч рублей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43,3 тысяч рублей (средства местного бюдже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300,00 тысяч рублей (источник не определе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-2025гг. – 1397,35 тысяч 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5 тысяч рублей (средства местного бюдже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 тысяч рублей (источник не определе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/>
              <w:t>Ожидаемые результаты реализации программы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показате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оптимального значения нормативов потребления коммунальных услуг с учетом применения эффективных технологических решений, 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х материалов и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созданию эффективной системы контроля за исполнением инвестиционных и производ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 организации коммунального комплек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ие новых методик и современных технологий, в том числе энергосберегающих, в функционир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 коммунальной инфраструкту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стоимости всех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затрат на реализацию мероприятий программы, эффекты, возникающие в результате реализации мероприятий программы и источни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й для реализации мероприятий програм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СУЩЕСТВУЮЩЕГО СОСТОЯНИЯ СИСТЕ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АЛЬНОЙ ИНФРАСТРУКТУРЫ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  <w:t>Одним из основополагающих условий развития поселения является комплексное развитие систем жизнеобеспечения Орловского сельского поселения. Этапом, предшествующим разработке основных мероприятий программы комплексного развития систем коммунальной инфраструктуры (далее – программа), является проведение анализа и оценки социально-экономического и территориального развития сельского поселения.</w:t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  <w:t>- демографическое развитие;</w:t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  <w:t>- перспективное строительство;</w:t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  <w:t>- перспективный спрос коммунальных ресурс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ограмма комплексного развития систем коммунальной инфраструктуры Орловского сельского поселения на 2016-2025 годы предусматривает обеспечение коммунальными ресурсами земельных участков, отведенных под перспективное строительство жилья, повышение качества предоставления коммунальных услуг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ресурс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нвестиционных ресурсов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 Анализ текущего состояния  систем  водоснабжен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6"/>
        <w:shd w:fill="auto" w:val="clear"/>
        <w:spacing w:lineRule="auto" w:line="240" w:before="0" w:after="0"/>
        <w:ind w:left="40" w:right="20" w:firstLine="300"/>
        <w:rPr/>
      </w:pPr>
      <w:r>
        <w:rPr>
          <w:sz w:val="24"/>
          <w:szCs w:val="24"/>
        </w:rPr>
        <w:t>Основными целями разработки мероприятий по водоснабжению Программы комплексного развития систем коммунальной инфраструктуры сельского поселения на период 2016-2025 гг. являются: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08"/>
          <w:tab w:val="left" w:pos="227" w:leader="none"/>
        </w:tabs>
        <w:spacing w:lineRule="auto" w:line="240" w:before="0" w:after="0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обеспечение населения качественной питьевой водой в количестве, соответствующем нормам водопотребления, с качеством соответствующим СанПин по доступным ценам в интересах удовлетворения жизненных потребностей и охраны здоровья населения.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рациональное использование водных ресурсов.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08"/>
          <w:tab w:val="left" w:pos="170" w:leader="none"/>
        </w:tabs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защита природной воды от попадания в нее загрязняющих веществ.</w:t>
      </w:r>
    </w:p>
    <w:p>
      <w:pPr>
        <w:pStyle w:val="26"/>
        <w:shd w:fill="auto" w:val="clear"/>
        <w:spacing w:lineRule="auto" w:line="240" w:before="0" w:after="0"/>
        <w:ind w:left="40" w:right="20" w:firstLine="300"/>
        <w:rPr>
          <w:sz w:val="24"/>
          <w:szCs w:val="24"/>
        </w:rPr>
      </w:pPr>
      <w:r>
        <w:rPr>
          <w:sz w:val="24"/>
          <w:szCs w:val="24"/>
        </w:rPr>
        <w:t>Цели Программы будут достигнуты в результате реализации комплекса инвестиционных и организационно-управленческих мероприятий, связанных с реконструкцией, модернизацией, строительством объектов водопроводного хозяйства, разработкой, развитием и защитой источников водоснабжения, совершенствованием нормативной базы.</w:t>
      </w:r>
    </w:p>
    <w:p>
      <w:pPr>
        <w:pStyle w:val="312"/>
        <w:widowControl w:val="false"/>
        <w:suppressAutoHyphens w:val="false"/>
        <w:spacing w:before="0" w:after="0"/>
        <w:ind w:left="0" w:firstLine="704"/>
        <w:rPr>
          <w:rStyle w:val="Style13"/>
          <w:sz w:val="24"/>
          <w:szCs w:val="24"/>
        </w:rPr>
      </w:pPr>
      <w:r>
        <w:rPr>
          <w:rStyle w:val="Style13"/>
          <w:sz w:val="24"/>
          <w:szCs w:val="24"/>
        </w:rPr>
        <w:t xml:space="preserve">Водоснабжение  населенного пункта поселения, в основном, осуществляется за счет каптажа подземных вод скважинами и шахтными колодцами. Общее состояние существующих систем водоснабжения можно охарактеризовать как удовлетворительн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вязи с повышением требований к качеству хозяйственно-питьевой воды, усовершенствованием технологического оборудования, повышением требований к системам сигнализации и диспетчеризации, автоматического управления технологическими процессами. Учитывая, что бурение скважин производилось в период с 1980 года и износ основных фондов составляет в среднем около 50 %, необходимо провести тампонирование существующих скважин, а также провести  изыскательские  работы по размещению новых водозаб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воды на освоенных земельных участках под индивидуальное жилищное строительство осуществляется индивидуальными скважинами, расположенными на вышеуказанных земельных участках, находящихся в собственности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целью реализации мероприятий программы по водоснабжению должно стать обеспечение населения Орловского сельского поселения питьевой водой нормативного качества и в достаточном количестве, улучшение на этой основе состояния здоровья населения. </w:t>
      </w:r>
      <w:r>
        <w:rPr>
          <w:rStyle w:val="Style13"/>
          <w:sz w:val="24"/>
          <w:szCs w:val="24"/>
        </w:rPr>
        <w:t xml:space="preserve"> </w:t>
      </w:r>
    </w:p>
    <w:p>
      <w:pPr>
        <w:pStyle w:val="26"/>
        <w:shd w:fill="auto" w:val="clear"/>
        <w:spacing w:lineRule="auto" w:line="240" w:before="0" w:after="0"/>
        <w:ind w:left="40" w:right="20" w:firstLine="300"/>
        <w:rPr>
          <w:sz w:val="24"/>
          <w:szCs w:val="24"/>
        </w:rPr>
      </w:pPr>
      <w:r>
        <w:rPr>
          <w:sz w:val="24"/>
          <w:szCs w:val="24"/>
        </w:rPr>
        <w:t>Основными направлениями в организации систем водоснабжения существующих населенных мест являются: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left="4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  <w:t>сохранение экологической чистоты поверхностных водоисточников и подземных вод;</w:t>
      </w:r>
    </w:p>
    <w:p>
      <w:pPr>
        <w:pStyle w:val="26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left="40" w:right="380" w:hanging="0"/>
        <w:jc w:val="left"/>
        <w:rPr/>
      </w:pPr>
      <w:r>
        <w:rPr>
          <w:sz w:val="24"/>
          <w:szCs w:val="24"/>
        </w:rPr>
        <w:t>- экономия питьевой воды;</w:t>
      </w:r>
    </w:p>
    <w:p>
      <w:pPr>
        <w:pStyle w:val="26"/>
        <w:shd w:fill="auto" w:val="clear"/>
        <w:spacing w:lineRule="auto" w:line="240" w:before="0" w:after="0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-обоснование принятых схем водоснабжения с технико-экономическим расчетом с рассмотрением нескольких вариантов;</w:t>
      </w:r>
    </w:p>
    <w:p>
      <w:pPr>
        <w:pStyle w:val="26"/>
        <w:shd w:fill="auto" w:val="clear"/>
        <w:spacing w:lineRule="auto" w:line="240" w:before="0" w:after="0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-применение новейших технологий для подготовки питьевой воды в соответствии с требованиями СНиП, ГОСТ и СанПиН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в решении проблем систем водоснабжения и водоот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Таблица 1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69"/>
        <w:gridCol w:w="4384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способы решения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водоснабже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аблюдательной сети скважин 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блюдательной се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производственной мощности ВОС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овых водозаборов и новых водопроводных сетей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</w:rPr>
      </w:pPr>
      <w:r>
        <w:rPr>
          <w:sz w:val="24"/>
          <w:szCs w:val="24"/>
        </w:rPr>
        <w:t>При новом строительстве и перекладке водопроводных сетей рекомендуется применение полиэтиленовых труб, что позволит полностью исключить потери воды в системах водопровода и значительно увеличить срок эксплуатации трубопроводов, оснастить приборами учета систем водоснабжения жилые и общественные здания.</w:t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</w:rPr>
      </w:pPr>
      <w:r>
        <w:rPr>
          <w:sz w:val="24"/>
          <w:szCs w:val="24"/>
        </w:rPr>
        <w:t>Затраты на реализацию программы развития водоснабжения определены как затраты на проведение всех видов ремонтов, осуществляемых на объектах коммунальной инфраструктуры и на внедрение комплекса энергосберегающих мероприятий.</w:t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</w:rPr>
      </w:pPr>
      <w:r>
        <w:rPr>
          <w:sz w:val="24"/>
          <w:szCs w:val="24"/>
        </w:rPr>
        <w:t>Основными источниками финансирования является бюджет района, сельского поселения. Также предусматривается участие регионального бюджета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Реализация мероприятий по повышению эффективности предоставления услуг в сфере водоснабжения позволит достичь следующих результатов: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sz w:val="24"/>
          <w:szCs w:val="24"/>
        </w:rPr>
        <w:t>1) социальные результаты – обеспечение надежности системы водоснабжения, улучшение качества питьевой воды, повышение комфортности проживания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1) технологические результаты – снижение потерь воды, снижение количества технологических отказов.</w:t>
      </w:r>
    </w:p>
    <w:p>
      <w:pPr>
        <w:pStyle w:val="26"/>
        <w:shd w:fill="auto" w:val="clear"/>
        <w:spacing w:lineRule="auto" w:line="240" w:before="0" w:after="0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 Анализ текущего состояния систем газоснабж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  <w:lang w:val="ru-RU"/>
        </w:rPr>
      </w:pPr>
      <w:r>
        <w:rPr>
          <w:sz w:val="24"/>
          <w:szCs w:val="24"/>
        </w:rPr>
        <w:t>Разраб</w:t>
      </w:r>
      <w:r>
        <w:rPr>
          <w:sz w:val="24"/>
          <w:szCs w:val="24"/>
          <w:lang w:val="ru-RU"/>
        </w:rPr>
        <w:t>отан</w:t>
      </w:r>
      <w:r>
        <w:rPr>
          <w:sz w:val="24"/>
          <w:szCs w:val="24"/>
        </w:rPr>
        <w:t xml:space="preserve"> проект планировки и межевания территории линейного объекта «Строительство газопровода высокого давления 0,6 Мпа к с.Орловка» по адресу: Челябинская область, ориентир: примерно 435 метров на юг от существующей задвижки на выходе из земли на подземном газопроводе высокого давления от ГРС г.Усть-Катав-п.Кропачево до села Орловка Катав-Ивановского района».</w:t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2 году населенный пункт частично газифицирован.</w:t>
      </w:r>
    </w:p>
    <w:p>
      <w:pPr>
        <w:pStyle w:val="Style31"/>
        <w:widowControl/>
        <w:spacing w:lineRule="auto" w:line="240"/>
        <w:ind w:firstLine="540"/>
        <w:rPr>
          <w:rStyle w:val="FontStyle11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. Анализ текущего состояния сферы сбора твердых бытовых отх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0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Орловского сельского поселения осуществляется санитарная очистка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борка территории населенных пунктов осуществляется круглогодично. Летом выполняются работы, обеспечивающие максимальную чистоту улиц, дорог. Зимой осуществляются наиболее трудоемкие работы по удалению свежевыпавшего снега, борьбе с гололедом и предотвращению снежно-ледяных образ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ОО «Златспецтранс» - предприятие, занимающиеся сбором и вторичной переработкой отходов, на территории сельского поселения.</w:t>
      </w:r>
      <w:r>
        <w:rPr>
          <w:sz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Твердые бытовые отходы вывозятся на полигон ТБО, на котором осуществляется прием и захоронение  твердых бытовых отход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сновным источником финансирования мероприятий программы системы утилизации ТБО является бюджет сельского поселения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его</w:t>
      </w:r>
      <w:r>
        <w:rPr>
          <w:rFonts w:cs="Times New Roman" w:ascii="Times New Roman" w:hAnsi="Times New Roman"/>
          <w:sz w:val="24"/>
          <w:szCs w:val="24"/>
        </w:rPr>
        <w:t>дня имеет место ряд нерешенных вопросов в этой сфере. Решение таких задач, ка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-   утилизация и обезвреживание специфических отходов и вторичных ресурсов, утилизацию и обезвреживание отходов на специальных сооруж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Анализ текущего состояния системы электроснаб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</w:rPr>
      </w:pPr>
      <w:r>
        <w:rPr>
          <w:sz w:val="24"/>
          <w:szCs w:val="24"/>
        </w:rPr>
        <w:t>Система электроснабжения Орловского сельского поселения централизованная. Источниками электроснабжения объектов, расположенных на территории сельского поселения являются МРСК Урала «Челябэнерго».</w:t>
      </w:r>
    </w:p>
    <w:p>
      <w:pPr>
        <w:pStyle w:val="26"/>
        <w:shd w:fill="auto" w:val="clear"/>
        <w:spacing w:lineRule="auto" w:line="240" w:before="0" w:after="0"/>
        <w:ind w:left="20" w:right="20" w:firstLine="260"/>
        <w:rPr/>
      </w:pPr>
      <w:r>
        <w:rPr>
          <w:sz w:val="24"/>
          <w:szCs w:val="24"/>
        </w:rPr>
        <w:t>Генеральным планом не предусматривается изменение схемы внешнего электроснабжения сельского поселения. Покрытие возрастающих электрических нагрузок предполагается за счет резерва мощности на электрических подстанциях. В связи с размещением новых объектов жилищного и общественного назначения предусматривается развитие сетей 10 кВ. Все новые воздушные линии электропередач предлагается выполнять с использованием самонесущего изолированного провода. Уточненные расчетные электрические нагрузки объектов нового строительства определяются на основании нормативно-технических документов при разработке проектной документации на последующих стадиях проектирования. Предлагается, согласно нормативным документам, произвести установку на улицах поселения требуемого количества светильников. Осветительные сети предлагается выполнять в воздушном исполнении. В целом по поселению необходимо выполнить реконструкцию существующих сетей уличного освещения и предусмотреть 100% обеспеченность уличным освещением.</w:t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</w:rPr>
      </w:pPr>
      <w:r>
        <w:rPr>
          <w:sz w:val="24"/>
          <w:szCs w:val="24"/>
        </w:rPr>
        <w:t>На снижение потребления электроэнергии направлено проведение следующих мероприятий: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ршение оснащения приборами учета электроэнергии всех жилых и общественных зданий,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08"/>
          <w:tab w:val="left" w:pos="150" w:leader="none"/>
        </w:tabs>
        <w:spacing w:lineRule="auto" w:line="240" w:before="0" w:after="0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,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08"/>
          <w:tab w:val="left" w:pos="150" w:leader="none"/>
        </w:tabs>
        <w:spacing w:lineRule="auto" w:line="240" w:before="0" w:after="0"/>
        <w:ind w:left="20" w:right="560" w:hanging="0"/>
        <w:jc w:val="left"/>
        <w:rPr>
          <w:sz w:val="24"/>
          <w:szCs w:val="24"/>
        </w:rPr>
      </w:pPr>
      <w:r>
        <w:rPr>
          <w:sz w:val="24"/>
          <w:szCs w:val="24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.</w:t>
      </w:r>
    </w:p>
    <w:p>
      <w:pPr>
        <w:pStyle w:val="Style110"/>
        <w:widowControl/>
        <w:spacing w:lineRule="auto" w:line="240"/>
        <w:rPr>
          <w:rStyle w:val="Font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. ПЛАН РАЗВИТИЯ ПОСЕЛЕНИЯ, ПЛАН ПРОГНОЗИРУЕМОЙ ЗАСТРОЙКИ И ПРОГНОЗИРУЕМЫЙ СПРОС НА КОММУНАЛЬНЫЕ РЕСУРСЫ.</w:t>
      </w:r>
    </w:p>
    <w:p>
      <w:pPr>
        <w:pStyle w:val="ConsPlusNormal1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Для   положительного   решения   задач   выбора   направлений   дальнейшего   развития (преобразования территорий) поселение  имеет следующие предпосылки: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относительно благоприятные природно-климатические условия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наличие и доступность территориальных ресурсов для целей развития поселения.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ряду с этим, сдерживающими развитие сельского поселения  моментами являются: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комплекс проблем, связанных с экономикой и занятостью населения; </w:t>
      </w:r>
    </w:p>
    <w:p>
      <w:pPr>
        <w:pStyle w:val="26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недостаточный уровень развития социальной и инженерной инфраструктуры.</w:t>
      </w:r>
    </w:p>
    <w:p>
      <w:pPr>
        <w:pStyle w:val="26"/>
        <w:shd w:fill="auto" w:val="clear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57" w:after="57"/>
        <w:ind w:right="7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Комплексная  оценка территории</w:t>
      </w:r>
    </w:p>
    <w:p>
      <w:pPr>
        <w:pStyle w:val="Normal"/>
        <w:spacing w:lineRule="auto" w:line="240" w:before="57" w:after="57"/>
        <w:ind w:right="71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Экологическая     безопасность    среды    жизнедеятельности      включает    условия, обеспечивающие благоприятное существование людей в окружающей среде и совокупность природных и техногенных    процессов,    протекающих     в  рамках,   не   допускающих отрицательных воздействий на компоненты биоты и здоровье человека.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  соответствии    с  Градостроительным      кодексом   РФ    и  СниП     П-04-2003г.  устанавливаются следующие ограничения на использование территории района: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- территории,    подверженные    воздействию    чрезвычайных    ситуаций    природного и техногенного  характера  (зоны  подтопления  грунтовыми  водами,  территории  старых выработок, территории нарушенные, заболоченные)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санитарные, защитные и санитарно-защитные зоны;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- специальные зоны (взрывоопасные, противопожарные, охранные зоны коммуникаций и  сооружений,    в  т.  ч.  железной   дороги,   придорожные    полосы    автодорог федерального и областного значения)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водоохранные зоны, прибрежные защитные полосы; </w:t>
      </w:r>
    </w:p>
    <w:p>
      <w:pPr>
        <w:pStyle w:val="26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- зоны санитарной охраны питьевых источников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территории залегания полезных ископаемых.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мещение жилой застройки не производится: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на участках, расположенных в специальных и санитарно-защитных зонах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 в прибрежной защитной полосе водных объектов.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ображение границ ориентировочного размера санитарно-защитных зон (СП, СниП,  СанПиН) от объектов до жилой застройки: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- ширина зоны в/в ЛЭП-500 кВ по 30 м, ЛЭП-110 кВ по 20 м и ЛЭП-35 кВ по 15 м в обе  стороны от крайних проводов;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- ширина   санитарно-защитной   полосы   автодороги   федерального   значения   200   м;   (с  придорожной полосой 100м на расстоянии от 25 км до границы города);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ширина  придорожной  полосы  от  полосы  отвода  а/дорог  не  менее:  для  а/дорог  I  и  II категории – 75 м; III и IV категории – 50 м; V категории – 25 м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ширина санитарно-защитной зоны от: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объекта размещения ТКО – 1000м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кладбища (в зависимости от размера и месторасположения) – 50 м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ширина охранной зоны магистральных газопроводов – 150 м; от ГРС – 175 м;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- ширина  водоохранной  зоны  и  прибрежной  защитной  полосы  (в  зависимости  от длины): реки  Катав – 200 и 50 м; рек и ручьев длиной от 10 до 50 км–  100 и 50 м; ручьев до  10 км – 50 м;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-  2 пояс зоны санитарной охраны водоисточников (одиночных артскважин) – 100-200 м;     - от коммунальных и производственных предприятий – от 50 до 500 м в зависимости от характера производства.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риентировочный       размер   санитарно-защитной      зоны    должен    быть   обоснован проектом  санитарно-защитной  зоны  с  расчетами  ожидаемого  загрязнения  атмосферного воздуха и уровней физического воздействия на атмосферный воздух и подтвержден результатами натурных исследований и измерений.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5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Варианты территориального развития</w:t>
      </w:r>
    </w:p>
    <w:p>
      <w:pPr>
        <w:pStyle w:val="26"/>
        <w:spacing w:lineRule="auto" w:line="240" w:before="0" w:after="0"/>
        <w:ind w:left="20" w:right="20" w:firstLine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сходя  из  природных,  экономгеографических  особенностей  мест  и  сложившейся ситуации,  основными  направлениями  дальнейшего  территориального  развития  поселения являются: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- развитие     преимущественно      малоэтажного     жилищного      строительства,   социальной, инженерно-транспортной инфраструктур;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звитие   малого   и   среднего   бизнеса   (с   привлечением   их   к   созданию   социальной, инженерно-транспортной инфраструктур);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- развитие сельскохозяйственного производства и переработки сельхозпродукции, включая мелкотоварное производство в домашних хозяйствах (животноводство, птицеводство);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- создание  новых  мест  приложения  труда  вне  населенных  пунктов  (средние  и  малые производства, переработка с/х продукции);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  <w:lang w:val="ru-RU"/>
        </w:rPr>
      </w:pPr>
      <w:r>
        <w:rPr>
          <w:sz w:val="24"/>
          <w:szCs w:val="24"/>
        </w:rPr>
        <w:t>- развитие лесопользования (углубленная переработка сырья для строительства жилья);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- восстановление и развитие существующих производств.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 любых  вариантах  территориального  развития  поселения    базовым  элементом является жилищное строительство, что влечет за собой развитие других отраслей экономики: производство строительных материалов, лесопереработку, сельское хозяйство и переработку с/х продукции, социальной, инженерно-транспортной инфраструктур. </w:t>
      </w:r>
    </w:p>
    <w:p>
      <w:pPr>
        <w:pStyle w:val="Normal"/>
        <w:spacing w:lineRule="auto" w:line="240" w:before="113" w:after="113"/>
        <w:ind w:right="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 Планировочная организация территории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снова    архитектурно-планировочной       организации     территории    –  природный     и  градостроительно-урбанизированный каркасы. 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родный каркас составляют: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- горные хребты – это гряды гор, покрытые хвойными лесами;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- река Катав. </w:t>
      </w:r>
    </w:p>
    <w:p>
      <w:pPr>
        <w:pStyle w:val="26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сновные    элементы    урбанизированного     каркаса   поселения       представлены автодорогой   областного   значения   Кропачево   – Орловка  –  Нильский   –  Башкортостан;  магистральными инженерными коммуникациями – газопроводами, в/в ЛЭП.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 числу  наиболее  острых  проблем  планировочного  и  социального  характера  можно  отнести: </w:t>
      </w:r>
    </w:p>
    <w:p>
      <w:pPr>
        <w:pStyle w:val="26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- недостаточно  развитую  сеть  учреждений  обслуживания  и  низкий  уровень  инженерного  обустройства территории населенного пункта; </w:t>
      </w:r>
    </w:p>
    <w:p>
      <w:pPr>
        <w:pStyle w:val="26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едостаточно развитую транспортную инфраструктуру.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ектом предлагается: </w:t>
      </w:r>
    </w:p>
    <w:p>
      <w:pPr>
        <w:pStyle w:val="26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оздоровить социальную обстановку, создать комфортную среду для проживания; </w:t>
      </w:r>
    </w:p>
    <w:p>
      <w:pPr>
        <w:pStyle w:val="26"/>
        <w:shd w:fill="auto" w:val="clear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размещения производства, транспортные и коммунальные учреждения.</w:t>
      </w:r>
    </w:p>
    <w:p>
      <w:pPr>
        <w:pStyle w:val="26"/>
        <w:shd w:fill="auto" w:val="clear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 w:before="0" w:after="0"/>
        <w:ind w:left="20" w:right="20" w:firstLine="2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4. Территориальное планирование</w:t>
      </w:r>
    </w:p>
    <w:p>
      <w:pPr>
        <w:pStyle w:val="26"/>
        <w:shd w:fill="auto" w:val="clear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В настоящее время действующими нормативно-правовыми актами по градостроительной деятельности на территории сельского поселения является Генеральный план.</w:t>
      </w:r>
    </w:p>
    <w:p>
      <w:pPr>
        <w:pStyle w:val="26"/>
        <w:shd w:fill="auto" w:val="clear"/>
        <w:spacing w:lineRule="auto" w:line="240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Основными задачами генерального плана являются: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выявление проблем градостроительного развития территории, обеспечение решения на основе анализа параметров сложившейся среды, существующих ресурсов жизнеобеспечения, а также принятых градостроительных решений;</w:t>
      </w:r>
    </w:p>
    <w:p>
      <w:pPr>
        <w:pStyle w:val="26"/>
        <w:numPr>
          <w:ilvl w:val="0"/>
          <w:numId w:val="7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пределение основных направлений и параметров пространственного развития муниципального образования, обеспечивающих создание инструмента управления развитием территории на основе баланса интересов федеральных, региональных и местных органов власти.</w:t>
      </w:r>
    </w:p>
    <w:p>
      <w:pPr>
        <w:pStyle w:val="26"/>
        <w:shd w:fill="auto" w:val="clear"/>
        <w:spacing w:lineRule="auto" w:line="240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Генеральный план устанавливае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функциональное зонирование территории поселени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характер развития поселения с определением социально-культурных общественно</w:t>
        <w:softHyphen/>
        <w:t>деловых центров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направления развития различных типов жилищного строительства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характер развития сети транспортных и инженерных узлов и коммуникации социальной и производственной инфраструктур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6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характер развития средозащитной и рекреационной инфраструктуры.</w:t>
      </w:r>
    </w:p>
    <w:p>
      <w:pPr>
        <w:pStyle w:val="26"/>
        <w:shd w:fill="auto" w:val="clear"/>
        <w:spacing w:lineRule="auto" w:line="240" w:before="0" w:after="291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Этапы реализации генерального плана, их сроки определяются органами местного самоуправления сельского поселения исходя из складывающейся социально – экономической обстановки поселения, финансовых возможностей местного бюджета, сроков и этапов реализации соответствующих федеральных и региональных целевых программ в части, затрагивающей территорию поселения по год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5. Демографическое развитие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ловское сельское поселение расположено в 25 км (по автомобильной дороге) от районного центра – г. Катав-Ивановска Челябин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ское сельское поселение граничит с юго-восточной стороны с Катав-Ивановским городским поселением, с северно-восточной стороны – с Усть-Катавским городским округом, с северной стороны – с республикой Башкортостан,  с западной  стороны – с Серпиевским сельским поселением Катав-Ивановского муниципального района 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FontStyle11"/>
          <w:sz w:val="24"/>
          <w:szCs w:val="24"/>
        </w:rPr>
        <w:t xml:space="preserve">На 01.01.2016 г. численность постоянного населения Орловского сельского поселения составила 403 человека. </w:t>
      </w:r>
    </w:p>
    <w:p>
      <w:pPr>
        <w:pStyle w:val="Style41"/>
        <w:widowControl/>
        <w:spacing w:lineRule="auto" w:line="240"/>
        <w:ind w:firstLine="567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Численность населения – важнейший социально-экономический показатель. Демографические процессы определяют характер воспроизводства населения, изменение его численности, характеризуют состояние рынка труда и устойчивость развития территории. </w:t>
      </w:r>
    </w:p>
    <w:p>
      <w:pPr>
        <w:pStyle w:val="Style61"/>
        <w:widowControl/>
        <w:spacing w:lineRule="auto" w:line="240"/>
        <w:ind w:firstLine="567"/>
        <w:jc w:val="both"/>
        <w:rPr>
          <w:rStyle w:val="FontStyle11"/>
          <w:sz w:val="24"/>
          <w:szCs w:val="24"/>
        </w:rPr>
      </w:pPr>
      <w:r>
        <w:rPr>
          <w:rStyle w:val="FontStyle14"/>
          <w:i w:val="false"/>
        </w:rPr>
        <w:t xml:space="preserve">На протяжении последних лет на территории Орловского сельского поселения наблюдалось постепенное уменьшение  численности населения. Для закрепления данной демографической ситуации, сохранения и поддержания демографического потенциала поселения необходимо достижение высоких темпов экономического роста, </w:t>
      </w:r>
      <w:r>
        <w:rPr>
          <w:rStyle w:val="FontStyle11"/>
          <w:sz w:val="24"/>
          <w:szCs w:val="24"/>
        </w:rPr>
        <w:t xml:space="preserve">реализация национальных и региональных социальных проектов в области демографической политики, улучшения здравоохранения, образования, обеспечения населения доступным жильем, поддержания семьи и детства. </w:t>
      </w:r>
    </w:p>
    <w:p>
      <w:pPr>
        <w:pStyle w:val="Style21"/>
        <w:widowControl/>
        <w:spacing w:lineRule="auto" w:line="240"/>
        <w:ind w:firstLine="567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Для стимулирования уровня рождаемости необходимо способствовать укреплению института семьи, росту благосостояния населении, помощи многодетным, молодым и малообеспеченным семьям. Основные направления снижения уровня смертности связаны с предупреждением и снижением материнской и младенческой смертности, увеличением продолжительности жизни за счет сокращения летальных исходов населения трудоспособного возраста, улучшением качества жизни, созданием условий для укрепления здоровья и здорового образа жизни населения.</w:t>
      </w:r>
    </w:p>
    <w:p>
      <w:pPr>
        <w:pStyle w:val="Style61"/>
        <w:widowControl/>
        <w:spacing w:lineRule="auto" w:line="240"/>
        <w:ind w:firstLine="567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емаловажную роль в улучшении демографической ситуации занимают и создание благоприятных условий для обеспечения жизнедеятельности населения. Увеличение жилищного фонда, доступные коммунальные услуги, развитие системы соцкультбыта, транспортной инфраструктуры, эти  и другие факторы положительно влияют на улучшение демографической ситуации в Орловском сельском поселении.</w:t>
      </w:r>
    </w:p>
    <w:p>
      <w:pPr>
        <w:pStyle w:val="24"/>
        <w:spacing w:lineRule="auto" w:line="240" w:before="0" w:after="0"/>
        <w:ind w:left="0" w:firstLine="5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Характеристика жилищного фонда и демографической ситуации</w:t>
      </w:r>
    </w:p>
    <w:p>
      <w:pPr>
        <w:pStyle w:val="Normal"/>
        <w:tabs>
          <w:tab w:val="clear" w:pos="708"/>
          <w:tab w:val="left" w:pos="-2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застройка на территории населенных пунктов представлена в основном одноэтажными индивидуальными домами с приусадебными участками.</w:t>
      </w:r>
    </w:p>
    <w:p>
      <w:pPr>
        <w:pStyle w:val="Normal"/>
        <w:tabs>
          <w:tab w:val="clear" w:pos="708"/>
          <w:tab w:val="left" w:pos="-20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территории в границах Орловского сельского поселения представлена землями сельскохозяйственного на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CCFFFF" w:val="clear"/>
        </w:rPr>
      </w:pPr>
      <w:r>
        <w:rPr>
          <w:rFonts w:cs="Times New Roman" w:ascii="Times New Roman" w:hAnsi="Times New Roman"/>
          <w:sz w:val="24"/>
          <w:szCs w:val="24"/>
        </w:rPr>
        <w:t>Общая площадь жилищного фонда  в Орловском сельском поселении согласно данным паспорта муниципального образования составляет 12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бщая численность населения в сельском поселении составила 403 человека. Соответственно, на одного жителя в среднем приходится 31  м.кв. Этот показатель превышает нормы, регламентируемые СниП 2.07.01-89* «Градостроительство. Планировка и застройка городских и сельских поселений» - 18 м.кв. Площадь приусадебных участков в среднем составляет от 0,15-0,7 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й фонд в населённых пунктах Орловского сельского поселения представлен преимущественно одноэтажными индивидуальными жилыми домами с приусадебными участкам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определена на основе данных о перспективах развития  поселения в системе расселения с учетом демографического прогноза, естественного и механического движения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постоянного населения Орл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Катав-Ивановского муниципального района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1 января 2016 года (по данным администрации) – 403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данным Всероссийской переписи населения 2002 года на территории поселения проживало 450 человек. Таким образом, за период 2003-2015 г.г. численность жителей в поселении уменьшилась на 47 человек или на 10%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т факт обусловлен высоким коэффициентом смертности и низкой рождаемостью. В настоящее время демографическая ситуация в Орловском сельском поселении остается неблагоприятн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современном этапе демографического развития Орловского сельского поселения сохраняются кризисные явления в сфере воспроизводства населения – низкий уровень рождаемости по отношению к высокой смертности, как следствие естественный прирост имеет отрицательной значение. При этом отрицательное сальдо миграции также оказывает негативное воздействие на демографическое положение поселения. Возрастная структура населения носит ярко выраженный регрессивный характер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 населения </w:t>
      </w:r>
      <w:r>
        <w:rPr>
          <w:rFonts w:cs="Times New Roman" w:ascii="Times New Roman" w:hAnsi="Times New Roman"/>
          <w:bCs/>
          <w:sz w:val="24"/>
          <w:szCs w:val="24"/>
        </w:rPr>
        <w:t>Орловского сель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Катав-Ивановского муниципального района на перспективу будет следующе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ая  численность населения  Ор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251"/>
        <w:gridCol w:w="1842"/>
        <w:gridCol w:w="1842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7. Прогноз спроса на коммунальные ресурс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ым индикатором оценки взаимоотношений между производителями и потребителями ЖКУ  служит платежеспособность потребителей, то есть возможность оплачивать потребленные товары и услуги. Сформировавшаяся платежная дисциплина является результирующим итогом соответствия проводимой тарифной политики пороговым значениям возможности и готовности населения платить за ЖКУ. В свою очередь, платежная дисциплина определяет финансовую устойчивость и его привлекательность для частного бизнеса, а в конечном счете – надежность работы всех систем жизнеобеспечения.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8. Перспектива развития систем водоснабжения и сооружений на 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облемой в организации водоснабжения населенных пунктов и обеспечении водой питьевого качества является 50%-й износ водопроводных сетей.  При обосновании предложений по строительству и реконструкции линейных объектов систем водоснабжения и сооружениях на них (в рамках схемы водоснабжения поселения) решаются следующ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всех стальных трубопроводов без наружной и внутренней изоляции на трубопроводы из полиэтиле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 неучтенных расходов и потерь воды при транспортиров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отребителей водой питьевого качества в необходимом количеств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варительный выбор трасс, очередности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риентировочного объема инвестиций для строительства и реконструкции и модернизации линейны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auto" w:line="240" w:before="0" w:after="0"/>
        <w:ind w:left="20" w:right="20" w:firstLine="2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9. Перспектива развития систем газоснабжения.</w:t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2 году село частично газифицировано. Работа по догазификации населенного пункта проводится.</w:t>
      </w:r>
    </w:p>
    <w:p>
      <w:pPr>
        <w:pStyle w:val="26"/>
        <w:shd w:fill="auto" w:val="clear"/>
        <w:spacing w:lineRule="auto" w:line="240" w:before="0" w:after="0"/>
        <w:ind w:left="20" w:right="20" w:firstLine="2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а  развития системы электр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витие системы электроснабжения на территории  Орловского сельского поселения  с сохранением существующих электрических сетей и поддержание объектов электроснабжения в технически исправном состоянии, а также замены светильников уличного освещения на энергосберегающие, модернизации системы приборного учета электрической энергии. Это  уменьшит число аварийных отключений системы, снизить потери электроэнергии за счет оптимизации сетей, повысить экономическую эффективность с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ажное значение в эксплуатации электрических сетей имеют вопросы экономии электроэнергии в сетях, оборудовании и электроприемниках. Одним из главных резервов по экономии является уменьшение потерь электроэнергии в сетях. Снижение потерь в сетях способствует улучшению энергосберегающих показа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а развития системы сбора и утилизации ТБО</w:t>
      </w:r>
    </w:p>
    <w:p>
      <w:pPr>
        <w:pStyle w:val="Style61"/>
        <w:widowControl/>
        <w:spacing w:lineRule="auto" w:line="240"/>
        <w:ind w:firstLine="708"/>
        <w:jc w:val="both"/>
        <w:rPr/>
      </w:pPr>
      <w:r>
        <w:rPr>
          <w:rStyle w:val="FontStyle12"/>
          <w:sz w:val="24"/>
          <w:szCs w:val="24"/>
        </w:rPr>
        <w:t>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«О санитарно-эпидемиологическом благополучии населения» от 30 марта 1999 г. № 52-ФЗ, ст. 12, необходимо осуществить комплекс природоохранных мероприятий, направленных на сокращение негативного влияния на окружающую среду и уменьшение размера санитарно-защитных зон. Все действующие на территории Орловского сельского поселения предприятия должны разработать проекты обоснования и организации санитарно-защитных зон.</w:t>
      </w:r>
    </w:p>
    <w:p>
      <w:pPr>
        <w:pStyle w:val="Style31"/>
        <w:widowControl/>
        <w:spacing w:lineRule="auto" w:line="240"/>
        <w:ind w:right="10" w:firstLine="708"/>
        <w:rPr/>
      </w:pPr>
      <w:r>
        <w:rPr>
          <w:rStyle w:val="FontStyle12"/>
          <w:sz w:val="24"/>
          <w:szCs w:val="24"/>
        </w:rPr>
        <w:t>Основные задачи по улучшению экологической обстановки и охране окружающей среды Орловского сельского поселения следующие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40"/>
        <w:ind w:left="0" w:right="10" w:hanging="0"/>
        <w:rPr/>
      </w:pPr>
      <w:r>
        <w:rPr>
          <w:rStyle w:val="FontStyle12"/>
          <w:sz w:val="24"/>
          <w:szCs w:val="24"/>
        </w:rPr>
        <w:t>Обеспечение благоприятных условий жизнедеятельности настоящих и будущих поколений жителей поселения, воспроизводства природных ресурсов, сохранение биосфер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40"/>
        <w:ind w:left="696" w:hanging="0"/>
        <w:rPr/>
      </w:pPr>
      <w:r>
        <w:rPr>
          <w:rStyle w:val="FontStyle12"/>
          <w:sz w:val="24"/>
          <w:szCs w:val="24"/>
        </w:rPr>
        <w:t>Сохранение природных условий и особенностей поселения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941" w:leader="none"/>
        </w:tabs>
        <w:spacing w:lineRule="auto" w:line="240"/>
        <w:ind w:left="696" w:hanging="0"/>
        <w:rPr/>
      </w:pPr>
      <w:r>
        <w:rPr>
          <w:rStyle w:val="FontStyle12"/>
          <w:sz w:val="24"/>
          <w:szCs w:val="24"/>
        </w:rPr>
        <w:t>Охрана рекреационных ресурсов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138" w:leader="none"/>
        </w:tabs>
        <w:spacing w:lineRule="auto" w:line="240"/>
        <w:ind w:left="0" w:right="10" w:firstLine="706"/>
        <w:rPr/>
      </w:pPr>
      <w:r>
        <w:rPr>
          <w:rStyle w:val="FontStyle12"/>
          <w:sz w:val="24"/>
          <w:szCs w:val="24"/>
        </w:rPr>
        <w:t>Максимально возможное сохранение зеленых насаждений всех видов</w:t>
        <w:br/>
        <w:t>использован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41" w:leader="none"/>
        </w:tabs>
        <w:spacing w:lineRule="auto" w:line="240"/>
        <w:ind w:left="696" w:hanging="0"/>
        <w:rPr/>
      </w:pPr>
      <w:r>
        <w:rPr>
          <w:rStyle w:val="FontStyle12"/>
          <w:sz w:val="24"/>
          <w:szCs w:val="24"/>
        </w:rPr>
        <w:t>Сохранение существующих показателей качества атмосферного воздух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41" w:leader="none"/>
        </w:tabs>
        <w:spacing w:lineRule="auto" w:line="240"/>
        <w:ind w:left="696" w:hanging="0"/>
        <w:rPr/>
      </w:pPr>
      <w:r>
        <w:rPr>
          <w:rStyle w:val="FontStyle12"/>
          <w:sz w:val="24"/>
          <w:szCs w:val="24"/>
        </w:rPr>
        <w:t>Обеспечение нормативного качества воды поверхностных водных объектов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>Обеспечение безопасных уровней шума, электромагнитных излучений, радиации, радон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40"/>
        <w:ind w:left="0" w:right="5" w:firstLine="706"/>
        <w:rPr/>
      </w:pPr>
      <w:r>
        <w:rPr>
          <w:rStyle w:val="FontStyle12"/>
          <w:sz w:val="24"/>
          <w:szCs w:val="24"/>
        </w:rPr>
        <w:t>Учет инженерно-геологических и геоморфологических условий территории в градостроительном проектировани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240"/>
        <w:ind w:left="0" w:right="5" w:firstLine="706"/>
        <w:rPr/>
      </w:pPr>
      <w:r>
        <w:rPr>
          <w:rStyle w:val="FontStyle12"/>
          <w:sz w:val="24"/>
          <w:szCs w:val="24"/>
        </w:rPr>
        <w:t>Обеспечение экологической безопасности и снижение уровня негативного влияния хозяйственной деятельности на окружающую среду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spacing w:lineRule="auto" w:line="240"/>
        <w:ind w:left="0" w:right="5" w:firstLine="725"/>
        <w:rPr/>
      </w:pPr>
      <w:r>
        <w:rPr>
          <w:rStyle w:val="FontStyle12"/>
          <w:sz w:val="24"/>
          <w:szCs w:val="24"/>
        </w:rPr>
        <w:t>Обеспечение гарантий для всех категорий жителей в области экологической безопасности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Создание и развитие системы мониторинга за состоянием основных компонентов окружающей среды (атмосферного воздуха, почвы).</w:t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12"/>
          <w:sz w:val="24"/>
          <w:szCs w:val="24"/>
        </w:rPr>
        <w:t>Экологическая стратегия градостроительного развития Орловского сельского поселения направлена на создание условий, обеспечивающих снижение антропогенного воздействия на окружающую среду, формирование комфортных условий проживания населения.</w:t>
      </w:r>
    </w:p>
    <w:p>
      <w:pPr>
        <w:pStyle w:val="Style110"/>
        <w:widowControl/>
        <w:spacing w:lineRule="auto" w:line="240"/>
        <w:rPr/>
      </w:pPr>
      <w:r>
        <w:rPr>
          <w:rStyle w:val="FontStyle12"/>
          <w:sz w:val="24"/>
          <w:szCs w:val="24"/>
        </w:rPr>
        <w:t xml:space="preserve">            </w:t>
      </w:r>
      <w:r>
        <w:rPr>
          <w:rStyle w:val="FontStyle12"/>
          <w:sz w:val="24"/>
          <w:szCs w:val="24"/>
        </w:rPr>
        <w:t>Комплекс природоохранных мероприятий, предусмотренных в генеральном плане, направлен на предотвращение загрязнения окружающей среды и нарушения природных комплексов в результате хозяйственной деятельности.</w:t>
      </w:r>
    </w:p>
    <w:p>
      <w:pPr>
        <w:pStyle w:val="211"/>
        <w:spacing w:lineRule="auto" w:line="240" w:before="0" w:after="0"/>
        <w:ind w:left="0" w:hanging="0"/>
        <w:jc w:val="center"/>
        <w:rPr>
          <w:b/>
          <w:b/>
          <w:color w:val="0D0D0D"/>
        </w:rPr>
      </w:pPr>
      <w:r>
        <w:rPr>
          <w:b/>
          <w:color w:val="0D0D0D"/>
        </w:rPr>
        <w:t>3.МЕРОПРИЯТИЯ ПО РАЗВИТИЮ СИСТЕМЫ КОММУНАЛЬНОЙ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ИНФРАСТРУКТУРЫ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Таблица 3</w:t>
      </w:r>
    </w:p>
    <w:tbl>
      <w:tblPr>
        <w:tblW w:w="105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2"/>
        <w:gridCol w:w="1499"/>
        <w:gridCol w:w="1729"/>
        <w:gridCol w:w="708"/>
        <w:gridCol w:w="709"/>
        <w:gridCol w:w="141"/>
        <w:gridCol w:w="568"/>
        <w:gridCol w:w="850"/>
        <w:gridCol w:w="851"/>
        <w:gridCol w:w="850"/>
        <w:gridCol w:w="803"/>
        <w:gridCol w:w="142"/>
        <w:gridCol w:w="85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нвестиций, тыс. руб.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3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в отрасли водоснабж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ых водозаборов и новых водопроводных се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питьевой водой нормативного качества и в достаточном количестве, улучшение на этой основе состояния здоровья населения. </w:t>
            </w:r>
            <w:r>
              <w:rPr>
                <w:rStyle w:val="Style13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напорной скважи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 санитарно-химическое исследование питьевой в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в отрасли газоснабжения</w:t>
            </w:r>
          </w:p>
        </w:tc>
      </w:tr>
      <w:tr>
        <w:trPr>
          <w:trHeight w:val="1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Орловского сельского по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еспечение населения газом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для проживания насе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не опреде-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 и вывоз твёрдых бытовых от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егативного воздействия на окружаю-щую сре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твёрдых бытовых отходов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0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2,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b/>
                <w:sz w:val="24"/>
                <w:szCs w:val="24"/>
              </w:rPr>
              <w:t>Источ-ник не опреде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,2</w:t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3</w:t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5</w:t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70</w:t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качества коммунальны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состояние объектов коммунальной инфраструктуры, в первую очередь – надежность их работы. Контроль и анализ этого параметра позволяет определить качество обслуживания, оценить достаточность усилий по реабилитации основных фондов на фоне более чем 10-кратного роста аварийности за последние 10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учетом этой оценки определяется необходимый и достаточный уровень модернизации основных фондов, замены изношенных сетей и оборудования.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ое состояние организаций коммунального комплекса, уровень финансового обеспечения коммунального хозяйства, инвестиционный потенциал организаций коммунального комплек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ые характеристики деятельности коммунального комплекса, позволяющие оценить сложившуюся систему управления, уровень институциональных преобразований, развитие договор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евые индикаторы анализируются по каждому виду коммунальных услуг и периодически пересматриваются и актуализиру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Орловское сельское поселение Катав-Ивановского муниципального района  без существенного снижения качества среды обитания при любых воздействиях извне, то есть оценкой возможности функционирования коммунальных систем практически без аварий, повреждений, других нарушений в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дежность работы объектов коммунальной инфраструктуры целесообразно оценивать обратной величи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нтенсивностью отказов (количеством аварий и повреждений на единицу масштаба объекта, например, на 1 км инженерных сетей, на 1 млн. руб. стоимости основных фонд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балансированность системы характеризует, эффективность использования коммунальных систем,  определяется с помощью следующих показателей: уровень использования производственных мощностей; наличие дефицита мощности; обеспеченность приборами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сурсная эффективность  определяет рациональность использования ресурсов, характеризуется следующими показателями: удельный расход электро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чество оказываемых услуг организациями коммунального комплекса характеризует соответствие качества оказываемых услуг установленным ГОСТам, эпидемиологическим нормам и правил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надежности систем ресурсоснаб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казатели надёжности работы систем ресурсоснабжения представлены в таблице 4 . 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</w:t>
            </w:r>
          </w:p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энерг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в электроснабжении потребителей, вследствие аварий и инцидентов в системе электроснаб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в водоснабжении потребителей, вследствие аварий и инцидентов в системе водоснабж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autoSpaceDE w:val="false"/>
        <w:ind w:left="72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ФАКТИЧЕСКИХ И ПЛАНОВЫХ РАСХОДОВ  НА ФИНАНСИРОВАНИЕ МЕРОПРИЯТИЙ В 2022 ГОДУ</w:t>
      </w:r>
    </w:p>
    <w:p>
      <w:pPr>
        <w:pStyle w:val="Style17"/>
        <w:ind w:left="720" w:hanging="0"/>
        <w:jc w:val="right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Таблица 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63"/>
        <w:gridCol w:w="2007"/>
        <w:gridCol w:w="1938"/>
        <w:gridCol w:w="1952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мы финансир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к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бор и вывоз ТБ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1,9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6,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 санитарно-химическое исследование питьевой вод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9,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/>
                <w:color w:val="0D0D0D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1,9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5,7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ConsPlusNormal1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autoSpaceDE w:val="false"/>
        <w:ind w:left="720" w:hanging="36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ОСНОВЫВАЮЩИЕ МАТЕРИАЛЫ</w:t>
      </w:r>
    </w:p>
    <w:p>
      <w:pPr>
        <w:pStyle w:val="ConsPlusNormal1"/>
        <w:ind w:left="928" w:hanging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администрацией Орловского сельского поселения Катав-Ивановского муниципального  района Челябинской  области, подрядными организациями, привлекаемыми на договорной основе к выполнению работ по реализации программных мероприятий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рловского сельского поселения с целью реализации программ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и утверждает техническое задание на разработку инвестиционных програм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  расходование средств на реализацию инвестиционных програм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ет  утвержденные  инвестиционные программы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ет проектные предприятия для выполнения работ.</w:t>
      </w:r>
    </w:p>
    <w:p>
      <w:pPr>
        <w:pStyle w:val="Normal"/>
        <w:spacing w:lineRule="auto" w:line="240" w:before="0" w:after="0"/>
        <w:ind w:firstLine="568"/>
        <w:jc w:val="both"/>
        <w:rPr/>
      </w:pPr>
      <w:bookmarkStart w:id="1" w:name="sub_700"/>
      <w:bookmarkEnd w:id="1"/>
      <w:r>
        <w:rPr>
          <w:rFonts w:cs="Times New Roman" w:ascii="Times New Roman" w:hAnsi="Times New Roman"/>
          <w:sz w:val="24"/>
          <w:szCs w:val="24"/>
        </w:rPr>
        <w:t>Ожидаемыми результатами программы является создание системы коммунальной инфраструктуры обеспечивающей предоставление качественных коммунальных услуг, отвечающих экологическим требованиям и потребностям потребителей в населенных пунктах Орловского сельского поселения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результате  реализации  программы должны быть еще обеспечен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и безопасность условий прожи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ёжность работы инженерных систе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ое оздоровление организации жилищно-коммунального комплекса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существенно возрастет при условии включения ряда объектов в федеральные и областные программы.</w:t>
      </w:r>
    </w:p>
    <w:p>
      <w:pPr>
        <w:pStyle w:val="Normal"/>
        <w:spacing w:lineRule="auto" w:line="240" w:before="0" w:after="0"/>
        <w:ind w:firstLine="568"/>
        <w:jc w:val="both"/>
        <w:rPr/>
      </w:pPr>
      <w:bookmarkStart w:id="2" w:name="sub_700"/>
      <w:bookmarkEnd w:id="2"/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Совет депутатов Орловского сельского поселения на основе материалов и отчетов, предоставляемых организацией коммунального комплекса о ходе выполнения инвестиционной программы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рловского сельского поселения на основе отчетов готовит ежегодный отчет о ходе реализации программы и предоставляет его на рассмотрение Совету депутатов Орловского сельского поселения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мониторинга реализации программы, в случае необходимости, может проводиться корректировка программных мероприятий. Корректировка может состоять в изменении состава мероприятий, сроков их реализации, объемов и источников их финансирования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шение о корректировке программы принимается депутатами Совета депутатов Орловского сельского поселения по итогам ежегодного рассмотрения отчета об исполнении программы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94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i/>
      <w:iCs/>
      <w:sz w:val="23"/>
      <w:szCs w:val="23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Style13">
    <w:name w:val="Буквица"/>
    <w:qFormat/>
    <w:rPr>
      <w:lang w:val="ru-RU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i/>
      <w:iCs/>
      <w:spacing w:val="2"/>
      <w:sz w:val="21"/>
      <w:szCs w:val="21"/>
      <w:shd w:fill="FFFFFF" w:val="clear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0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 w:before="0" w:after="0"/>
      <w:ind w:firstLine="8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 w:before="0" w:after="0"/>
      <w:ind w:firstLine="398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6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 w:before="0" w:after="0"/>
      <w:ind w:firstLine="614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 w:before="0" w:after="0"/>
      <w:ind w:right="14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552" w:before="0" w:after="0"/>
    </w:pPr>
    <w:rPr>
      <w:b/>
      <w:bCs/>
      <w:i/>
      <w:iCs/>
      <w:sz w:val="23"/>
      <w:szCs w:val="23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 w:before="0" w:after="0"/>
      <w:ind w:firstLine="83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Times New Roman" w:hAnsi="Times New Roman" w:eastAsia="Times New Roman" w:cs="Times New Roman"/>
      <w:spacing w:val="3"/>
      <w:sz w:val="21"/>
      <w:szCs w:val="21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2">
    <w:name w:val="Основной текст3"/>
    <w:basedOn w:val="Normal"/>
    <w:qFormat/>
    <w:pPr>
      <w:shd w:fill="FFFFFF" w:val="clear"/>
      <w:spacing w:lineRule="exact" w:line="317" w:before="0" w:after="0"/>
      <w:ind w:hanging="640"/>
    </w:pPr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 w:before="0" w:after="2280"/>
      <w:jc w:val="right"/>
    </w:pPr>
    <w:rPr>
      <w:rFonts w:ascii="Times New Roman" w:hAnsi="Times New Roman" w:eastAsia="Times New Roman" w:cs="Times New Roman"/>
      <w:i/>
      <w:iCs/>
      <w:spacing w:val="2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://pandia.ru/text/category/promishlennoe_i_grazhdanskoe_stroitelmzstvo/" TargetMode="External"/><Relationship Id="rId5" Type="http://schemas.openxmlformats.org/officeDocument/2006/relationships/hyperlink" Target="http://pandia.ru/text/category/territorialmznoe_planirovani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5:00Z</dcterms:created>
  <dc:creator>User</dc:creator>
  <dc:description/>
  <cp:keywords/>
  <dc:language>en-US</dc:language>
  <cp:lastModifiedBy>User</cp:lastModifiedBy>
  <cp:lastPrinted>2023-07-17T11:17:00Z</cp:lastPrinted>
  <dcterms:modified xsi:type="dcterms:W3CDTF">2023-07-17T06:20:00Z</dcterms:modified>
  <cp:revision>38</cp:revision>
  <dc:subject/>
  <dc:title/>
</cp:coreProperties>
</file>