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есн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32385</wp:posOffset>
                </wp:positionV>
                <wp:extent cx="61036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.55pt" to="478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Лесного сельского поселения за 2023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, статьями 46, 47 Положения «О бюджетном процессе Лесного сельского поселения Катав-Ивановского муниципального района», утвержденного Решением Совета депутатов Лесного сельского поселения Катав-Ивановского муниципального района Челябинской области от 24.</w:t>
      </w:r>
      <w:r>
        <w:rPr>
          <w:sz w:val="28"/>
          <w:szCs w:val="28"/>
          <w:lang w:val="ru-RU"/>
        </w:rPr>
        <w:t>10.2023 г.</w:t>
      </w:r>
      <w:r>
        <w:rPr>
          <w:sz w:val="28"/>
          <w:szCs w:val="28"/>
        </w:rPr>
        <w:t xml:space="preserve"> № 97, заслушав и рассмотрев представленный Главой Лесного сельского поселения отчет об исполнении бюджета Лесного сельского поселения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, с учетом рекомендаций публичных слушаний, Совет депутатов Лесн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Лесн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 в сумме </w:t>
      </w:r>
      <w:r>
        <w:rPr>
          <w:sz w:val="28"/>
          <w:szCs w:val="28"/>
          <w:lang w:val="ru-RU"/>
        </w:rPr>
        <w:t xml:space="preserve">6087,3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6127,8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40,5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по доходам бюджета Лесн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лассификации</w:t>
      </w:r>
      <w:r>
        <w:rPr>
          <w:sz w:val="28"/>
          <w:szCs w:val="28"/>
        </w:rPr>
        <w:t xml:space="preserve"> расходов бюджетов согласно приложению 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по кодам классификации источников финансирования дефицита бюджета согласно приложению 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сного </w:t>
      </w:r>
      <w:r>
        <w:rPr>
          <w:sz w:val="28"/>
          <w:szCs w:val="28"/>
        </w:rPr>
        <w:t xml:space="preserve">сельского поселения          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Л.А. Иванникова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Лесного сельского поселения                                             Е.В. Ахтарьяно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4:00Z</dcterms:created>
  <dc:creator>budgetnik6</dc:creator>
  <dc:description/>
  <cp:keywords/>
  <dc:language>en-US</dc:language>
  <cp:lastModifiedBy>Бюджетный отдел 9 Шишкова Светлана Владимировна</cp:lastModifiedBy>
  <cp:lastPrinted>2014-03-20T15:57:00Z</cp:lastPrinted>
  <dcterms:modified xsi:type="dcterms:W3CDTF">2024-03-19T06:17:00Z</dcterms:modified>
  <cp:revision>75</cp:revision>
  <dc:subject/>
  <dc:title/>
</cp:coreProperties>
</file>