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10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4 год и на плановый период 2015 и 2016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27 декабря 2013 года  № 101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грамма муниципальных  внутренних заимствований на 2014 год .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Cs w:val="28"/>
        </w:rPr>
        <w:t>В 2014 году муниципальные внутренние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Бюджетный отдел 6 Рыжова Ольга Викторовна</cp:lastModifiedBy>
  <cp:lastPrinted>2008-11-01T09:13:00Z</cp:lastPrinted>
  <dcterms:modified xsi:type="dcterms:W3CDTF">2013-12-27T03:25:00Z</dcterms:modified>
  <cp:revision>57</cp:revision>
  <dc:subject/>
  <dc:title>ПРОГРАММА ГОСУДАРСТВЕННЫХ ВНУТРЕННИХ ЗАИМСТВОВАНИЙ</dc:title>
</cp:coreProperties>
</file>