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/>
        <w:drawing>
          <wp:inline distT="0" distB="0" distL="0" distR="0">
            <wp:extent cx="47180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9" t="-928" r="-979" b="-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 xml:space="preserve">Администрация Катав-Ивановского </w:t>
      </w:r>
    </w:p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74295</wp:posOffset>
                </wp:positionV>
                <wp:extent cx="6318250" cy="0"/>
                <wp:effectExtent l="0" t="6350" r="0" b="635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5.85pt" to="496.7pt,-5.85pt" ID="Фигура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53340</wp:posOffset>
                </wp:positionV>
                <wp:extent cx="6318250" cy="5715"/>
                <wp:effectExtent l="635" t="6350" r="635" b="635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4.2pt" to="496.7pt,-3.8pt" ID="Фигура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</w:rPr>
        <w:t>«__» _________ 202</w:t>
      </w:r>
      <w:r>
        <w:rPr>
          <w:szCs w:val="26"/>
          <w:lang w:val="ru-RU"/>
        </w:rPr>
        <w:t>3</w:t>
      </w:r>
      <w:r>
        <w:rPr>
          <w:szCs w:val="26"/>
        </w:rPr>
        <w:t xml:space="preserve"> г.   </w:t>
        <w:tab/>
        <w:t xml:space="preserve">                                                                                            № ____</w:t>
      </w:r>
    </w:p>
    <w:p>
      <w:pPr>
        <w:pStyle w:val="ConsPlusNormal"/>
        <w:tabs>
          <w:tab w:val="clear" w:pos="708"/>
          <w:tab w:val="left" w:pos="720" w:leader="none"/>
        </w:tabs>
        <w:ind w:right="5102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Катав-Ивановского муниципального района от 16.02.2022 г. №141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737"/>
        <w:jc w:val="both"/>
        <w:rPr/>
      </w:pPr>
      <w:r>
        <w:rPr>
          <w:sz w:val="26"/>
          <w:szCs w:val="26"/>
        </w:rPr>
        <w:t>В соответствии с законом Челябинской области от 27.12.2022 г. № 727-ЗО «Об областном бюджете на 2023 год и плановый период 2024 и 2025 годов», решением Собрания депутатов Катав-Ивановского муниципального района от 23.12.2022 г. № 320 «О районном бюджете на 2023 год и плановый период 2024 и 2025 годов» и в целях приведения нормативных правовых актов в соответствие с действующим законодательством, Администрация Катав-Ивановского муниципального района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Катав-Ивановского муниципального района от 16.02.2022 г. №141 «Об утверждении муниципальной программы «Повышение эффективности мер по социальной защите и поддержке населения Катав-Ивановского муниципального района», изложив Приложение 1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/>
      </w:pPr>
      <w:r>
        <w:rPr>
          <w:sz w:val="26"/>
          <w:szCs w:val="26"/>
        </w:rPr>
        <w:t>Постановление Администрации Катав-Ивановского муниципального района от 17.11.2022 г. №1246 О внесении изменений в муниципальную программу «Повышение эффективности мер по социальной защите и поддержке населения Катав-Ивановского муниципального района», утвержденную Постановлением Администрации Катав-Ивановского муниципального района от 16.02.2022 г. №141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/>
      </w:pPr>
      <w:r>
        <w:rPr>
          <w:sz w:val="26"/>
          <w:szCs w:val="26"/>
        </w:rPr>
        <w:t>Настоящее Постановление вступает в силу с момента подписания и распространяется на правоотношения, возникшие с 01.01.202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Катав-Ивановского муниципального района по социально-культурной политике Полушкину Т.П.</w:t>
      </w:r>
    </w:p>
    <w:p>
      <w:pPr>
        <w:pStyle w:val="Normal"/>
        <w:tabs>
          <w:tab w:val="clear" w:pos="708"/>
          <w:tab w:val="left" w:pos="1073" w:leader="none"/>
        </w:tabs>
        <w:spacing w:lineRule="auto" w:line="276"/>
        <w:ind w:left="7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73" w:leader="none"/>
        </w:tabs>
        <w:spacing w:lineRule="auto" w:line="276"/>
        <w:ind w:left="7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Катав-Ивановского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Н.И. Шиман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  <w:tab w:val="left" w:pos="9923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главного бухгалтера Управления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  <w:t>социальной защиты населения Администрации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/>
      </w:pPr>
      <w:r>
        <w:rPr>
          <w:sz w:val="26"/>
          <w:szCs w:val="26"/>
        </w:rPr>
        <w:t>Катав-Ивановского муниципального района                                               А.П. Никитина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  <w:t>(8-35147) 97-1-97</w:t>
      </w:r>
    </w:p>
    <w:p>
      <w:pPr>
        <w:pStyle w:val="Normal"/>
        <w:rPr>
          <w:sz w:val="26"/>
          <w:szCs w:val="26"/>
          <w:u w:val="single"/>
          <w:vertAlign w:val="superscript"/>
        </w:rPr>
      </w:pPr>
      <w:r>
        <w:rPr>
          <w:sz w:val="26"/>
          <w:szCs w:val="26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 Катав-Ивановского</w:t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района — руководитель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6"/>
          <w:szCs w:val="26"/>
        </w:rPr>
        <w:t>аппарата Администрации                                                                             Г.В. Мигранова</w:t>
      </w:r>
    </w:p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Катав-Иван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по финансам, экономике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26"/>
          <w:szCs w:val="26"/>
        </w:rPr>
        <w:t>и управлению имуществом                                                                                 Т.А. Кутина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</w:t>
      </w:r>
    </w:p>
    <w:p>
      <w:pPr>
        <w:pStyle w:val="Normal"/>
        <w:tabs>
          <w:tab w:val="clear" w:pos="708"/>
          <w:tab w:val="left" w:pos="7515" w:leader="none"/>
        </w:tabs>
        <w:rPr>
          <w:sz w:val="26"/>
          <w:szCs w:val="26"/>
        </w:rPr>
      </w:pPr>
      <w:r>
        <w:rPr>
          <w:sz w:val="26"/>
          <w:szCs w:val="26"/>
        </w:rPr>
        <w:t>по социально-культурной политике                                                           Т.П. Полу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 начальника финансов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ения Администрации Катав-Иван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О.А. Калюжная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отдела эконом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 Н.Н. Цыгано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/>
      </w:pPr>
      <w:r>
        <w:rPr>
          <w:sz w:val="26"/>
          <w:szCs w:val="26"/>
        </w:rPr>
        <w:t>муниципального района                                                                                  О.В. Ергуно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 социальной защиты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  <w:t>населения 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/>
      </w:pPr>
      <w:r>
        <w:rPr>
          <w:sz w:val="26"/>
          <w:szCs w:val="26"/>
        </w:rPr>
        <w:t>муниципального района                                                                                 О.Г. Василье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 и кадров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  <w:t>Управления социальной защиты населения Администрации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                                             Ю.В. Савелье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ёт рассыл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печатано: 4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экз. – в дел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экз. – в Финансовое управлени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экз. – отдел экономи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экз. – в УСЗН.</w:t>
      </w:r>
    </w:p>
    <w:sectPr>
      <w:type w:val="nextPage"/>
      <w:pgSz w:w="11906" w:h="16838"/>
      <w:pgMar w:left="1417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szCs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7"/>
      <w:szCs w:val="27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7"/>
      <w:szCs w:val="27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UGKH</dc:creator>
  <dc:description/>
  <cp:keywords/>
  <dc:language>en-US</dc:language>
  <cp:lastModifiedBy>Анна Петровна Никитина</cp:lastModifiedBy>
  <cp:lastPrinted>2022-07-08T11:02:00Z</cp:lastPrinted>
  <dcterms:modified xsi:type="dcterms:W3CDTF">2023-01-23T10:38:00Z</dcterms:modified>
  <cp:revision>18</cp:revision>
  <dc:subject/>
  <dc:title> </dc:title>
</cp:coreProperties>
</file>