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08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76"/>
        <w:jc w:val="both"/>
        <w:rPr/>
      </w:pPr>
      <w:r>
        <w:rPr>
          <w:sz w:val="28"/>
          <w:szCs w:val="28"/>
        </w:rPr>
        <w:t xml:space="preserve">«____»  __________ 2024 года                                                                             № ___  </w:t>
      </w:r>
    </w:p>
    <w:p>
      <w:pPr>
        <w:pStyle w:val="Header"/>
        <w:spacing w:lineRule="auto" w:line="276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</w:t>
      </w:r>
    </w:p>
    <w:p>
      <w:pPr>
        <w:pStyle w:val="TextBody"/>
        <w:rPr/>
      </w:pPr>
      <w:r>
        <w:rPr>
          <w:sz w:val="28"/>
          <w:szCs w:val="28"/>
        </w:rPr>
        <w:t xml:space="preserve">(программы) приватизации муниципального </w:t>
      </w:r>
    </w:p>
    <w:p>
      <w:pPr>
        <w:pStyle w:val="TextBody"/>
        <w:rPr/>
      </w:pPr>
      <w:r>
        <w:rPr>
          <w:sz w:val="28"/>
          <w:szCs w:val="28"/>
        </w:rPr>
        <w:t>имущества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тав-Ивановский муниципальный рай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-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 от  21.12.2001 № 178-ФЗ, Федеральным законом «Об оценочной деятельности  в Российской Федерации» от 29.07.1998 № 135-ФЗ, постановлением Правительства Российской Федерации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 и принятия решений об условиях приватизации федерального имущества» от 26.12.2005 № 806, Уставом Катав-Ивановского муниципального района, Положением о порядке и условиях приватизации муниципального имущества на территории муниципального образования Катав-Ивановский муниципальный район Челябинской области, утвержденным Решением Собрания депутатов Катав-Ивановского муниципального района от 19.09.2024г. № 530, Собрание депутатов Катав-Иван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огнозный план (программу) приватизации муниципального имущества муниципального образования Катав-Ивановский муниципальный район на 2025 год и плановый период 2026-2027 годов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в газете «Авангард» и подлежит размещению на официальном сайте Администрации Катав-Иван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      А.В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01"/>
          <w:sz w:val="28"/>
          <w:szCs w:val="28"/>
        </w:rPr>
        <w:t>Глава Катав-Ивановского</w:t>
      </w:r>
    </w:p>
    <w:p>
      <w:pPr>
        <w:pStyle w:val="Normal"/>
        <w:jc w:val="both"/>
        <w:rPr/>
      </w:pPr>
      <w:r>
        <w:rPr>
          <w:rStyle w:val="Font01"/>
          <w:sz w:val="28"/>
          <w:szCs w:val="28"/>
        </w:rPr>
        <w:t>муниципального района                                                                      Н.И. Шиманович</w:t>
      </w:r>
    </w:p>
    <w:p>
      <w:pPr>
        <w:pStyle w:val="Normal"/>
        <w:ind w:left="5664" w:hanging="0"/>
        <w:jc w:val="both"/>
        <w:rPr/>
      </w:pPr>
      <w:r>
        <w:rPr>
          <w:b/>
        </w:rPr>
        <w:t>УТВЕРЖДЕН: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Решением Собрания депутатов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Катав-Ивановского муниципального района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«___»_____2024г.  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тав-Иван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-2027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гнозный план  как часть формируемой в условиях рыночной экономики системы управления муниципальным имуществом направлен на усиление плановости, открытости и контроля в эт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новной принцип приватизации муниципального имущества муниципального образования Катав-Ивановский муниципальный район  - обеспечение максимальной бюджетной эффективности приватизации каждого объекта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сновными направлениями в осуществлении приватизации муниципального имущества муниципального образования Катав-Ивановский муниципальный район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ватизация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ватизац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ватизация неиспользуемого 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 Приватизация  в наибольшей степени затронет малоэффективные объекты муниципальной собственности, требующие больших капитальных вложений, не используемые по целевому назначению и использование которых не соответствует целям и задачам деятельности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Перечень объектов муниципальной собственности, включенных в прогнозный план, не является исчерпывающим и может быть дополнен или изменен путем внесения изменений в прогнозный план решением Собрания депутатов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ществ с ограниченной ответственностью, доли в уставных капиталах которых находятся в муниципальной собственности  Катав-Ивановского муниципального района и планируются к приватизации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2025 году и плановом периоде 2026-2027 годов.</w:t>
      </w:r>
      <w:r>
        <w:rPr/>
        <w:t xml:space="preserve">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>
          <w:trHeight w:val="60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естонахождение общества с ограниченной ответ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муниципального недвижимого имущества,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атизация  которого планируется 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2025 году и плановом периоде 2026-2027 годов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tbl>
      <w:tblPr>
        <w:tblW w:w="10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35"/>
        <w:gridCol w:w="2410"/>
        <w:gridCol w:w="17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недвижим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-ного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гараж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195 м на юго-восток от жилого дома № 42 ул. Мельн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=28,0 кв.м., КН 74:10:0420005:2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тав-Ивановский р-н, с. Бедярыш, ул.Центральная, д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=23,9 кв.м., КН 74:10:0110001: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р-н, п. Совхозный,  д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=387,5 кв.м., КН 74:10:0203001: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р-н, с. Серпиевка, ул. Ленина, д.25, помещение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=275,7 кв.м., КН 74:10:0105002:6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с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тав-Ивановский р-н, с. Бедярыш, ул. Лесная,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S=76,2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110001: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=</w:t>
            </w:r>
            <w:r>
              <w:rPr>
                <w:sz w:val="26"/>
                <w:szCs w:val="26"/>
              </w:rPr>
              <w:t>61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110001: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с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тав-Ивановский р-н, с. Серпиевка, ул. Новая, д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=60,2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10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:</w:t>
            </w:r>
            <w:r>
              <w:rPr>
                <w:sz w:val="26"/>
                <w:szCs w:val="26"/>
              </w:rPr>
              <w:t>53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=</w:t>
            </w:r>
            <w:r>
              <w:rPr>
                <w:sz w:val="26"/>
                <w:szCs w:val="26"/>
              </w:rPr>
              <w:t>58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1050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: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-учебно -производственные мастерские с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ул. Остров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S=1617,8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000000:7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=23</w:t>
            </w:r>
            <w:r>
              <w:rPr>
                <w:sz w:val="26"/>
                <w:szCs w:val="26"/>
              </w:rPr>
              <w:t>7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</w:t>
            </w:r>
            <w:r>
              <w:rPr>
                <w:sz w:val="26"/>
                <w:szCs w:val="26"/>
              </w:rPr>
              <w:t>418001</w:t>
            </w:r>
            <w:r>
              <w:rPr>
                <w:sz w:val="26"/>
                <w:szCs w:val="26"/>
                <w:lang w:val="en-US"/>
              </w:rPr>
              <w:t>:</w:t>
            </w:r>
            <w:r>
              <w:rPr>
                <w:sz w:val="26"/>
                <w:szCs w:val="26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учебный корпус с пристроем под библиотек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пристроенное) – пристрой к учебному корпусу с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ул. Остров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S=</w:t>
            </w:r>
            <w:r>
              <w:rPr>
                <w:sz w:val="26"/>
                <w:szCs w:val="26"/>
              </w:rPr>
              <w:t>98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000000:</w:t>
            </w:r>
            <w:r>
              <w:rPr>
                <w:sz w:val="26"/>
                <w:szCs w:val="26"/>
              </w:rPr>
              <w:t>19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S=981,3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000000:19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S=1957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418001: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в административном зд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Катав-Ивановск, ул. Дм. Тараканова, д.33, помещение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=35,6 кв.м., КН 74:10:0422001:4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с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Катав-Ивановск, ул. Карла Маркса, д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S=48,5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422003:31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S=55 </w:t>
            </w:r>
            <w:r>
              <w:rPr>
                <w:sz w:val="26"/>
                <w:szCs w:val="26"/>
              </w:rPr>
              <w:t>кв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 xml:space="preserve">., </w:t>
            </w:r>
            <w:r>
              <w:rPr>
                <w:sz w:val="26"/>
                <w:szCs w:val="26"/>
              </w:rPr>
              <w:t>КН</w:t>
            </w:r>
            <w:r>
              <w:rPr>
                <w:sz w:val="26"/>
                <w:szCs w:val="26"/>
                <w:lang w:val="en-US"/>
              </w:rPr>
              <w:t xml:space="preserve"> 74:10:04</w:t>
            </w:r>
            <w:r>
              <w:rPr>
                <w:sz w:val="26"/>
                <w:szCs w:val="26"/>
              </w:rPr>
              <w:t>22003</w:t>
            </w:r>
            <w:r>
              <w:rPr>
                <w:sz w:val="26"/>
                <w:szCs w:val="26"/>
                <w:lang w:val="en-US"/>
              </w:rPr>
              <w:t>:3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с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тав-Иванов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51,6 кв.м., КН 74:10:0423005:3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33 кв.м., КН 74:10:0423005: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р-н, с. Серпиевка, СНТ «Гаван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97,0 кв.м. КН 74:10:0106001: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р-н, с. Серпиевка, СНТ «Гаван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60,0 кв.м. КН 74:10:0106001: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р-н, с. Серпиевка, СНТ «Гаван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89,0 кв.м.  КН 74:10:0106001: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р-н, с. Серпиевка, СНТ «Гаван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59,0 кв.м. КН 74:10:0106001: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Катав-Ивановск, сдт «Приборостроитель-1», квартал 1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иния 3, участок №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717 кв.м. КН 74:10:0410001: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садоводческое товарищество «Приборостроитель-1», линия 6, квартал 2, участок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38 кв.м. КН 74:10:0410001:2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снт «Приборостроитель-1», линия 7, квартал 3, участок №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02 кв.м. КН 74:10:0410001:3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садоводческое товарищество «Приборостроитель-1», линия 7, квартал 3, участок №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49 кв.м. КН 74:10:0410001:3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снт «Приборостроитель-1», линия 9, квартал 2, участок №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88 кв.м. КН 74:10:0410001: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сдт «Приборостроитель-1», линия 5, квартал 5, участок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446 кв.м. КН 74:10:0410001: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дастровой стоимости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муниципального движимого имущества,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атизация  которого планируется 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2025 году и плановом периоде 2026-2027 годов.</w:t>
      </w:r>
      <w:r>
        <w:rPr/>
        <w:t xml:space="preserve">   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10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984"/>
        <w:gridCol w:w="3402"/>
        <w:gridCol w:w="159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-ного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 ПАЗ 4234-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ул. Полевая, 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6"/>
                <w:szCs w:val="26"/>
              </w:rPr>
              <w:t xml:space="preserve">2018 г.в., категория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 Х1М4234N0J0000513, модель, № двигателя – 534230 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0067749, цвет – белый, рабочий объем двигателя - 4433 куб.см., мощность (кВт/л.с.) – 124,2/168,9, тип двигателя – дизельный, экологический класс–пятый, гос. рег. знак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022 ТН 174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цеп тракторный подметальный самозагружающийся ПТ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тав-Ивановск, ул. Полевая, 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в., заводской номер машины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014; тип двигателя – отсутствует; вид движителя – колесный;  цвет машины – оранжевый, максимальная техническая допустимая масса – 6500 кг,  регистрационный знак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74 ХХ 7020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Основной текст Знак"/>
    <w:basedOn w:val="Style14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Font01">
    <w:name w:val="font0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0:00Z</dcterms:created>
  <dc:creator>User</dc:creator>
  <dc:description/>
  <cp:keywords/>
  <dc:language>en-US</dc:language>
  <cp:lastModifiedBy>Даниленко</cp:lastModifiedBy>
  <cp:lastPrinted>2024-11-01T13:46:00Z</cp:lastPrinted>
  <dcterms:modified xsi:type="dcterms:W3CDTF">2024-11-01T08:59:00Z</dcterms:modified>
  <cp:revision>31</cp:revision>
  <dc:subject/>
  <dc:title>Прогнозный план (программа)</dc:title>
</cp:coreProperties>
</file>