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/>
        <w:drawing>
          <wp:inline distT="0" distB="0" distL="0" distR="0">
            <wp:extent cx="447040" cy="57023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   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458470</wp:posOffset>
                </wp:positionV>
                <wp:extent cx="6972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5pt,36.1pt" to="494.2pt,36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52"/>
          <w:szCs w:val="52"/>
        </w:rPr>
        <w:t>РЕШЕНИЕ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«___» ноября 2024 г.                                                                              №    </w:t>
      </w:r>
      <w:r>
        <w:rPr>
          <w:b/>
          <w:szCs w:val="26"/>
        </w:rPr>
        <w:t>ПРОЕКТ</w:t>
      </w:r>
    </w:p>
    <w:p>
      <w:pPr>
        <w:pStyle w:val="Header"/>
        <w:spacing w:before="0" w:after="60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</w:t>
      </w:r>
      <w:r>
        <w:rPr>
          <w:b/>
          <w:szCs w:val="26"/>
        </w:rPr>
        <w:t xml:space="preserve">      </w:t>
      </w:r>
    </w:p>
    <w:p>
      <w:pPr>
        <w:pStyle w:val="Header"/>
        <w:ind w:right="4900" w:hanging="0"/>
        <w:jc w:val="both"/>
        <w:rPr/>
      </w:pPr>
      <w:r>
        <w:rPr>
          <w:szCs w:val="26"/>
        </w:rPr>
        <w:t>О внесении изменений в Положение об оплате труда муниципальных служащих в органах местного самоуправления Катав-Ивановского муниципального района и порядке формирования фонда оплаты труда указанных лиц, утвержденное   решением Собрания депутатов Катав-Ивановского муниципального района от 19.05.2022г. №2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>В соответствии с   п.2 ст.22 Федерального закона № 25-ФЗ от 02.03.2007г. «О муниципальной службе в Российской Федерации», п.2 ст.10 Закона Челябинской области от 30.05.2007г. №144-ЗО «О регулировании муниципальной службы в Челябинской области», постановлением  Правительства Челябинской области от 28.12.2023г. №754-п «О нормативах формирования расходов бюджетов муниципальных округов,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24год»,  Уставом Катав-Ивановского муниципального района, Собрание депутатов Катав–Ивановского муниципального райо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1. Внести изменения в Положение об оплате труда муниципальных служащих в органах местного самоуправления Катав-Ивановского муниципального района и порядке формирования фонда оплаты труда указанных лиц, утвержденное решением Собрания депутатов Катав-Ивановского муниципального района от 19.05.2022г. №227, изложив приложение №1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. Настоящее решение вступает в силу со дня его подписания и распространяется на правоотношения, возникшие с 1 октября 2024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Катав-Ивановского муниципального района                                                 А.В.Васил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тав-Иван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  <w:tab/>
        <w:t xml:space="preserve">                                                                             Н.И.Шиман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1"/>
        <w:rPr/>
      </w:pPr>
      <w:r>
        <w:rPr>
          <w:sz w:val="26"/>
          <w:szCs w:val="26"/>
        </w:rPr>
        <w:t>к решению Собрания депутатов Катав-Иван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/>
      </w:pPr>
      <w:r>
        <w:rPr>
          <w:sz w:val="26"/>
          <w:szCs w:val="26"/>
        </w:rPr>
        <w:t xml:space="preserve">от « _  » ноября 2024г.   №_____                           </w:t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«Приложение 1</w:t>
      </w:r>
    </w:p>
    <w:p>
      <w:pPr>
        <w:pStyle w:val="Normal"/>
        <w:ind w:left="5245" w:right="-61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 «Об оплате труда муниципальных служащих в органах местного самоуправления Катав-Ивановского муниципального района и порядке формирования фонда оплаты труда указанных лиц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змеры должностных окладов муниципальных служащих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 должностных окладов муниципальных служащих (в рублях)</w:t>
            </w:r>
          </w:p>
        </w:tc>
      </w:tr>
      <w:tr>
        <w:trPr>
          <w:trHeight w:val="5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муниципального район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4</w:t>
            </w:r>
          </w:p>
        </w:tc>
      </w:tr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района, первый заместитель Главы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2</w:t>
            </w:r>
          </w:p>
        </w:tc>
      </w:tr>
      <w:tr>
        <w:trPr>
          <w:trHeight w:val="50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(управляющий) исполнительного органа местного самоуправления, органа местной администрации с правом юридического лиц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0 – 13 572</w:t>
            </w:r>
          </w:p>
        </w:tc>
      </w:tr>
      <w:tr>
        <w:trPr>
          <w:trHeight w:val="10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(управляющего) исполнительного органа местного самоуправления, органа местной администрации с правом юридического лица, заместитель руководителя (управляющего) исполнительного органа местного самоуправления, органа местной администрации с правом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3 – 11 459</w:t>
            </w:r>
          </w:p>
        </w:tc>
      </w:tr>
      <w:tr>
        <w:trPr>
          <w:trHeight w:val="5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администрации без права юридического лица, председатель комитета администрации без права юридического лица, начальник управления в органе местной администрации с правом юридического лица, начальник отдела органа местного самоуправления, начальник отдела в органе местной администрации с правом юридического лиц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8 – 11 378</w:t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администрации без права юридического лица, заместитель председателя комитета администрации без права юридического лица, заместитель начальника управления в органе местной администрации с правом юридического лица, заместитель начальника отдела органа местного самоуправления, заместитель начальника отдела в органе местной администрации с правом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9 – 10 574</w:t>
            </w:r>
          </w:p>
        </w:tc>
      </w:tr>
      <w:tr>
        <w:trPr>
          <w:trHeight w:val="5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 составе управления (комитета)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0 – 9 413</w:t>
            </w:r>
          </w:p>
        </w:tc>
      </w:tr>
      <w:tr>
        <w:trPr>
          <w:trHeight w:val="53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 составе управления (комитета)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 – 7 837</w:t>
            </w:r>
          </w:p>
        </w:tc>
      </w:tr>
      <w:tr>
        <w:trPr>
          <w:trHeight w:val="53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ревизор органа муниципального финансов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 – 8 473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89 – 7 988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1 – 6333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2 – 5 281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2 – 4 794</w:t>
            </w:r>
          </w:p>
        </w:tc>
      </w:tr>
    </w:tbl>
    <w:p>
      <w:pPr>
        <w:pStyle w:val="Normal"/>
        <w:ind w:left="467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67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67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40" w:right="74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35:00Z</dcterms:created>
  <dc:creator>НАСЫРОВ</dc:creator>
  <dc:description/>
  <cp:keywords/>
  <dc:language>en-US</dc:language>
  <cp:lastModifiedBy>Начальник финансовго управления Калюжная Оксана Александровна</cp:lastModifiedBy>
  <cp:lastPrinted>2024-01-09T14:14:00Z</cp:lastPrinted>
  <dcterms:modified xsi:type="dcterms:W3CDTF">2024-10-21T05:15:00Z</dcterms:modified>
  <cp:revision>10</cp:revision>
  <dc:subject/>
  <dc:title>                                                                                            </dc:title>
</cp:coreProperties>
</file>