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0" w:leader="none"/>
        </w:tabs>
        <w:ind w:firstLine="567"/>
        <w:jc w:val="center"/>
        <w:rPr/>
      </w:pPr>
      <w:r>
        <w:rPr>
          <w:sz w:val="28"/>
          <w:szCs w:val="28"/>
        </w:rPr>
        <w:t xml:space="preserve">о ходе исполнения районного бюджета Катав-Ивановского муниципального района за 9 месяцев 2024 года. </w:t>
      </w:r>
    </w:p>
    <w:p>
      <w:pPr>
        <w:pStyle w:val="Normal"/>
        <w:tabs>
          <w:tab w:val="clear" w:pos="708"/>
          <w:tab w:val="left" w:pos="117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районного бюджета Катав-Ивановского муниципального района за 9 месяцев 2024 года составили 1 445 053,1 тыс. рублей, что составило 68,2 % к утвержденным бюджетным назначениям в сумме 2 120 126,2 тыс. рублей и 62,1 % к уточненным бюджетным назначениям в сумме 2 326 610,1 тыс. рублей. В сравнении с соответствующим периодом 2023 года общая сумма поступлений увеличилась на 380 968,3 тыс. рублей или на 35,8 %, за счёт увеличения налоговых и неналоговых доходов и межбюджетных трансферт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поступлений районного бюджета налоговые и неналоговые доходы составляют 23,9 % или 344 686,2 тыс. рублей, межбюджетные трансферты (с учетом возвратов остатков субсидий, субвенций прошлых лет и доходов от возврата остатков субсидий, субвенций прошлых лет) составляют 75,6 % или 1 092 303,8 тыс. рублей, а межбюджетные трансферты, полученные из бюджетов поселений на выполнение переданных полномочий лишь 0,6 % или 8 063,1 тыс. рубле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 налоговых и неналоговых доходов районного бюджета составила 344 686,2 тыс. рублей, уточнённые годовые назначения (463 581,4 тыс. рублей) исполнены на 74,4 %. В сравнении с соответствующим периодом 2023 года поступления налоговых и неналоговых доходов увеличились на 68 972,8 тыс. рублей или на 25,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источниками поступления налоговых и неналоговых доходов являются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сумме 265 054,5 тыс. рублей. Данный налог имеет наибольший удельный вес в структуре поступлений налоговых и неналоговых доходов и составляет 76,9 %. Исполнение плановых назначений за 9 месяцев 2024 года (261 766,8 тыс. рублей) составляет 101,3 %, за счёт роста фонда оплаты труда и проведения зачётов с ЕН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равнении с соответствующим периодом 2023 года поступления увеличились на 26,5 % или 55 484,1 тыс. рублей за счёт роста фонда оплаты труда и проведения зачетов по ЕНС;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лог, на совокупный доход в сумме 34 906,8 тыс. рублей, что составляет 10,1 % удельного веса. Исполнение плановых назначений за 9 месяцев 2024 года (30 669,1 тыс. рублей) составляет 113,8 %, за счет проведения зачётов с ЕНП по налогу, взимаемому в связи с применением упрощён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равнении с соответствующим периодом 2023 года поступления увеличились на 67,5 % или 14 060,9 тыс. рублей, за счёт проведения зачётов по ЕНС;  </w:t>
      </w:r>
    </w:p>
    <w:p>
      <w:pPr>
        <w:pStyle w:val="Normal"/>
        <w:numPr>
          <w:ilvl w:val="0"/>
          <w:numId w:val="5"/>
        </w:numPr>
        <w:ind w:left="0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в сумме 8019,1 тыс. рублей, что составляет 2,3 % удельного веса. Исполнение плановых назначений за 9 месяцев 2024 года (в сумме 6 200,0 тыс. рублей) составляет 129,3%, за счёт поступления разовых сумм от реализации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авнении с 2023 годом поступления увеличились на 2 470,7 тыс. рублей или 44,5 %, за счет поступления разовых сумм от реализации земельных участков;</w:t>
      </w:r>
    </w:p>
    <w:p>
      <w:pPr>
        <w:pStyle w:val="Normal"/>
        <w:numPr>
          <w:ilvl w:val="0"/>
          <w:numId w:val="5"/>
        </w:numPr>
        <w:ind w:left="0" w:right="-3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земельных участков в сумме 4 316,4 тыс. рублей, что составляет 1,3 % удельного веса. Исполнение плановых назначений за 9 месяцев 2024 года (3 955,0 тыс. рублей) составляет 109,1 %, за счёт погашения арендаторами задолженности прошлых лет.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авнении с соответствующим периодом 2023 года поступления снизились на 1 087,5 тыс. рублей или 20,1 %, за счёт погашения в 2023 году большей суммы задолженности прошлых лет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ычу полезных ископаемых в сумме 3 016,1 тыс. рублей. Удельный вес составил 0,9 %. Исполнение плановых назначений за 9 месяцев 2024 года (1 870,2 тыс. рублей) составляет 161,3 %, в связи с увеличением объемов добычи мерг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авнении с соответствующим периодом 2023 года поступления увеличились на 25,9 % или 619,9 тыс. рублей, за счёт увеличения объемов добычи мергеля, а также стоимости единицы добытого сырья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составляющего казну муниципальных районов, поступили в сумме 1 180,9 тыс. рублей, что составляет 0,3 % удельного веса. Исполнение плановых назначений за 9 месяцев 2024 года (1120,0 тыс. рублей) составляет 105,4 %, за счёт погашения арендаторами задолженности прошлых лет и текущих платеж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соответствующим периодом 2023 года поступления увеличились на 28,0 % или 258,6 тыс. рублей, за счет уплаты текущи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овые назначения не выполнены по следующим источникам поступления налоговых и неналоговых доходов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поступили в сумме 16 010,2 тыс. рублей. Удельный вес составил 4,6 %. Исполнение плановых назначений за 9 месяцев 2024 года (17 712,4 тыс. рублей) составляет 90,4 %, не поступило 1 702,2 тыс. рублей, за счёт низкой собираемости родительской платы и увеличения числа учащихся, получающих бесплатное питание.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кцизы на подакцизные товары поступили в сумме 4 298,1 тыс. рублей. Удельный вес составил 1,2 %. Исполнение плановых назначений за 9 месяцев 2024 года (4 460,1 тыс. рублей) составляет 96,4 %, не поступило 162,0 тыс. рублей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Штрафы, санкции, возмещение ущербов поступили в сумме 1 375,7 тыс. рублей, что составляет 0,4 % удельного веса. Исполнение плановых назначений за 9 месяцев 2024 года (2 558,5 тыс. рублей) составляет 53,8 %, не поступило 1182,8 тыс. рублей, в связи со снижением поступлен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административных штрафов, а также платежей в целях возмещения причинённого ущерба (убытков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та за негативное воздействие на окружающую среду поступила в сумме 597,0 тыс. рублей, что составляет 0,2 % удельного веса. Исполнение плановых назначений за 9 месяцев 2024 года (703,6 тыс. рублей) составляет 84,8 %, не поступило 106,6 тыс. рублей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в виде дотаций, субсидий, субвенций и иных межбюджетных трансфертов (с учетом дохода и возврата остатков целевых средств прошлых лет) составили 1 092 303,8 тыс. рублей или 64,0 % к утверждённым годовым назначениям (1 705 814,7 тыс. рублей) и 59,1 % к уточнённым годовым назначениям (1 849 382,4 тыс. рублей). По сравнению с соответствующим периодом 2023 года межбюджетные трансферты увеличились на 311 939,6 тыс. рублей или 40,0 %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олученные из бюджетов поселений на выполнение переданных полномочий, составили 8 063,1 тыс. рублей или 59,1 % к уточнённым плановым назначениям (13 646,3 тыс. рублей).  По сравнению с соответствующим периодом 2023 года межбюджетные трансферты, полученные из бюджетов сельских поселений, увеличились на 55,9 тыс. рублей или на 0,7 %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йонный бюджет Катав-Ивановского муниципального района за 9 месяцев 2024 года по расходам исполнен в сумме 1 449 798,9 тыс. рублей или 60,8% к уточненному годо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ными направлениями расходования бюджетных средств являлись: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>
          <w:sz w:val="28"/>
          <w:szCs w:val="28"/>
        </w:rPr>
        <w:t>обеспечение гарантий социальной защиты населения Катав-Ивановского муниципального района;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выплата заработной платы работникам бюджетной сферы;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расчет районными казенными и бюджетными   учреждениями за потребляемые топливно-энергетические ресурс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ые расходы районного бюджета полностью обеспечены, заработная плата работникам бюджетной сферы выплачивалась в установленные сроки и в полном объ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дельный вес этих расходов в объеме районного бюджета составил 34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полном объеме профинансированы не только социальные выплаты гражданам, предусмотренные федеральным и областным законодательством, но и меры поддержки, которые установлены по инициативе района. Всего на дополнительную поддержку направлено 12 516,9 тыс. рублей, в том числе на поддержку ветеранов, инвалидов и многодетных семей 10 599,4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на социальные выплаты составил 120 395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ы за топливно-энергетические ресурсы бюджетными учреждениями проводились своевременно, удельный вес этих расходов в общем объеме районного бюджета составляет 2,3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бюджетных расходов районного бюджета в отчетном периоде являлись расходы на образование, культуру, физическую культуру и спорт, обеспечение социальных гарантий и льгот населению и реализацию целев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и 102 032,0 тыс. рублей или 65,8% к первоначальному бюджету и 65,0% к уточненному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Удельный вес этих расходов в расходах районного бюджета составляет </w:t>
      </w:r>
      <w:r>
        <w:rPr>
          <w:b/>
          <w:sz w:val="28"/>
          <w:szCs w:val="28"/>
        </w:rPr>
        <w:t>7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Расходы 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за 9 месяцев 2024 года составили 1 758,2 тыс. рублей, что составляет 76,7% к первоначальному и к уточненному бюджету, из них: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жбюджетные трансферты в виде субвенции городскому и сельским поселениям в сумме 1 758,2 тыс. рублей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«Национальная безопасность и правоохранительная деятельность» </w:t>
      </w:r>
      <w:r>
        <w:rPr>
          <w:sz w:val="28"/>
          <w:szCs w:val="28"/>
        </w:rPr>
        <w:t>кассовые расходы за 9 месяцев 2024 года составили 3 665,7 тыс. рублей, или 61,0% к первоначальному бюджету и 42,9% к уточненному бюджету, из них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сходы на государственную регистрацию актов гражданского состояния               2 574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ля расходов по национальной безопасности и правоохранительной деятельности в расходах районного бюджета составила </w:t>
      </w:r>
      <w:r>
        <w:rPr>
          <w:b/>
          <w:sz w:val="28"/>
          <w:szCs w:val="28"/>
        </w:rPr>
        <w:t>0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в области </w:t>
      </w:r>
      <w:r>
        <w:rPr>
          <w:b/>
          <w:sz w:val="28"/>
          <w:szCs w:val="28"/>
        </w:rPr>
        <w:t>национальной экономики</w:t>
      </w:r>
      <w:r>
        <w:rPr>
          <w:sz w:val="28"/>
          <w:szCs w:val="28"/>
        </w:rPr>
        <w:t xml:space="preserve"> по районному бюджету за 9 месяцев 2024 года составили 28 910,2 тыс. рублей, что составляет 30,2 % к уточненному бюджету, из них: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переданных государственных полномочий в области охраны труда в сумме 287,5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Природоохранных мероприятий оздоровления экологической обстановки в Катав-Ивановском муниципальном районе на 2024-2026 годы» в сумме 1 105,8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«Развитие Катав-Ивановского муниципального района в сфере жилищно-коммунального хозяйства и транспорта на 2024-2026 годы» подпрограммы «Поддержка и развитие предприятий, осуществляющих транспортное обслуживание населения Катав-Ивановского муниципального района» в сумме </w:t>
      </w:r>
      <w:r>
        <w:rPr>
          <w:color w:val="000000"/>
          <w:sz w:val="28"/>
          <w:szCs w:val="28"/>
        </w:rPr>
        <w:t>3 580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Поддержка садоводческих, некоммерческих товариществ граждан, расположенных на территории Катав-Ивановского муниципального района» в сумме 297,5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Содержание автомобильных дорог общего пользования Катав-Ивановского муниципального района на 2024-2026 годы» в сумме 7 255,7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емонт автомобильных дорог общего пользования Катав-Ивановского муниципального района на 2024-2026 годы» в сумме 16 023,5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Формирование законопослушного поведения участников дорожного движения не территории Катав-Ивановского муниципального района на 2024-2026 годы» в сумме 16,0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работка документов территориального планирования Катав-Ивановского муниципального района на 2022-2024 годы» в сумме 89,1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Управление муниципальным имуществом и земельными ресурсами Катав-Ивановского муниципального района на 2021-2026 годы» в сумме 254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дельный вес этих расходов в объеме районного бюджета составляют </w:t>
      </w:r>
      <w:r>
        <w:rPr>
          <w:b/>
          <w:sz w:val="28"/>
          <w:szCs w:val="28"/>
        </w:rPr>
        <w:t>2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в области </w:t>
      </w:r>
      <w:r>
        <w:rPr>
          <w:b/>
          <w:sz w:val="28"/>
          <w:szCs w:val="28"/>
        </w:rPr>
        <w:t>жилищно-коммунального хозяйства</w:t>
      </w:r>
      <w:r>
        <w:rPr>
          <w:sz w:val="28"/>
          <w:szCs w:val="28"/>
        </w:rPr>
        <w:t xml:space="preserve"> по районному бюджету за 9 месяцев 2024 года составили 307 271,3 тыс. рублей, что составляет </w:t>
      </w:r>
      <w:r>
        <w:rPr>
          <w:color w:val="000000"/>
          <w:sz w:val="28"/>
          <w:szCs w:val="28"/>
        </w:rPr>
        <w:t>58,2 %</w:t>
      </w:r>
      <w:r>
        <w:rPr>
          <w:sz w:val="28"/>
          <w:szCs w:val="28"/>
        </w:rPr>
        <w:t xml:space="preserve"> к уточненному бюджету, из них: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Переселение в 2024-2026 годы граждан из жилищного фонда Катав-Ивановского муниципального района, признанного непригодным для проживания» в сумме 111 775,0 тыс. рублей;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Чистая вода» на территории Катав-Ивановского муниципального района на 2024-2026 годы в сумме 629,0 тыс. рублей;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Развитие Катав-Ивановского муниципального района в сфере жилищно-коммунального хозяйства и транспорта на 2024-2026 годы» в сумме 188 779,8 тыс. рублей;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Благоустройство территории населенных пунктов Катав-Ивановского муниципального района на 2024-2026 годы» в сумме 637,8 тыс. рублей;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Формирование современной городской среды на территории Катав-Ивановского муниципального района на 2024-2026 годы» в сумме 5 449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этих расходов в объеме районного бюджета составляют </w:t>
      </w:r>
      <w:r>
        <w:rPr>
          <w:b/>
          <w:sz w:val="28"/>
          <w:szCs w:val="28"/>
        </w:rPr>
        <w:t>21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по разделу </w:t>
      </w:r>
      <w:r>
        <w:rPr>
          <w:b/>
          <w:sz w:val="28"/>
          <w:szCs w:val="28"/>
        </w:rPr>
        <w:t>«Охрана окружающей среды»</w:t>
      </w:r>
      <w:r>
        <w:rPr>
          <w:sz w:val="28"/>
          <w:szCs w:val="28"/>
        </w:rPr>
        <w:t xml:space="preserve"> составили 3 354,5 тыс. рублей или </w:t>
      </w:r>
      <w:r>
        <w:rPr>
          <w:color w:val="000000"/>
          <w:sz w:val="28"/>
          <w:szCs w:val="28"/>
        </w:rPr>
        <w:t>83,9 %</w:t>
      </w:r>
      <w:r>
        <w:rPr>
          <w:sz w:val="28"/>
          <w:szCs w:val="28"/>
        </w:rPr>
        <w:t xml:space="preserve"> к уточненному бюджету, из них:</w:t>
      </w:r>
    </w:p>
    <w:p>
      <w:pPr>
        <w:pStyle w:val="Normal"/>
        <w:numPr>
          <w:ilvl w:val="0"/>
          <w:numId w:val="16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Природоохранных мероприятий оздоровления экологической обстановки в Катав-Ивановском муниципальном районе на 2024-2026 годы» в сумме 3 354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ые расходы по разделу</w:t>
      </w:r>
      <w:r>
        <w:rPr>
          <w:b/>
          <w:sz w:val="28"/>
          <w:szCs w:val="28"/>
        </w:rPr>
        <w:t xml:space="preserve"> «Образования»</w:t>
      </w:r>
      <w:r>
        <w:rPr>
          <w:sz w:val="28"/>
          <w:szCs w:val="28"/>
        </w:rPr>
        <w:t xml:space="preserve"> в целом по районному бюджету составили 489 728,8 тыс. рублей, или 72,7% к первоначальному и 64,3% к уточненному бюджету, в том числе: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дошкольному образованию в сумме 136 314,3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общему образованию в сумме 283 215,0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дополнительному образованию детей в сумме 36 880,6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молодежной политике в сумме 528,9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другим вопросам в области образования в сумме 32 79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 9 месяцев 2024 года произведены расходы в рамка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и обеспечение деятельности приоритетных направлений в сфере образования в Катав-Ивановском муниципальном районе» в сумме 393 044,1 тыс. рублей, из них на проведение ремонтных работ в сумме 12 006,8 тыс. рублей (МБ), в том числе: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sz w:val="28"/>
          <w:szCs w:val="28"/>
        </w:rPr>
        <w:t>по подпрограмме "Гражданско-патриотического воспитания молодежи Катав-Ивановского муниципального района " в сумме 337,9 тыс. рублей;</w:t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программе "Повышение уровня пожарной безопасности образовательных организаций Катав-Ивановского муниципального района " в сумме 130,8 тыс. рублей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программе "Повышение энергетической эффективности и сокращение энергетических издержек в образовательных организациях Катав-Ивановского муниципального района " в сумме 1 810,5 тыс. рублей, из них на проведение ремонтных работ в сумме 1 364,7 тыс. рублей (МБ)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«Развитие и сохранение культуры искусства Катав-Ивановского муниципального района» в сумме 20 281,5 тыс. рублей, из них на проведение ремонтных работ в сумме 1 942,8 тыс. рублей, в том числе: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sz w:val="28"/>
          <w:szCs w:val="28"/>
        </w:rPr>
        <w:t>по подпрограмме «Укрепление материально-технической базы, ремонт учреждений подведомственных Управлению культуры Катав-Ивановского муниципального района» в сумме 6 234,3 тыс. рублей, из них на проведение ремонтных работ в сумме 1 942,8 тыс. рублей (МБ);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sz w:val="28"/>
          <w:szCs w:val="28"/>
        </w:rPr>
        <w:t>по подпрограмме «Развитие системы художественного образования,   выявление и поддержка молодых дарований» в сумме 14 047,2 тыс. рублей;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в Катав-Ивановском муниципальном районе» в сумме 37 566,8 тыс. рублей, из них на проведение ремонтных работ в сумме 854,8 тыс. рублей (ОБ,МБ)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«Профилактика безнадзорности и правонарушений несовершеннолетних в Катав-Ивановском муниципальном районе» в сумме 521,2 тыс. рублей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овышение эффективности реализации молодежной политики на территории Катав-Ивановского муниципального района» в сумме 191,0 тыс. рублей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оддержка и развитие дошкольного образования в Катав-Ивановском муниципальном районе» в сумме 6 183,8 тыс. рублей, из них на проведение ремонтных работ в сумме 3 877,5 тыс. рублей (ОБ,МБ)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"Поддержка и развитие социально-ориентированных некоммерческих организаций в Катав-Ивановском районе" в сумме 600,0 тыс. рублей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"Поддержка инициативных проектов в Катав-Ивановском муниципальном районе" в сумме 3 765,9 тыс. рублей, из них на проведение ремонтных работ в сумме 3 179,6 тыс. рублей (ОБ,МБ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Удельный вес расходов по отрасли «Образование» в общем объеме расходов районного бюджета составил </w:t>
      </w:r>
      <w:r>
        <w:rPr>
          <w:b/>
          <w:sz w:val="28"/>
          <w:szCs w:val="28"/>
        </w:rPr>
        <w:t>33,8%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израсходовано 52 659,4 тыс. рублей, или 72,7% к первоначальному бюджету и 60,2% к уточненному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9 месяцев 2024 года произведены расходы в рамках: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«Развитие и сохранение культуры и искусства Катав-Ивановского муниципального районе» в сумме 36 957,7 тыс. рублей, из них на проведение ремонтных работ в сумме 2 622,5 тыс. рублей (МБ), в том числе: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«Развитие и сохранение историко-культурного наследия в Катав-Ивановском муниципальном районе» в сумме 3 018,6 тыс. рублей;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«Обеспечение доступности информационных ресурсов населению Катав-Ивановского района через библиотечное обслуживание» в сумме 7 473,0 тыс. рублей;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«Сохранение традиционного художественного творчества, национальных культур и развития культурно-досуговой деятельности» в сумме 20 477,9 тыс. рублей;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«Укрепление материально-технической базы, ремонт учреждений подведомственных Управлению культуры Катав-Ивановского муниципального района» в сумме 5 964,2 тыс. рублей, из них на проведение ремонтных работ в сумме 2 622,5 тыс. рублей;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по повышению уровня противопожарной безопасности учреждений культуры Катав-Ивановского муниципального района в сумме 24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расходов в общем объеме расходов районного бюджета составляет </w:t>
      </w:r>
      <w:r>
        <w:rPr>
          <w:b/>
          <w:sz w:val="28"/>
          <w:szCs w:val="28"/>
        </w:rPr>
        <w:t>3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</w:t>
      </w:r>
      <w:r>
        <w:rPr>
          <w:b/>
          <w:sz w:val="28"/>
          <w:szCs w:val="28"/>
        </w:rPr>
        <w:t>по разделу «Физическая культура и спорт»</w:t>
      </w:r>
      <w:r>
        <w:rPr>
          <w:sz w:val="28"/>
          <w:szCs w:val="28"/>
        </w:rPr>
        <w:t xml:space="preserve"> за 9 месяцев 2024 года по районному бюджету составили 46 744,0 тыс. рублей или 13,5% к первоначальному и 32,1% к уточненному бюдже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4 года произведены расходы в рамках: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Развитие физической культуры и спорта в Катав-Ивановском муниципальном районе» в сумме 30 301,8 тыс. рублей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"Поддержка инициативных проектов в Катав-Ивановском муниципальном районе" в сумме 9 494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расходов в общем объеме расходов районного бюджета составляет </w:t>
      </w:r>
      <w:r>
        <w:rPr>
          <w:b/>
          <w:sz w:val="28"/>
          <w:szCs w:val="28"/>
        </w:rPr>
        <w:t>3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расходов по содержанию учреждений и проведению мероприятий в </w:t>
      </w:r>
      <w:r>
        <w:rPr>
          <w:b/>
          <w:sz w:val="28"/>
          <w:szCs w:val="28"/>
        </w:rPr>
        <w:t>области социальной политики</w:t>
      </w:r>
      <w:r>
        <w:rPr>
          <w:sz w:val="28"/>
          <w:szCs w:val="28"/>
        </w:rPr>
        <w:t xml:space="preserve"> за 9 месяцев 2024 года составил 244 918,1 тыс. рублей, или 67,8% к первоначальному и 67,5% к уточненному бюджету на 2024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дельный вес этих расходов в расходах районного бюджета за 9 месяцев 2024 года составил </w:t>
      </w:r>
      <w:r>
        <w:rPr>
          <w:b/>
          <w:sz w:val="28"/>
          <w:szCs w:val="28"/>
        </w:rPr>
        <w:t>16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9 месяцев 2024 года произведены расходы в рамка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Развитие и обеспечение деятельности приоритетных направлений в сфере образования в Катав-Ивановском муниципальном районе» в сумме 5 004,4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вышение эффективности мер по социальной защите и поддержки населения Катав-Ивановского муниципального района» в сумме 234 673,9 тыс. рублей, из них на проведение ремонтных работ в сумме 6,0 тыс. рублей (ОБ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ддержка и развитие дошкольного образования в Катав-Ивановском муниципальном районе» в сумме 182,5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Оказание молодым семьям государственной поддержки для улучшения жилищных условий на территории Катав-Ивановского муниципального района на 2023-2027 годы» в сумме 3 690,9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ддержка социально-ориентированных некоммерческих организаций в Катав-Ивановском муниципальном районе» на 2020-2024 годы в сумме 1 366,4 тыс. рублей.</w:t>
      </w:r>
    </w:p>
    <w:p>
      <w:pPr>
        <w:pStyle w:val="Normal"/>
        <w:ind w:left="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районного бюджета за 9 месяцев 2024 года направлены межбюджетные трансферты городским и сельским поселениям в сумме 168 756,7 тыс. рублей на выполнение собственных и переданных полномочий.</w:t>
      </w:r>
    </w:p>
    <w:p>
      <w:pPr>
        <w:pStyle w:val="Normal"/>
        <w:ind w:left="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дельный вес межбюджетных трансфертов в общем объеме составил </w:t>
      </w:r>
      <w:r>
        <w:rPr>
          <w:b/>
          <w:sz w:val="28"/>
          <w:szCs w:val="28"/>
        </w:rPr>
        <w:t>11,7%.</w:t>
      </w:r>
    </w:p>
    <w:p>
      <w:pPr>
        <w:pStyle w:val="Normal"/>
        <w:ind w:left="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О.А. Калюжная </w:t>
      </w:r>
    </w:p>
    <w:p>
      <w:pPr>
        <w:pStyle w:val="Normal"/>
        <w:tabs>
          <w:tab w:val="clear" w:pos="708"/>
          <w:tab w:val="left" w:pos="851" w:leader="none"/>
          <w:tab w:val="left" w:pos="167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ипОбычный"/>
    <w:basedOn w:val="Normal"/>
    <w:qFormat/>
    <w:pPr>
      <w:autoSpaceDE w:val="false"/>
      <w:spacing w:lineRule="auto" w:line="360"/>
      <w:ind w:firstLine="851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overflowPunct w:val="false"/>
      <w:autoSpaceDE w:val="false"/>
      <w:ind w:left="720" w:right="-5" w:hanging="0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53535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19:00Z</dcterms:created>
  <dc:creator>a</dc:creator>
  <dc:description/>
  <cp:keywords/>
  <dc:language>en-US</dc:language>
  <cp:lastModifiedBy>Бюджетный отдел 4 Синчикова Снежана Владимировна</cp:lastModifiedBy>
  <cp:lastPrinted>2024-10-28T16:21:00Z</cp:lastPrinted>
  <dcterms:modified xsi:type="dcterms:W3CDTF">2024-10-31T11:07:00Z</dcterms:modified>
  <cp:revision>605</cp:revision>
  <dc:subject/>
  <dc:title>Заместителю</dc:title>
</cp:coreProperties>
</file>