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</w:rPr>
      </w:pPr>
      <w:r>
        <w:rPr>
          <w:rFonts w:cs="Times New Roman" w:ascii="Times New Roman" w:hAnsi="Times New Roman"/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08 » ____08_____ 2024  г.</w:t>
        <w:tab/>
        <w:tab/>
        <w:t xml:space="preserve"> </w:t>
        <w:tab/>
        <w:t xml:space="preserve">                                                       № 1123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жилищно-коммун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а и транспорта на 2024-2026 годы»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Ф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Развитие Катав-Ивановского муниципального района в сфере жилищно-коммунального хозяйства и транспорта на 2024-2026 годы», утвержденную Постановлением Администрации Катав-Ивановского муниципального района от 26.03.2024г. №360, изложив ее в новой редакции (прилагается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Постановление Администрации Катав-Ивановского муниципального района от 16.05.2024г. №651 «О внесении изменений в муниципальную программу «Развитие Катав-Ивановского муниципального района в сфере жилищно-коммунального хозяйства и транспорта на 2024-2026 год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разместить на официальном сайте Администрации Катав - Ивано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ataviv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  Контроль за исполнением настоящего постановления возложить на заместителя Главы Катав-Ивановского   муниципального района по обеспечению жизнедеятельности А.В. Хорт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</w:t>
        <w:tab/>
        <w:tab/>
        <w:tab/>
        <w:t>Н.И. Шиманович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123 от « 08 »___08____2024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атав-Ивановского муниципального района в сфере жилищно - коммунального хозяйства и транспорта на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-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 годы»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6855"/>
      </w:tblGrid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оммунального хозяйства, транспорта и связи Катав-Ивановского муниципального района 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е городское поселе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юзанское городское поселен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сельское поселение.</w:t>
            </w:r>
          </w:p>
        </w:tc>
      </w:tr>
      <w:tr>
        <w:trPr>
          <w:trHeight w:val="5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 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одернизация   объектов коммунальной инфраструктуры Катав-Иванов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»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  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:</w:t>
            </w:r>
          </w:p>
        </w:tc>
      </w:tr>
      <w:tr>
        <w:trPr>
          <w:trHeight w:val="10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я цель муниципальной программы 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ное решение проблемы перехода к устойчивому функционированию и развитию жилищно-коммунального хозяйства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ранспортного сообщения.</w:t>
            </w:r>
          </w:p>
        </w:tc>
      </w:tr>
      <w:tr>
        <w:trPr>
          <w:trHeight w:val="197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дач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ые индикаторы  и показатели 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ровень износа объектов коммунальной инфраструктуры.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районе. 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 сроки реализации муниципальной 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2026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5 437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из них по годам: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4 г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264 273,4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 991,7 тыс. руб. – местный бюджет (в том числе 13 074,4 тыс. руб. – обеспечение деятельности); 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 026,7 тыс. руб. – областной бюджет (в том числе 67,4 тыс. руб. – обеспечение деятельности);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8 255,0 тыс. руб. – средства государственных внебюджетных фондов (далее - средства фонда).</w:t>
            </w:r>
          </w:p>
          <w:p>
            <w:pPr>
              <w:pStyle w:val="ConsPlusNormal"/>
              <w:widowControl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34 163,5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36,2 тыс. руб. – местный бюджет (в том числе  11 340,4 тыс. руб. – обеспечение деятельности);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27,3 тыс. руб. – областной бюджет (в том числе 67,4 тыс. руб. – обеспечение деятельности).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37 000,1 тыс. руб., в том числе:</w:t>
            </w:r>
          </w:p>
          <w:p>
            <w:pPr>
              <w:pStyle w:val="ConsPlusNormal"/>
              <w:widowControl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924,0 тыс. руб. – местный бюджет (в том числе   11 340,4 тыс. руб. – обеспечение деятельности);</w:t>
            </w:r>
          </w:p>
          <w:p>
            <w:pPr>
              <w:pStyle w:val="ConsPlusNormal"/>
              <w:widowControl/>
              <w:spacing w:lineRule="auto" w:line="240" w:before="0" w:after="0"/>
              <w:ind w:left="6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 076,1 тыс. руб. – областной бюджет (в том числе 67,4 тыс. руб. – обеспечение деятельности). 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результаты  реализации муниципальной программы 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-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 составит - 49%: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 49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 49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61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- 49%</w:t>
            </w:r>
          </w:p>
          <w:p>
            <w:pPr>
              <w:pStyle w:val="Style23"/>
              <w:tabs>
                <w:tab w:val="clear" w:pos="708"/>
                <w:tab w:val="left" w:pos="204" w:leader="none"/>
                <w:tab w:val="left" w:pos="34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меньшение доли жалоб населения Катав-Ивановского муниципального района на качество предоставляемых пассажирских услуг от общего количества населения,  проживающего в Катав-Ивановском районе до 0,2%.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 методо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Катав-Ивановского муниципального района на среднесрочную перспективу определяет развитие Катав-Ивановского муниципального района в сфере жилищно-коммунального хозяйства и транспорта,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вопросам  развития района относятся следующие виды:</w:t>
      </w:r>
    </w:p>
    <w:p>
      <w:pPr>
        <w:pStyle w:val="ConsPlusCel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spacing w:before="0" w:after="0"/>
        <w:ind w:firstLine="567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sz w:val="28"/>
          <w:szCs w:val="28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 реализации 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 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ми методами предстоит решить проблемы, в транспортном обеспечении 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 между сельскими поселениями отсутствуют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кретизации целей и задач Программа «Развитие Катав-Ивановского муниципального района в сфере  жилищно-коммунального хозяйства и транспор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–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» разбита на  две подпрограммы: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Модернизация объектов коммунальной инфраструктуры Катав-Ивановского муниципального района»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Поддержка и развитие предприятий, осуществляющих транспортное обслуживание населения Катав-Ивановского муниципального района»</w:t>
      </w:r>
    </w:p>
    <w:p>
      <w:pPr>
        <w:pStyle w:val="Style20"/>
        <w:spacing w:lineRule="auto" w:line="276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9"/>
        </w:numPr>
        <w:spacing w:before="0" w:after="0"/>
        <w:ind w:left="72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и задач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left="36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Комплексное решение проблемы перехода к устойчивому функционированию и развитию жилищно-коммунального хозяйств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транспортного сообщения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spacing w:before="0" w:after="0"/>
        <w:ind w:firstLine="567"/>
        <w:jc w:val="both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7795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32.2pt;mso-wrap-distance-left:9pt;mso-wrap-distance-right:9pt;mso-wrap-distance-top:0pt;mso-wrap-distance-bottom:0pt;margin-top:11.05pt;mso-position-vertical-relative:text;margin-left:43.0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spacing w:lineRule="auto" w:line="240" w:before="0" w:after="0"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ого индикатора программы (расчет индикативных показателей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ровень износа объектов коммунальной инфраструкту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ндикативного показателя рассчитывается в процентном отношении следующим образом, разность между протяженностью ветхих тепловых и водопроводных сетей и отремонтированных сетей делится на общую протяженность тепловых и водопроводных сетей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3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индикативного показателя рассчитывается по форму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 = (Чнас-Чим)/Чнас*100%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нас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городского округа (муниципального района)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м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индикативного показателя рассчитывается в процентном отношении следующим образом: доля жалоб населения Катав-Ивановского муниципального района   на качество предоставляемых пассажирских услуг от общего количества населения,  проживающего в Катав-Ивановском районе в 2024 году (фактический показатель)  /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Катав-Ивановском районе в 2025 году (плановый  показатель). </w:t>
      </w:r>
    </w:p>
    <w:p>
      <w:pPr>
        <w:pStyle w:val="Normal"/>
        <w:spacing w:before="0" w:after="0"/>
        <w:ind w:lef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9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муниципальной программы</w:t>
      </w:r>
    </w:p>
    <w:p>
      <w:pPr>
        <w:pStyle w:val="ConsPlusNormal"/>
        <w:widowControl/>
        <w:spacing w:before="0" w:after="0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 «Развитие Катав-Ивановского муниципального района в сфере  жилищно-коммунального хозяйства и транспорта»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годы» в том числе:</w:t>
      </w:r>
    </w:p>
    <w:p>
      <w:pPr>
        <w:pStyle w:val="Style20"/>
        <w:spacing w:lineRule="auto" w:line="276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«Модернизация объектов коммунальной инфраструктуры Катав-Ивановского муниципального района» 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Поддержка и развитие предприятий, осуществляющих транспортное обслуживание населения Катав-Ивановского муниципального района» рассчита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истема мероприятий муниципальной программы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с привлечением широкого круга заинтересованных организаций различных форм собственности через механизм размещения муниципального заказа путем проведения аукционов, конкурсов, котировок и заключения муниципальных контрактов.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и источники финансирования указаны в Таблице 1 для каждой подпрограммы отдельно: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ой программы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/>
        <w:t>Таблица 1</w:t>
      </w:r>
    </w:p>
    <w:tbl>
      <w:tblPr>
        <w:tblW w:w="158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10"/>
        <w:gridCol w:w="1276"/>
        <w:gridCol w:w="1191"/>
        <w:gridCol w:w="22"/>
        <w:gridCol w:w="1170"/>
        <w:gridCol w:w="44"/>
        <w:gridCol w:w="1148"/>
        <w:gridCol w:w="66"/>
        <w:gridCol w:w="1126"/>
        <w:gridCol w:w="88"/>
        <w:gridCol w:w="1532"/>
        <w:gridCol w:w="1020"/>
        <w:gridCol w:w="1020"/>
        <w:gridCol w:w="1020"/>
        <w:gridCol w:w="1484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Цель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color w:val="000000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1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топительному сезону (ремонт сетей теплоснабжения,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0,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ень износа объектов коммуналь-ной инфраструк-туры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,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,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.исполнит. –УКХ ТиС КИМР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в-Ивановское городское поселение; Юрюзанское городское поселение; Лесное сельское поселение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бластной бюджет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2 595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244,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51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99,9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а фонд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98 25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 25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81 471,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068,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83,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20,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Лесн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дача программы: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1.</w:t>
            </w:r>
            <w:r>
              <w:rPr>
                <w:rFonts w:cs="Times New Roman" w:ascii="Times New Roman" w:hAnsi="Times New Roman"/>
              </w:rPr>
              <w:t>Доля населения, проживаю-щего в населённых пунктах, не имеющих регулярного автобусного или железнодорожного сообщения с администра-тивным центром городского округа (муниципаль-ного района), в общей численности населения городского округа (муниципаль-ного райо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Доля жалоб населения    К-ИМР на качество предоставля-емых пассажирских услуг от общего количества населения,  проживаю-щего в К-И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%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-ный исполнитель –УКХ ТиС К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- Юрюзанское городское поселен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гулярных перевозок по муниципальным маршрутам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5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 410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 71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 283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 9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 563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 90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 563,5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9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55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 074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340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340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957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 141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407,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407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851,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 991,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 936,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 92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330,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9 026,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 227,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 076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 255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8 255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437,0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4 273,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 163,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 00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6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Финансовое обеспечение программы  осуществляется из следующих источников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средства бюджета Катав-Ивановского муниципального района в пределах средств, утвержденных решением Собрания депутатов Катав-Ивановского муниципального района.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средства областного бюджета, предусмотренные в виде субсидий, дотаций и субвенций в соответствии с областными программами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3) иные источники, не запрещенные действующим законодательством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>335 437,0 тыс. руб. из них по год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4 год </w:t>
      </w:r>
      <w:r>
        <w:rPr>
          <w:rFonts w:cs="Times New Roman" w:ascii="Times New Roman" w:hAnsi="Times New Roman"/>
          <w:sz w:val="28"/>
          <w:szCs w:val="28"/>
        </w:rPr>
        <w:t>– 264 273,4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 991,7 тыс. руб. – местный бюджет (в том числе 13 074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9 026,7 тыс. руб. – областной бюджет (в том числе 67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8 255,0 тыс. руб. – средства фонда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5 год </w:t>
      </w:r>
      <w:r>
        <w:rPr>
          <w:rFonts w:cs="Times New Roman" w:ascii="Times New Roman" w:hAnsi="Times New Roman"/>
          <w:sz w:val="28"/>
          <w:szCs w:val="28"/>
        </w:rPr>
        <w:t>– 34 163,5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 936,2 тыс. руб. – местный бюджет (в том числе 11 340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 227,3 тыс. руб. – областной бюджет (в том числе 67,4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2026 год </w:t>
      </w:r>
      <w:r>
        <w:rPr>
          <w:rFonts w:cs="Times New Roman" w:ascii="Times New Roman" w:hAnsi="Times New Roman"/>
          <w:sz w:val="28"/>
          <w:szCs w:val="28"/>
        </w:rPr>
        <w:t>– 37 000,1 тыс. руб., в том числе: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 924,0 тыс. руб. – местный бюджет (в том числе 11 340,4 тыс. руб. – обеспечение деятельности);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 076,1 тыс. руб. – областной бюджет (в том числе 67,4 тыс. руб. – обеспечение деятельности)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обеспечения деятельности Управления коммунального хозяйства транспорта и связи планируются бюджетные средства на 2024-2026 годы согласно таблице 2.         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2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298"/>
        <w:gridCol w:w="1299"/>
        <w:gridCol w:w="1198"/>
        <w:gridCol w:w="14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Наименование статьи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8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Источник финансирования 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29" w:right="-120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20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сего затрат тыс.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Заработная плат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в т.ч. 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 822,6</w:t>
            </w:r>
          </w:p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269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 574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26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0 574,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 026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2 971,8</w:t>
            </w:r>
          </w:p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 2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ТЭ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73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8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атери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58,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7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7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 40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0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0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2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6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Судеб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Субвенция на реализацию  переданных гос.полномочий по установл. необх.провед кап.р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О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2,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4" w:hanging="0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М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3 074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 340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91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11 34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35 755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284" w:hanging="0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284" w:hanging="0"/>
              <w:jc w:val="center"/>
              <w:rPr>
                <w:rFonts w:ascii="Times New Roman" w:hAnsi="Times New Roman" w:cs="Times New Roman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 w:bidi="en-US"/>
              </w:rPr>
              <w:t>О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6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 w:bidi="en-US"/>
              </w:rPr>
              <w:t>20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 транспорта и связи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рассматриваются как показатель уровня жизни населения. </w:t>
      </w:r>
    </w:p>
    <w:p>
      <w:pPr>
        <w:pStyle w:val="Style20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целевое использование средств в соответствии с поставленными задачами, регулярное проведение мониторинга  результатов и оценки эффективности расходования бюджетных средств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формирует заявку на финансирование мероприятий в соответствии с подпрограммами и направляет ее в Администрацию Катав-Ивановского муниципального района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осуществляет контроль за целевым использованием  бюджетных средств, направленных на реализацию данной программы, и качеством выполненных работ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опросами, подлежащими контролю в процессе реализации программы, являют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 целевое использование средств бюджета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законодательства РФ при проведении торгов, заключении муниципальных контрактов на выполнение работ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финансовой дисциплины при финансировании работ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рантийные обязательства подрядных организаций по поддержанию требуемого состояния объектов в течение установленного срока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ет итоги реализации программы в годовой отчет органов местного самоуправления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довой отчетности до 1 февраля года предшествующего за отчетным в отдел экономики Администрации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коммунального хозяйства, транспорта и связи Администрации Катав-Ивановского муниципального района размещает утвержденную муниципальную программу на официальном сайте Администрации Катав-Ивановского муниципального района в сети Интернет в разделе «Муниципальные программы» в течение двух недель со дня подписания нормативного правового акта об ее утверждении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конечные результаты реализации муниципальной  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программы должны быть приведены в нормативное состояние инфраструктура в соответствии с требованиями ГОСТ и технических норм и правил, что позволит повысить уровень благоустройства территорий, создаст комфортные условия для проживания жителей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на основе показателей по каждой подпрограмме (Таблица 3)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9"/>
        <w:gridCol w:w="885"/>
        <w:gridCol w:w="992"/>
        <w:gridCol w:w="992"/>
        <w:gridCol w:w="1560"/>
        <w:gridCol w:w="992"/>
        <w:gridCol w:w="992"/>
        <w:gridCol w:w="851"/>
        <w:gridCol w:w="850"/>
        <w:gridCol w:w="70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ной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-раммы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-ва местно-го бюдже-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областно-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фон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6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программы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2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9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износа объектов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9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 4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Доля жалоб населения К-ИМР на качество предоставляемых пассажирских услуг от общего количества населения,  проживающего в Катав-Ивановск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0,2</w:t>
            </w:r>
          </w:p>
        </w:tc>
      </w:tr>
    </w:tbl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нансово-экономическое обоснование муниципальной программы</w:t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-экономическое обоснование программы отражено в таблицах  и приложениях под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4</w:t>
      </w:r>
    </w:p>
    <w:tbl>
      <w:tblPr>
        <w:tblW w:w="998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07"/>
        <w:gridCol w:w="320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подпрограммы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ероприятия, связанные с подпрограммой «Модернизация объектов коммунальной инфраструктуры Катав-Ивановского муниципального района» 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536,5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топительному сезону (ремонт сетей теплоснабжения,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471,5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схемы теплоснабжения Лесного сельского посе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оприятия, связанные с подпрограммой «Поддержка и развитие предприятий, осуществляющих транспортное обслуживание населения Катав-Ивановского муниципального район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4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одвижного соста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ация регулярных перевозок по муниципальным маршрутам по регулируемым тарифа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4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57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2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0" w:right="2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2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5 437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Fn2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before="0" w:after="0"/>
        <w:ind w:lef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spacing w:before="0" w:after="0"/>
        <w:ind w:lef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ечень и краткое описание под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Развитие Катав-Ивановского муниципального района в сфере  жилищно-коммунального хозяйства и транспорта на 2024-2026 годы» состоит из следующих подпрограмм:</w:t>
      </w:r>
    </w:p>
    <w:p>
      <w:pPr>
        <w:pStyle w:val="Normal"/>
        <w:spacing w:before="0" w:after="0"/>
        <w:ind w:left="-7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Модернизация объектов коммунальной инфраструктуры Катав-Ивановского муниципального района» содержит уровень износа объектов коммунальной инфраструктуры (Приложение 1)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дпрограмма «Поддержка и развитие предприятий, осуществляющих транспортное обслуживание населения Катав-Ивановского муниципального района» содержит </w:t>
      </w:r>
      <w:r>
        <w:rPr>
          <w:rFonts w:eastAsia="Times New Roman" w:cs="Times New Roman" w:ascii="Times New Roman" w:hAnsi="Times New Roman"/>
          <w:sz w:val="28"/>
          <w:szCs w:val="28"/>
        </w:rPr>
        <w:t>уровень обеспеченности населения Катав-Ивановского муниципального района транспортом общего пользования (Приложение 2).</w:t>
      </w:r>
    </w:p>
    <w:p>
      <w:pPr>
        <w:pStyle w:val="ConsPlusNormal"/>
        <w:widowControl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фере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транспорта на 2024-2026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Катав-Ивановского муниципального райо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дернизация объектов коммунальной инфраструктуры Катав-Ивановского муниципального района»</w:t>
      </w:r>
    </w:p>
    <w:tbl>
      <w:tblPr>
        <w:tblW w:w="10314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cs="Courier New" w:ascii="Times New Roman" w:hAnsi="Times New Roman"/>
                <w:sz w:val="28"/>
                <w:szCs w:val="28"/>
              </w:rPr>
              <w:t>Управление коммунального хозяйства транспорта и связи Катав-Ивановского муниципального района</w:t>
            </w:r>
          </w:p>
        </w:tc>
      </w:tr>
      <w:tr>
        <w:trPr>
          <w:trHeight w:val="5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е городское поселе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юзанское городское поселени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сельское поселение.</w:t>
            </w:r>
          </w:p>
        </w:tc>
      </w:tr>
      <w:tr>
        <w:trPr>
          <w:trHeight w:val="508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:</w:t>
            </w:r>
          </w:p>
        </w:tc>
      </w:tr>
      <w:tr>
        <w:trPr>
          <w:trHeight w:val="9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ая 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ы перехода к устойчивому функционированию и развитию жилищно-коммунального хозяйства.</w:t>
            </w:r>
          </w:p>
        </w:tc>
      </w:tr>
      <w:tr>
        <w:trPr>
          <w:trHeight w:val="10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зад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10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индикатор и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износа объектов коммунальной инфраструктуры </w:t>
            </w:r>
          </w:p>
        </w:tc>
      </w:tr>
      <w:tr>
        <w:trPr>
          <w:trHeight w:val="3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-2026 годы</w:t>
            </w:r>
          </w:p>
        </w:tc>
      </w:tr>
      <w:tr>
        <w:trPr>
          <w:trHeight w:val="3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81 536,5 тысяч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4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44 133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633,5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5 244,6 тыс. руб. (средства обла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 98 255,0 тыс. руб. (средства фонда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5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17 28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2,3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 251,1 тыс. руб. (средства областного бюдж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6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0 12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,1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 099,9 тыс. руб. (средства областного бюджета).</w:t>
            </w:r>
          </w:p>
        </w:tc>
      </w:tr>
      <w:tr>
        <w:trPr>
          <w:trHeight w:val="5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износа объектов коммунальной инфраструктуры до 49 процен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 – 4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- 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одпрограммными методам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тав-Ивановскому муниципальному району протяженность тепловых и водопроводных сетей составляет 169,88 км, в том числе тепловых сетей (в двухтрубном исчислении) 52,4 км, протяженность водопроводных сетей 117,48 км, из них находятся в ветхом состоянии 106,1 км (в том числе тепловых сетей 18,9 км, водопроводных сетей 87,2 км). Отремонтировано за период с 2016-2023 годы 14,24 км сетей, в том числе тепловых сетей 6,73 км, водопроводных сетей 7,51 км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нос сетей Катав-Ивановского муниципального район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autoSpaceDE w:val="false"/>
        <w:spacing w:before="24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муниципальной подпрограммы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комплексное решение проблемы перехода к устойчивому функционированию и развитию жилищно-коммунального хозяйства.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предусматривает решение следующей задачи:</w:t>
      </w:r>
    </w:p>
    <w:p>
      <w:pPr>
        <w:pStyle w:val="Normal"/>
        <w:autoSpaceDE w:val="false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дернизация и капитальный ремонт объектов коммунальной инфраструктуры с высоким уровнем износа;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эффективности решения поставленных задач используется целевой индикатор, который представляет собой не только количественный показатель, но и качественную характеристику.</w:t>
      </w:r>
    </w:p>
    <w:p>
      <w:pPr>
        <w:pStyle w:val="Normal"/>
        <w:autoSpaceDE w:val="false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индикатором и показателем подпрограммы является уровень износа объектов коммунальной инфраструкту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индикативного показателя (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ассчитывается в процентном отношении следующим образом, разность между протяженностью ветхих тепловых и водопроводных сетей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и отремонтированных сетей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делится на общую протяженность тепловых и водопроводных сетей (ТВС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У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(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– (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(ТВС) х 100%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У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й показатель уровня изно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С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тепловых и водопроводных сетей.</w:t>
            </w:r>
          </w:p>
        </w:tc>
      </w:tr>
    </w:tbl>
    <w:p>
      <w:pPr>
        <w:pStyle w:val="Style23"/>
        <w:spacing w:before="240" w:after="0"/>
        <w:ind w:left="971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spacing w:before="240" w:after="0"/>
        <w:ind w:left="61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оки и этапы реализации муниципальной подпрограммы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редусматривается в течение 2024-2026г.г. </w:t>
        <w:br/>
        <w:t>в три этапа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2024 год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2025 год;</w:t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2026 год.</w:t>
      </w:r>
    </w:p>
    <w:p>
      <w:pPr>
        <w:pStyle w:val="Style23"/>
        <w:autoSpaceDE w:val="false"/>
        <w:spacing w:lineRule="auto" w:line="240" w:before="0" w:after="0"/>
        <w:ind w:left="97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истема мероприятий муниципальной подпрограммы</w:t>
      </w:r>
    </w:p>
    <w:p>
      <w:pPr>
        <w:pStyle w:val="Style23"/>
        <w:autoSpaceDE w:val="false"/>
        <w:spacing w:lineRule="auto" w:line="240" w:before="0" w:after="0"/>
        <w:ind w:left="97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010"/>
        <w:gridCol w:w="1275"/>
        <w:gridCol w:w="1191"/>
        <w:gridCol w:w="1192"/>
        <w:gridCol w:w="1191"/>
        <w:gridCol w:w="1192"/>
        <w:gridCol w:w="1620"/>
        <w:gridCol w:w="780"/>
        <w:gridCol w:w="780"/>
        <w:gridCol w:w="780"/>
        <w:gridCol w:w="2160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я целей, задач, мероприятий муниципальной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 результативности выполнения зада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г.*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.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ед. измер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/>
            </w:pPr>
            <w:r>
              <w:rPr>
                <w:rFonts w:cs="Times New Roman" w:ascii="Times New Roman" w:hAnsi="Times New Roman"/>
              </w:rPr>
              <w:t>2    2024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Цель подпрограммы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лексное решение проблемы перехода к устойчивому функционированию и развитию жилищно-коммунального хозяй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ача  подпрограммы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топительному сезону (ремонт сетей теплоснабжения,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объектов коммуналь-ной инфраструк-туры/ процентов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–УКХ ТиС К-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исполнители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тав-Ивановское городское пос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юзанское городское посе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59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24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 251,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99,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8 2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 2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47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068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8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2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bidi="en-US"/>
              </w:rPr>
            </w:pPr>
            <w:r>
              <w:rPr>
                <w:rFonts w:cs="Times New Roman" w:ascii="Times New Roman" w:hAnsi="Times New Roman"/>
                <w:bCs/>
                <w:lang w:bidi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«Строительство котельной по адресу: г. Юрюзань, ул. III Интернационала, 105А с подводящими сетями и сетями теплоснабжения от котельной до потребителей, в т.ч. ПИР» 2 этап Реконструкция сетей теплоснабжения от магистральной сети теплоснабжения до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30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43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94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94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45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45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питальный ремонт системы теплоснабжения г. Юрюзань в границах ул. Советская–  пер. Чернышевского– ул. И. Тарак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7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тей теплоснабжения п. Жилпоселок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7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8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8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тей теплоснабжения от ТК74 до  дома №47 ул. Ст. Разина. 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8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етей теплоснабжения от ТК77 ул. Ст. Разина до ТК81  ул. Красноармейская,  д. 47 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80808"/>
              </w:rPr>
              <w:t>Капитальный ремонт трубопроводов наружных тепловых сетей по ул. Мельникова, ул.  Стройгородок (Запрудов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0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5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60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6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6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63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питальный ремонт наружных сетей теплоснабжения от ТК119 ул.Ленина, до ТК126 ул.Дм.Тараканова г. Катав-Ива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питальный ремонт парового котла №2 ДКВР-20/13 №К-4252 в котельной "Центральная" г. Катав-Ивановск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1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1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питальный ремонт водопровода от нежилого здания насосная, расположенного по адресу: Челябинская область, Катав-Ивановский район, г. Юрюзань, ул. Островского,24 до пересечения улицы Ильи Тараканова и переулка Блюх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50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56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56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, услуг в Катав-Ивановс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уализация схемы теплоснабжения Лесн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 –УКХ ТиС К-ИМ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– Лесное сельское поселение.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59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24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5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8 2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2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536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13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8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right"/>
        <w:outlineLvl w:val="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tabs>
          <w:tab w:val="clear" w:pos="708"/>
          <w:tab w:val="left" w:pos="9751" w:leader="none"/>
        </w:tabs>
        <w:jc w:val="both"/>
        <w:rPr/>
      </w:pPr>
      <w:r>
        <w:rPr>
          <w:rFonts w:cs="Times New Roman" w:ascii="Times New Roman" w:hAnsi="Times New Roman"/>
        </w:rPr>
        <w:t xml:space="preserve">* Наименование </w:t>
      </w:r>
      <w:r>
        <w:rPr>
          <w:rFonts w:cs="Times New Roman" w:ascii="Times New Roman" w:hAnsi="Times New Roman"/>
          <w:sz w:val="22"/>
          <w:szCs w:val="22"/>
        </w:rPr>
        <w:t>мероприятий (объектов) на 2025-2026 годы будут определены по результатам отбора межведомственной комиссией.</w:t>
      </w:r>
    </w:p>
    <w:p>
      <w:pPr>
        <w:pStyle w:val="ConsPlusNonformat"/>
        <w:tabs>
          <w:tab w:val="clear" w:pos="708"/>
          <w:tab w:val="left" w:pos="975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-66"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одпрограмм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на 2024-2026гг. составляет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81 536,5 тысяч 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4 год – 244 133,1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633,5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45 244,6 тыс. руб. (средства областного бюдже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</w:rPr>
        <w:t>- 98 255,0 тыс. руб. (средства фонд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25 год –</w:t>
      </w:r>
      <w:r>
        <w:rPr>
          <w:rFonts w:cs="Times New Roman" w:ascii="Times New Roman" w:hAnsi="Times New Roman"/>
          <w:sz w:val="28"/>
          <w:szCs w:val="28"/>
        </w:rPr>
        <w:t xml:space="preserve"> 17 283,4 тыс. руб.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32,3 тыс. руб. (средства местного бюджет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7 251,1 тыс. руб. (средства областного бюдже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6 год –</w:t>
      </w:r>
      <w:r>
        <w:rPr>
          <w:rFonts w:cs="Times New Roman" w:ascii="Times New Roman" w:hAnsi="Times New Roman"/>
          <w:sz w:val="28"/>
          <w:szCs w:val="28"/>
        </w:rPr>
        <w:t xml:space="preserve"> 20 120,0 тыс. руб., в том числе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sz w:val="28"/>
          <w:szCs w:val="28"/>
        </w:rPr>
        <w:t>20,1 (средства местного бюджет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 099,9 тыс. руб. (средства областного бюджета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рганизация управления и механизм реализации муниципальной  подпрограммы</w:t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Катав-Ивановского  муниципального района обеспечивает реализацию  подпрограммы в соответствии  с Планом мероприятий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одпрограммы, ее согласование и внесение на утверждение в установленном порядке Главе Катав-Ивановского муниципального района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ое и качественное выполнение мероприяти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бюджета района, выделяемых на ее реализац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годовой отчет и представляет его в срок до 1 февраля года, следующего за отчетным в отдел экономики Администрации Катав-Ивановского муниципального район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несения изменений в подпрограмму Управление коммунального хозяйства транспорта и связи организует работу в порядке, установленном в Порядке принятия решений о разработке муниципальных подпрограмм Катав-Ивановского муниципального района, их формировании и реализации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одпрограммы осуществляет заместитель Главы Катав-Ивановского муниципального района по курируемому направлению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форм контроля предусматриваются: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и соблюдением сроков реализации мероприятий подпрограммы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правильностью расходования и целевым использованием средств выделенных на реализацию подпрограммы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 ходе реализации муниципальной подпрограммы подготавливается ответственным исполнителем совместно с соисполнителями до 1 февраля года, следующего за отчетным, и направляется в отдел экономики Администрации Катав-Ивано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жидаемые результаты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одпрограммы позволит обеспечить к 2026 году снижение уровня износа объектов коммунальной инфраструк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одпрограммы «Модернизация объектов коммунальной инфраструк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» представлена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муниципальной под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12"/>
        <w:gridCol w:w="993"/>
        <w:gridCol w:w="850"/>
        <w:gridCol w:w="993"/>
        <w:gridCol w:w="992"/>
        <w:gridCol w:w="992"/>
        <w:gridCol w:w="1134"/>
        <w:gridCol w:w="709"/>
        <w:gridCol w:w="708"/>
        <w:gridCol w:w="70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-ции мероприятий муниципальной под-програм-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-раммы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*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ва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редст-ва област-ного бюдже-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он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6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Цель подпрограммы: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Комплексное решение проблемы перехода к устойчивому функционированию и развитию жилищно-коммунального хозяйств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ровень износа объектов коммуналь-ной инфра-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49,0</w:t>
            </w:r>
          </w:p>
        </w:tc>
      </w:tr>
    </w:tbl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Финансово-экономическое обоснование муниципально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программы отражено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Методика оценки эффективности 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/>
        <w:ind w:left="20" w:right="260"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фере жилищно-коммунального хозяйств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транспорта на 2024-2026 год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before="0" w:after="0"/>
        <w:ind w:left="-284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Катав-Ивановского муниципального района</w:t>
      </w:r>
    </w:p>
    <w:p>
      <w:pPr>
        <w:pStyle w:val="Normal"/>
        <w:spacing w:before="0" w:after="0"/>
        <w:ind w:left="-284"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и развитие предприятий, осуществляющих транспортное обслуживание населения Катав-Ивановского муниципального района»</w:t>
      </w:r>
    </w:p>
    <w:p>
      <w:pPr>
        <w:pStyle w:val="Normal"/>
        <w:spacing w:before="0" w:after="0"/>
        <w:ind w:left="-709" w:right="-284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9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оммунального хозяй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 и связи Катав-Ивановского муниципального района.</w:t>
            </w:r>
          </w:p>
        </w:tc>
      </w:tr>
      <w:tr>
        <w:trPr>
          <w:trHeight w:val="8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од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юзанское городское поселение</w:t>
            </w:r>
          </w:p>
        </w:tc>
      </w:tr>
      <w:tr>
        <w:trPr>
          <w:trHeight w:val="58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одпрограммы:</w:t>
            </w:r>
          </w:p>
        </w:tc>
      </w:tr>
      <w:tr>
        <w:trPr>
          <w:trHeight w:val="18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новные  цели муниципальной подпрограммы        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</w:tr>
      <w:tr>
        <w:trPr>
          <w:trHeight w:val="20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задачи муниципальной подпрограммы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лучшение качества предоставляемых транспортных услуг.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елевые индикаторы и  показатели муниципальной  подпрограммы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селения, проживающего в населенных пунктах, не имеющих регулярного автобусного 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жалоб населения Катав-Ивановского муниципального района  на качество предоставляемых пассажирских услуг от общего количества населения,  проживающего в  Катав-Ивановском районе.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 сроки реализации муниципальной подпрограммы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муниципальной подпрограммы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-2026г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7 943,1 тысяч рублей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4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6 998,5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 283,8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 714,7 тыс. руб. (средства областного бюдж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2025 год 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5 472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 563,5 тыс. руб.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 908,8 тыс. руб. (средства областного бюджет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 472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1 563,5 (средства местного бюджет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–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 908,8 тыс. руб. (средства областного бюджета).</w:t>
            </w:r>
          </w:p>
        </w:tc>
      </w:tr>
      <w:tr>
        <w:trPr>
          <w:trHeight w:val="26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результаты реализации муниципальной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- 0%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ньшение доли жалоб населения Катав-Ивановского муниципального района  на качество предоставляемых пассажирских услуг от общего количества  проживающих в Катав-Ивановском районе до 0,2 %.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131-ФЗ «Об общих принципах организации местного самоуправления в Российской Федерации», организация транспортного обслуживания населения в границах муниципального района относится к вопросам местного значения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еформирования экономики усиливается взаимосвязь комплексного развития транспорта с другими отраслями хозяйства, с помощью транспорта обеспечивается жизнедеятельность экономики района и социально-экономические потребности населения. Социальная сфера определяет требования к транспорту в отношении направлений, объемов и качества перевозок, возможные пути развит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витие и модернизация транспорта являются факторами, стимулирующими социально-экономическое развитие Катав-Ивановского муниципального район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ми методами предстоит решить проблемы, в транспортном обеспечении жителей Катав-Ивановского муниципального района. В районе расположены 7 сельских поселений, находящихся на значительном расстоянии друг от друга.  Железнодорожные перевозки в Катав-Ивановском районе отсутствую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маршрутов пассажирского сообщения в Катав-Ивановском район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 распределение числа пассажиропотока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 автомобильных перевозчиков всех форм собств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Основные цели и задачи муниципальной подпрограммы</w:t>
      </w:r>
    </w:p>
    <w:p>
      <w:p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:</w:t>
      </w:r>
    </w:p>
    <w:p>
      <w:pPr>
        <w:pStyle w:val="Normal"/>
        <w:spacing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ранспортного сообщения, обеспечивающего потребности населения, направленных на повышение безопасности пассажирских перевозок и улучшение качества предоставляемых транспорт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транспорт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ивные показател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оказател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, проживающего в населённых пунктах, не имеющих регулярного автобусного или железнодо-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енных пунктах, не имеющих регулярного автобусного 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рассчитывается по формул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= (Чнас-Чим)/Чнас*100%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нас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м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жалоб населения Катав-Ивановского муниципального района на качество предоставляемых пассажирских услуг от общего количества  населения, проживающего в Катав-Ивановском район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тав-Ивановском районе в 2023 году (фактический показатель) (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/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в 2024 году (плановый показатель) (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Ж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 10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ДЖН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ивный показатель доли жалоб насе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Ф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(фактический показатель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П –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(плановый показатель).</w:t>
            </w:r>
          </w:p>
        </w:tc>
      </w:tr>
    </w:tbl>
    <w:p>
      <w:pPr>
        <w:pStyle w:val="Normal"/>
        <w:spacing w:before="0" w:after="0"/>
        <w:ind w:left="-42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749" w:leader="none"/>
          <w:tab w:val="right" w:pos="9498" w:leader="none"/>
        </w:tabs>
        <w:spacing w:lineRule="auto" w:line="240" w:before="24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Сроки и этапы реализации муниципальной подпрограммы</w:t>
      </w:r>
    </w:p>
    <w:p>
      <w:pPr>
        <w:pStyle w:val="Normal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ая подпрограмма реализуется в течение 2024-2026гг. Реализация муниципальной подпрограммы осуществляется в три этапа: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ём заявок на получении субсидии от предприятий, осуществляющих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и заявок и формирование протокола о предоставлении субсидии предприятию, осуществляющему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субсидии предприятию, осуществляющему транспортное обслуживание населения Катав-Ивановского муниципального района.</w:t>
      </w:r>
    </w:p>
    <w:p>
      <w:pPr>
        <w:pStyle w:val="Normal"/>
        <w:spacing w:lineRule="auto" w:line="240" w:before="24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24" w:h="16800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истема мероприятий муниципальной подпрограммы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одпрограммы и решение поставленных в ней задач обеспечиваются путем реализации мероприятий муниципальной под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ориентированы в первую очередь на мобилизацию собственного потенциала транспортного предпри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ставлены в таблице 2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сновных мероприятий муниципально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22"/>
        <w:gridCol w:w="1275"/>
        <w:gridCol w:w="907"/>
        <w:gridCol w:w="1209"/>
        <w:gridCol w:w="1209"/>
        <w:gridCol w:w="1210"/>
        <w:gridCol w:w="1561"/>
        <w:gridCol w:w="992"/>
        <w:gridCol w:w="992"/>
        <w:gridCol w:w="993"/>
        <w:gridCol w:w="1842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я целей, задач, мероприятий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40" w:before="0" w:after="0"/>
              <w:ind w:hanging="39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(индикаторы) результативности выполн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, перечень организаций, участвующих в реализации основных  мероприятий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(ед. изм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Цель подпрограммы:</w:t>
            </w:r>
            <w:r>
              <w:rPr>
                <w:rFonts w:cs="Times New Roman" w:ascii="Times New Roman" w:hAnsi="Times New Roman"/>
              </w:rPr>
              <w:t xml:space="preserve"> 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 подпрограммы:</w:t>
            </w:r>
            <w:r>
              <w:rPr>
                <w:rFonts w:cs="Times New Roman" w:ascii="Times New Roman" w:hAnsi="Times New Roman"/>
              </w:rPr>
              <w:t xml:space="preserve"> 1. В течение периода с 2022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лучшение качества предоставляемых транспортных услуг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подвижного сост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. Доля населения, проживаю-щего в населённых пунктах, не имеющих регулярного автобусного или железнодо-рожного сообщения с администра-тивным центром городского округа (муниципаль-ного района), в общей численности населения городского округа (муниципаль-ного райо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–УКХ ТиС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 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– Юрюзанское городское пос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ый и своевременный ремонт  автомобильного пассажирского  транспорта предприятия, осуществляющего пассажирские перевозки населения Катав-Иван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го оснащения автомобильного пассажирского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 Доля жалоб населения Катав-Ивановского муниципаль-ного района  на качество предостав-ляемых пассажирских услуг от общего количества  проживаю-щих в Катав-Ивановском район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егулярных перевозок по муниципальным маршрутам по регулируемым тариф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1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14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3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3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3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98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72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7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00" w:h="11924"/>
          <w:pgMar w:left="1134" w:right="1134" w:gutter="0" w:header="0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в 2024-2026 гг. составляет               17 943,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руб., в том числе из областного бюджета 11 532,3 тыс. руб., из местного бюджета 6 410,8 тыс. </w:t>
      </w:r>
      <w:r>
        <w:rPr>
          <w:rFonts w:cs="Times New Roman" w:ascii="Times New Roman" w:hAnsi="Times New Roman"/>
          <w:sz w:val="28"/>
          <w:szCs w:val="28"/>
        </w:rPr>
        <w:t xml:space="preserve">руб.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 год – 6 998,5 тыс. руб., в том числе: ОБ – 3 714,7 тыс. руб., МБ – 3 283,8 тыс. 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5 год –5 472,3 тыс. руб., в том числе: ОБ –3 908,8 тыс. руб., МБ – 1 563,5 тыс. руб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6 год – 5 472,3 тыс. руб., в том числе: ОБ –3 908,8 тыс. руб., МБ – 1 563,5 тыс. руб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определяется из расчета начальной (максимальной) цены контракта, в соответствии с Порядком, утвержденным Приказом Министерства транспорта Российской Федерации от 30.05.2019г. № 158 «Порядок определения начальной (максимальной) цены контракта, а также цены контракта, заключаемого с единственным поставщиком (подрядчиком, исполнителем), при осуществлении закупок в сфере регулярных перевозок пассажиров и багажа автомобильным транспортом и городским наземным электрическим транспортом» и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01465" cy="767715"/>
            <wp:effectExtent l="0" t="0" r="0" b="0"/>
            <wp:docPr id="4" name="Picture 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стоимость работы транспортных средств i-гo класса за весь срок действия контракта,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en-US"/>
        </w:rPr>
        <w:t>oi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дрядчика, связанные с приобретением и установкой в транспортных средствах i-гo класса оборудования и программного обеспечения для использования информационной системы навигации, оборудования для организации автоматизированной системы контроля за оплатой проезда, а также плановые расходы на их эксплуатацию и (или) оплату услуг операторов информационной системы навигации и автоматизированной системы контроля за оплатой проезда в случае, если контрактом предусмотрено, что приобретение, установка и эксплуатация такого оборудования и (или) оплата услуг таких операторов осуществляется за счет подрядчика,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суб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й, которые будут предоставлены подрядчику в соответствии с нормативным правовым актом субъекта Российской Федерации, муниципальным нормативным правовым актом, принятыми в соответствии с Бюджетным кодексом Российской Федерации, в целях компенсации недополученных доходов от предоставления льгот на проезд пассажиров или части затрат на выполнение предусмотренных контрактом работ,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мая плата за проезд пассажиров и провоз багажа, оставляемая в распоряжении подрядчика, ру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тав-Ивановском муниципальном районе в 2024-2026 годах будут организованы четыре муниципальных маршрута регулярных перевозок по регулируемым тарифам. Возмещение затрат</w:t>
      </w:r>
      <w:r>
        <w:rPr>
          <w:rFonts w:cs="Times New Roman" w:ascii="Times New Roman" w:hAnsi="Times New Roman"/>
          <w:color w:val="000000"/>
          <w:sz w:val="28"/>
          <w:szCs w:val="28"/>
        </w:rPr>
        <w:t>, связанных с предоставлением услуг по перевозке пассажиров на социальных значимых автобусных маршрутах состави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с. </w:t>
      </w:r>
      <w:r>
        <w:rPr/>
        <w:t>рубля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4394"/>
        <w:gridCol w:w="1843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ест-ру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аршру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рейсов (еженедельн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чальной максимальной цены контракт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Верх-Ката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понедель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Тюлю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втор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Бедяры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сре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Шарла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(четвер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тав-Ивановск-Юрюза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(ежеднев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ница- Цех №14 (ЮГП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(ежеднев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ница-Василовка (ЮГП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(ежеднев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,0</w:t>
            </w:r>
          </w:p>
        </w:tc>
      </w:tr>
    </w:tbl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. Организация управления и механизм реализации муниципальной подпрограммы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 транспорта и связи Катав-Ивановского  муниципального района обеспечивает реализацию  подпрограммы в соответствии  с Планом мероприятий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управление реализацие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своевременное и качественное выполнение мероприятий подпрограммы;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е и эффективное использование средств бюджета района, выделяемых на ее реализацию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одпрограммы осуществляется на основе субсидий из местного бюджета Катав-Ивановского муниципального  района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внесения изменений в подпрограмму Управление коммунального хозяйства транспорта и связи организует работу в порядке, установленном в Порядке принятия решений о разработке муниципальных программ Катав-Ивановского муниципального района, их формировании и реализации.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исполнением программы осуществляет заместитель Главы Катав-Ивановского муниципального района по курируемому направлению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ачестве форм контроля предусматриваются: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и соблюдением сроков реализации мероприятий подпрограммы;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правильностью расходования и целевым использованием средств выделенных на реализацию подпрограммы.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24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VII. Ожидаемые результаты реализации муниципальной подпрограммы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обеспечить стабильное и устойчивое функционирование предприятия, осуществляющего пассажирские перевозки населения Катав-Ивановского муниципального района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индикативных показателей, которые будут достигнуты в результате реализации мероприятий программы, приведены в таблице 3.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before="0" w:after="0"/>
        <w:ind w:firstLine="567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жидаемые результаты реализации муниципальной под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629"/>
        <w:gridCol w:w="1134"/>
        <w:gridCol w:w="1134"/>
        <w:gridCol w:w="1276"/>
        <w:gridCol w:w="992"/>
        <w:gridCol w:w="1276"/>
        <w:gridCol w:w="897"/>
        <w:gridCol w:w="898"/>
        <w:gridCol w:w="89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Планируемый объем финансирования на решение данной за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казатель реализации мероприятий муниципаль-ной подпрограм-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Единица измере-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на начало реализации подпрограм-мы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стны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подпрограммы: Создание условий для развития транспортного сообщения, обеспечивающего потребности  населения, направленных на повышение безопасности пассажирских перевозок и улучшение качества предоставляемых  транспортных услуг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 течение периода с 2023 года по 2035 год уровень обеспечен-ности населения Катав-Ивановского муниципаль-ного района транспортом общего пользования должен составлять 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я населения, проживаю-щего в населён-ных пунктах, не имеющих регуляр-ного автобус-ного или железно-дорожного сообщения с админист-ративным центром городского округа (муници-пального района), в общей числен-ности населения городского округа (муници-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Улучшение качества предоставляемых транспор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 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 4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жалоб населения КИМР  на качество предостав-ляемых пассажир-ских услуг от общего количества населения  проживающ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Катав-Ивановс-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III. Финансово-экономическое обоснование муниципальной подпрограммы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подпрограммы отражено в таблице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426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X. Методика оценки эффективности муниципальной подпрограмм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n2r"/>
        <w:spacing w:lineRule="auto" w:line="276" w:before="0" w:after="240"/>
        <w:ind w:firstLine="567"/>
        <w:jc w:val="both"/>
        <w:rPr/>
      </w:pPr>
      <w:r>
        <w:rPr>
          <w:sz w:val="28"/>
          <w:szCs w:val="28"/>
        </w:rPr>
        <w:t xml:space="preserve">Реализация мероприятий подпрограммы влияет на выполнение целевых индикаторов.  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одпрограммы производится путем сравнения фактически достигнутых значений целевых показателей за соответствующий год с утвержденными на год значениями целевых показателей.  </w:t>
      </w:r>
    </w:p>
    <w:p>
      <w:pPr>
        <w:pStyle w:val="Normal"/>
        <w:widowControl w:val="false"/>
        <w:spacing w:before="0" w:after="240"/>
        <w:ind w:lef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дпрограммы осуществляется в соответствии с</w:t>
        <w:br/>
        <w:t xml:space="preserve">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. </w:t>
      </w:r>
    </w:p>
    <w:p>
      <w:pPr>
        <w:pStyle w:val="Normal"/>
        <w:widowControl w:val="false"/>
        <w:spacing w:lineRule="auto" w:line="240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pt;height:24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1" w:hanging="6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97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4"/>
      <w:szCs w:val="4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SimSun;宋体" w:cs="Times New Roman"/>
      <w:sz w:val="24"/>
      <w:szCs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SimSun;宋体"/>
      <w:sz w:val="24"/>
      <w:szCs w:val="3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180" w:after="0"/>
      <w:ind w:firstLine="84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24:00Z</dcterms:created>
  <dc:creator>Калягина</dc:creator>
  <dc:description/>
  <cp:keywords/>
  <dc:language>en-US</dc:language>
  <cp:lastModifiedBy>УКХиТИС-2</cp:lastModifiedBy>
  <cp:lastPrinted>2024-07-11T11:21:00Z</cp:lastPrinted>
  <dcterms:modified xsi:type="dcterms:W3CDTF">2024-08-15T05:25:00Z</dcterms:modified>
  <cp:revision>3</cp:revision>
  <dc:subject/>
  <dc:title/>
</cp:coreProperties>
</file>