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820" w:hanging="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  </w:t>
      </w:r>
      <w:r>
        <w:rPr>
          <w:rFonts w:cs="Times New Roman" w:ascii="Times New Roman" w:hAnsi="Times New Roman"/>
          <w:sz w:val="27"/>
          <w:szCs w:val="27"/>
          <w:lang w:val="ru-RU"/>
        </w:rPr>
        <w:t>УТВЕРЖДЕНА</w:t>
      </w:r>
    </w:p>
    <w:p>
      <w:pPr>
        <w:pStyle w:val="Heading2"/>
        <w:ind w:left="4820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приказом Финансового управления Администрации Катав-Ивановского муниципального района</w:t>
      </w:r>
    </w:p>
    <w:p>
      <w:pPr>
        <w:pStyle w:val="Normal"/>
        <w:ind w:left="4820" w:hanging="0"/>
        <w:jc w:val="both"/>
        <w:rPr>
          <w:sz w:val="27"/>
          <w:szCs w:val="27"/>
        </w:rPr>
      </w:pPr>
      <w:r>
        <w:rPr>
          <w:sz w:val="27"/>
          <w:szCs w:val="27"/>
        </w:rPr>
        <w:t>от 20 августа 2024г. № 13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Методика и порядок планирования бюджетных ассигнова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районного бюджета на 2025 год и на плановый период 2026 и 2027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Общие положения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3"/>
        <w:numPr>
          <w:ilvl w:val="0"/>
          <w:numId w:val="6"/>
        </w:numPr>
        <w:tabs>
          <w:tab w:val="clear" w:pos="708"/>
          <w:tab w:val="left" w:pos="567" w:leader="none"/>
        </w:tabs>
        <w:ind w:left="0" w:right="0" w:firstLine="567"/>
        <w:outlineLvl w:val="9"/>
        <w:rPr/>
      </w:pPr>
      <w:r>
        <w:rPr>
          <w:sz w:val="27"/>
          <w:szCs w:val="27"/>
        </w:rPr>
        <w:t xml:space="preserve">Методика и порядок планирования бюджетных ассигнований </w:t>
        <w:br/>
        <w:t>на 2025 год и на плановый период 2026 и 2027 годов (далее именуется – Методика) разработана в соответствии со статьей 174.2 Бюджетного кодекса Российской Федерации, статьей 16 Положения «О бюджетном процессе в Катав-Ивановском муниципальном районе»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567" w:leader="none"/>
        </w:tabs>
        <w:ind w:left="0" w:right="0" w:firstLine="567"/>
        <w:outlineLvl w:val="9"/>
        <w:rPr/>
      </w:pPr>
      <w:r>
        <w:rPr>
          <w:sz w:val="27"/>
          <w:szCs w:val="27"/>
        </w:rPr>
        <w:t>В настоящей Методике используются следующие понятия:</w:t>
      </w:r>
    </w:p>
    <w:p>
      <w:pPr>
        <w:pStyle w:val="TextBody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7"/>
          <w:szCs w:val="27"/>
          <w:lang w:eastAsia="ru-RU"/>
        </w:rPr>
        <w:t xml:space="preserve">1) нормативный метод расчета бюджетных ассигнований – расчет объема бюджетных ассигнований на основе нормативов, утвержденных </w:t>
        <w:br/>
        <w:t xml:space="preserve">в соответствующих правовых актах органов местного самоуправления Катав-Ивановского муниципального района, включая утвержденный в указанных правовых актах порядок индексации соответствующих нормативов, а также </w:t>
      </w:r>
      <w:r>
        <w:rPr>
          <w:sz w:val="27"/>
          <w:szCs w:val="27"/>
        </w:rPr>
        <w:t xml:space="preserve">нормативных затрат на финансовое обеспечение оказания муниципальных услуг (работ), утверждаемых органами </w:t>
      </w:r>
      <w:r>
        <w:rPr>
          <w:sz w:val="27"/>
          <w:szCs w:val="27"/>
          <w:lang w:eastAsia="ru-RU"/>
        </w:rPr>
        <w:t>местного самоуправления Катав-Ивановского муниципального района</w:t>
      </w:r>
      <w:r>
        <w:rPr>
          <w:sz w:val="27"/>
          <w:szCs w:val="27"/>
        </w:rPr>
        <w:t>, осуществляющими функции и полномочия учредителей муниципальных учреждений, с соблюдением общих требований, определенных федеральными и областными органами исполнительной власти, осуществляющими функции по выработке муниципальной политики и нормативно-правовому регулированию в установленной сфере деятельности</w:t>
      </w:r>
      <w:r>
        <w:rPr>
          <w:sz w:val="27"/>
          <w:szCs w:val="27"/>
          <w:lang w:eastAsia="ru-RU"/>
        </w:rPr>
        <w:t>;</w:t>
      </w:r>
    </w:p>
    <w:p>
      <w:pPr>
        <w:pStyle w:val="TextBody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7"/>
          <w:szCs w:val="27"/>
          <w:lang w:eastAsia="ru-RU"/>
        </w:rPr>
        <w:t>2) учетный метод (индексация) расчета бюджетных ассигнований – расчет объема бюджетных ассигнований путем индексации объема бюджетных ассигнований текущего года на уровень инфляции или иной коэффициент в соответствии с настоящей Методикой;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  <w:lang w:eastAsia="ru-RU"/>
        </w:rPr>
        <w:t xml:space="preserve">3) плановый метод расчета бюджетных ассигнований – установление объема бюджетных ассигнований в соответствии с показателями, указанными </w:t>
        <w:br/>
        <w:t xml:space="preserve">в нормативном правовом акте, договоре, соглашении. В части бюджетных ассигнований, предусмотренных за счет межбюджетных трансфертов </w:t>
        <w:br/>
        <w:t>из регионального бюджета – в проекте Закона Челябинской области «Об областном бюджете на 2025 год и на плановый период 2026 и 2027 годов»;</w:t>
      </w:r>
    </w:p>
    <w:p>
      <w:pPr>
        <w:pStyle w:val="TextBody"/>
        <w:ind w:firstLine="567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4) метод натуральных показателей расчета бюджетных ассигнований – расчет объема бюджетных ассигнований на основе прогнозируемого потребления товаров (работ, услуг) для муниципальных нужд в натуральных величинах и стоимости соответствующих товаров (работ, услуг);</w:t>
      </w:r>
    </w:p>
    <w:p>
      <w:pPr>
        <w:pStyle w:val="TextBody"/>
        <w:ind w:firstLine="567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5) иной метод расчета бюджетного ассигнования – расчет объема бюджетного ассигнования методом, отличным от нормативного метода, учетного, планового, метода натуральных показателей;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  <w:lang w:eastAsia="ru-RU"/>
        </w:rPr>
        <w:t xml:space="preserve">6) возвратное распределение </w:t>
      </w:r>
      <w:r>
        <w:rPr>
          <w:sz w:val="27"/>
          <w:szCs w:val="27"/>
        </w:rPr>
        <w:t>предельных объемов бюджетных ассигнований – распределение (перераспределение) главными распорядителями средств районного бюджета (далее именуются – главные распорядители) проектировок бюджетных ассигнований, доведенных Финансовым управлением администрации Катав-Ивановского муниципального района (далее - Финансовым управлением) по целевым направлениям расходов (кодам классификации расходов бюджетов);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7) национальный проект – проект (программа), направленный на достижение национальных целей развития Российской Федерации и их целевых показателей, определенных Указом Президента Российской Федерации от 07.05.2024 г. № 309 «О национальных целях развития Российской Федерации на период до 2030 года и на перспективу до 2036 года» (далее именуется – Указ № 309), иных общественно значимых результатов и их показателей, а также задач, не являющихся общественно значимыми результатами, и их показателей по поручению и (или) указанию Президента Российской Федерации, поручению Правительства Российской Федерации, Председателя Правительства Российской Федерации, решению Совета при Президенте Российской Федерации по стратегическому развитию и национальным проектам, президиума соответствующего Сове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8)  региональный и (или) муниципальный проект - проект, обеспечивающий достижение и (или) вклад в достижение целей и (или) показателей и реализацию мероприятий (результатов) федерального проекта, входящего в состав национального проекта и (или) структурных элементов государственной программы Российской Федерации, и (или) государственной программы Челябинской области, и (или) муниципальной программы Катав-Ивановского муниципальн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9) проектная часть муниципальной программы Катав-Ивановского муниципального района – совокупность муниципальных проектов, включенных в её соста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10) комплекс процессных мероприятий – группа скоординированных направлений расходов, имеющих общую целевую направленность на выполнение функций и решение текущих задач (является структурным элементом муниципальной программы Катав-Ивановского муниципального района);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11) процессная часть муниципальной программы Катав-Ивановского муниципального района – совокупность комплексов процессных мероприятий, включенных в её состав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2) непрограммные направления деятельности – совокупность направлений расходов, формируемых и реализуемых вне рамок муниципальных программ.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3. Выбор метода планирования осуществляется с учетом положений нормативного правового акта, устанавливающего расходное обязательство, в зависимости от отраслевых и иных особенностей бюджетного ассигнования, а также в соответствии с настоящей Методикой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4. Планирование бюджетных ассигнований осуществляется </w:t>
        <w:br/>
        <w:t>в автоматизированной системе «АЦК-Планирование» (далее именуется – «АЦК-Планирование»). Объемы бюджетных ассигнований формируются в рублях с точностью до двух знаков после запятой.</w:t>
      </w:r>
    </w:p>
    <w:p>
      <w:pPr>
        <w:pStyle w:val="23"/>
        <w:ind w:right="0" w:firstLine="567"/>
        <w:outlineLvl w:val="9"/>
        <w:rPr>
          <w:sz w:val="27"/>
          <w:szCs w:val="27"/>
        </w:rPr>
      </w:pPr>
      <w:r>
        <w:rPr>
          <w:sz w:val="27"/>
          <w:szCs w:val="27"/>
        </w:rPr>
        <w:t xml:space="preserve">5. Особенности планирования бюджетных ассигнований </w:t>
        <w:br/>
        <w:t>на 2025 год и на плановый период 2026 и 2027 годов обусловлены необходимостью:</w:t>
      </w:r>
    </w:p>
    <w:p>
      <w:pPr>
        <w:pStyle w:val="23"/>
        <w:ind w:right="-2" w:firstLine="567"/>
        <w:rPr/>
      </w:pPr>
      <w:r>
        <w:rPr>
          <w:sz w:val="27"/>
          <w:szCs w:val="27"/>
        </w:rPr>
        <w:t>1) приоритизации расходов районного бюджета с учетом прогнозируемой экономической ситуации и выполнения обязательств Катав-Ивановского муниципального района по соглашениям, заключенным с Министерством финансов Челябинской области (далее именуется – Минфин Челябинской области);</w:t>
      </w:r>
    </w:p>
    <w:p>
      <w:pPr>
        <w:pStyle w:val="23"/>
        <w:ind w:right="-2" w:firstLine="567"/>
        <w:rPr>
          <w:sz w:val="27"/>
          <w:szCs w:val="27"/>
        </w:rPr>
      </w:pPr>
      <w:r>
        <w:rPr>
          <w:sz w:val="27"/>
          <w:szCs w:val="27"/>
        </w:rPr>
        <w:t xml:space="preserve">2) безусловного исполнения публичных нормативных обязательств и иных социальных обязательств Катав-Ивановского муниципального района; </w:t>
      </w:r>
    </w:p>
    <w:p>
      <w:pPr>
        <w:pStyle w:val="23"/>
        <w:ind w:right="-2" w:firstLine="567"/>
        <w:rPr/>
      </w:pPr>
      <w:r>
        <w:rPr>
          <w:sz w:val="27"/>
          <w:szCs w:val="27"/>
        </w:rPr>
        <w:t>3) обеспечения соответствия распределения бюджетных ассигнований на реализацию муниципальных проектов параметрам паспортов федеральных, региональных проектов, входящих в состав национальных проектов, в соответствии Указом № 309;</w:t>
      </w:r>
    </w:p>
    <w:p>
      <w:pPr>
        <w:pStyle w:val="23"/>
        <w:ind w:right="-2" w:firstLine="567"/>
        <w:rPr/>
      </w:pPr>
      <w:r>
        <w:rPr>
          <w:sz w:val="27"/>
          <w:szCs w:val="27"/>
        </w:rPr>
        <w:t>4) сохранения целевых показателей Указов Президента Российской Федерации от 07.05.2012г. № 597 «О мероприятиях по реализации государственной социальной политики», от 01.06.2012 г. № 761 «О Национальной стратегии действий в интересах детей на 2012 - 2017 годы»</w:t>
      </w:r>
      <w:r>
        <w:rPr>
          <w:szCs w:val="28"/>
        </w:rPr>
        <w:t xml:space="preserve">  и </w:t>
      </w:r>
      <w:r>
        <w:rPr>
          <w:sz w:val="27"/>
          <w:szCs w:val="27"/>
        </w:rPr>
        <w:t xml:space="preserve">от 28.12.2012 г. № 1688 «О некоторых мерах по реализации государственной политики в сфере защиты детей-сирот и детей, оставшихся без попечения родителей» в части оплаты труда отдельных категорий граждан (далее именуются – указы Президента Российской Федерации 2012 года) на достигнутом уровне ежегодно с 1 января 2025 года, с 1 января 2026 года и с 1 января 2027 года, а также обеспечения минимального размера оплаты труда в соответствии с Федеральным законом «О минимальном размере оплаты труда»; </w:t>
      </w:r>
    </w:p>
    <w:p>
      <w:pPr>
        <w:pStyle w:val="23"/>
        <w:ind w:right="-2" w:firstLine="567"/>
        <w:rPr>
          <w:sz w:val="27"/>
          <w:szCs w:val="27"/>
        </w:rPr>
      </w:pPr>
      <w:r>
        <w:rPr>
          <w:sz w:val="27"/>
          <w:szCs w:val="27"/>
        </w:rPr>
        <w:t>5) выполнения подпункта 5 пункта 12 перечня поручений Президента Российской Федерации от 1 марта 2020 № Пр-354 по итогам заседания Совета при Президента Российской Федерации по развитию местного самоуправления;</w:t>
      </w:r>
    </w:p>
    <w:p>
      <w:pPr>
        <w:pStyle w:val="23"/>
        <w:ind w:right="0" w:firstLine="567"/>
        <w:outlineLvl w:val="9"/>
        <w:rPr>
          <w:sz w:val="27"/>
          <w:szCs w:val="27"/>
        </w:rPr>
      </w:pPr>
      <w:r>
        <w:rPr>
          <w:sz w:val="27"/>
          <w:szCs w:val="27"/>
        </w:rPr>
        <w:t>6) уточнения объема и структуры бюджетных ассигнований с учетом ограниченного срока действия отдельных нормативных правовых актов Катав-Ивановского муниципального района (далее – НПА муниципального района);</w:t>
      </w:r>
    </w:p>
    <w:p>
      <w:pPr>
        <w:pStyle w:val="23"/>
        <w:ind w:right="0" w:firstLine="567"/>
        <w:outlineLvl w:val="9"/>
        <w:rPr/>
      </w:pPr>
      <w:r>
        <w:rPr>
          <w:sz w:val="27"/>
          <w:szCs w:val="27"/>
        </w:rPr>
        <w:t>7) учета изменений в бюджетное законодательство Российской Федерации, Челябинской области, Катав-Ивановского муниципального района;</w:t>
      </w:r>
    </w:p>
    <w:p>
      <w:pPr>
        <w:pStyle w:val="23"/>
        <w:ind w:right="0" w:firstLine="567"/>
        <w:outlineLvl w:val="9"/>
        <w:rPr>
          <w:sz w:val="27"/>
          <w:szCs w:val="27"/>
        </w:rPr>
      </w:pPr>
      <w:r>
        <w:rPr>
          <w:sz w:val="27"/>
          <w:szCs w:val="27"/>
        </w:rPr>
        <w:t>8) учета изменений в указания по применению бюджетной классификации Российской Федерации.</w:t>
      </w:r>
    </w:p>
    <w:p>
      <w:pPr>
        <w:pStyle w:val="23"/>
        <w:ind w:right="0" w:firstLine="567"/>
        <w:outlineLvl w:val="9"/>
        <w:rPr>
          <w:sz w:val="27"/>
          <w:szCs w:val="27"/>
        </w:rPr>
      </w:pPr>
      <w:r>
        <w:rPr>
          <w:sz w:val="27"/>
          <w:szCs w:val="27"/>
        </w:rPr>
        <w:t xml:space="preserve">6. Бюджетные ассигнования должны соответствовать закрытому Перечню видов бюджетных ассигнований с учетом статьи 69 Бюджетного кодекса Российской Федерации и рассчитываются с учетом положений статей 69.1, 70, 74.1, 78, 78.1, 78.2, 78.4, 79, 79.1, 80, 136-138, 138.1-138.4, 138.6, 139, 139.1, 140 Бюджетного кодекса Российской Федерации. Планирование бюджетных ассигнований в иных видах не допускается. </w:t>
      </w:r>
    </w:p>
    <w:p>
      <w:pPr>
        <w:pStyle w:val="23"/>
        <w:ind w:right="0" w:firstLine="567"/>
        <w:outlineLvl w:val="9"/>
        <w:rPr>
          <w:sz w:val="27"/>
          <w:szCs w:val="27"/>
        </w:rPr>
      </w:pPr>
      <w:r>
        <w:rPr>
          <w:sz w:val="27"/>
          <w:szCs w:val="27"/>
        </w:rPr>
        <w:t xml:space="preserve">7. Планирование бюджетных ассигнований осуществляется раздельно </w:t>
        <w:br/>
        <w:t>на исполнение действующих расходных обязательств и принимаемых расходных обязательств.</w:t>
      </w:r>
    </w:p>
    <w:p>
      <w:pPr>
        <w:pStyle w:val="23"/>
        <w:ind w:right="0" w:firstLine="567"/>
        <w:outlineLvl w:val="9"/>
        <w:rPr>
          <w:sz w:val="27"/>
          <w:szCs w:val="27"/>
        </w:rPr>
      </w:pPr>
      <w:r>
        <w:rPr>
          <w:sz w:val="27"/>
          <w:szCs w:val="27"/>
        </w:rPr>
        <w:t xml:space="preserve">Основаниями возникновения действующих расходных обязательств, </w:t>
        <w:br/>
        <w:t>на исполнение которых планируется направить бюджетные ассигнования, являются НПА муниципального района, договоры (соглашения), заключенные от имени Катав-Ивановского муниципального района, не предлагаемые (не планируемые) в 2025-2027 годах  к изменению, к признанию утратившими силу либо к изменению с увеличением объема бюджетных ассигнований, предусмотренных на исполнение соответствующих обязательств в 2024 году.</w:t>
      </w:r>
    </w:p>
    <w:p>
      <w:pPr>
        <w:pStyle w:val="23"/>
        <w:ind w:right="0" w:firstLine="567"/>
        <w:outlineLvl w:val="9"/>
        <w:rPr>
          <w:sz w:val="27"/>
          <w:szCs w:val="27"/>
        </w:rPr>
      </w:pPr>
      <w:r>
        <w:rPr>
          <w:sz w:val="27"/>
          <w:szCs w:val="27"/>
        </w:rPr>
        <w:t xml:space="preserve">Основаниями возникновения принимаемых расходных обязательств, </w:t>
        <w:br/>
        <w:t>на исполнение которых планируется направить бюджетные ассигнования, являются НПА муниципального района, договоры (соглашения), заключенные от имени Катав-Ивановского муниципального района, предлагаемые (планируемые) к принятию (изменению) в 2025-2027 годах, к принятию либо изменению с увеличением объема бюджетных ассигнований, предусмотренных на исполнение в 2024 году.</w:t>
      </w:r>
    </w:p>
    <w:p>
      <w:pPr>
        <w:pStyle w:val="23"/>
        <w:ind w:right="0" w:firstLine="567"/>
        <w:outlineLvl w:val="9"/>
        <w:rPr>
          <w:sz w:val="27"/>
          <w:szCs w:val="27"/>
        </w:rPr>
      </w:pPr>
      <w:r>
        <w:rPr>
          <w:sz w:val="27"/>
          <w:szCs w:val="27"/>
        </w:rPr>
        <w:t>Планирование бюджетных ассигнований на исполнение принимаемых расходных обязательств осуществляется с учетом действующих и неисполненных обязательств при первоочередном планировании бюджетных ассигнований на исполнение действующих расходных обязательств.</w:t>
      </w:r>
    </w:p>
    <w:p>
      <w:pPr>
        <w:pStyle w:val="23"/>
        <w:ind w:right="0" w:firstLine="567"/>
        <w:outlineLvl w:val="9"/>
        <w:rPr>
          <w:sz w:val="27"/>
          <w:szCs w:val="27"/>
        </w:rPr>
      </w:pPr>
      <w:r>
        <w:rPr>
          <w:sz w:val="27"/>
          <w:szCs w:val="27"/>
        </w:rPr>
        <w:t>При планировании бюджетных ассигнований главные распорядители средств составляют обоснования бюджетных ассигнований на реализацию муниципальных программ Катав-Ивановского муниципального района и непрограммных направлений деятельности (далее – Обоснования) в рублях с двумя знаками после запятой и согласовывают их с курирующими Заместителями Главы.</w:t>
      </w:r>
    </w:p>
    <w:p>
      <w:pPr>
        <w:pStyle w:val="23"/>
        <w:ind w:right="0" w:firstLine="567"/>
        <w:outlineLvl w:val="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4"/>
        </w:numPr>
        <w:jc w:val="center"/>
        <w:rPr/>
      </w:pPr>
      <w:r>
        <w:rPr>
          <w:sz w:val="27"/>
          <w:szCs w:val="27"/>
        </w:rPr>
        <w:t>Общие подходы к формированию предельных объемов бюджетных ассигнований районного бюджета на 2025-2027 годы</w:t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В качестве «базовых» объемов бюджетных ассигнований районного бюджета принимаются бюджетные ассигнования на 2024 год, утвержденные Решением Собрания депутатов Катав-Ивановского муниципального района «О районном бюджете на 2024 год и на плановый период 2025 и 2026 годов».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«Базовые» объемы бюджетных ассигнований уточняются с учетом: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eastAsia="Calibri"/>
          <w:color w:val="000000"/>
          <w:sz w:val="27"/>
          <w:szCs w:val="27"/>
          <w:lang w:eastAsia="en-US"/>
        </w:rPr>
        <w:t>уменьшения объемов бюджетных ассигнований по расходным обязательствам ограниченного срока действия, в связи с уменьшением контингента получателей, а также на сумму сложившейся в 2024 году экономии бюджетных ассигнований по результатам торгов при осуществлении закупочных процедур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  <w:lang w:eastAsia="en-US"/>
        </w:rPr>
        <w:t>увеличения бюджетных ассигнований в связи с принятием в текущем году расходных обязательств, действие которых распространяется на планируемый период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увеличения бюджетных ассигнований на проведение ежегодной индексации размеров социальных выплат, установленных НПА муниципального района</w:t>
      </w:r>
      <w:r>
        <w:rPr>
          <w:sz w:val="27"/>
          <w:szCs w:val="27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9. Фонд оплаты труда работников бюджетной сферы определяется с учетом сохранения в 2025-2027 годах начислений на выплаты по оплате труда в размере 30,2 % (включая тарифы страховых взносов на обязательное страхование от несчастных случаев на производстве и профессиональных заболеваний в размере 0,2 %)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Формирование фонда оплаты труда осуществляется с учетом: категорий работников бюджетной сферы; целевых показателей указов Президента Российской Федерации 2012 года и Федерального закона «О минимальном размере оплаты труда».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рганам местного самоуправления, в которых выплаты и иные вознаграждения в пользу физических лиц (по отдельным категориям) превышают предельную величину базы для начисления страховых взносов в Фонд социального страхования Российской Федерации и Пенсионный фонд Российской Федерации, бюджетные ассигнования по начислениям на выплаты по оплате труда определяются с учетом регрессионной шкалы начислений.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Затраты на уплату налога на имущество, транспортного и земельного налогов рассчитываются иным методом в соответствии с налоговым законодательством.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В качестве объекта налогообложения по налогам, уплачиваемым муниципальными бюджетными учреждениями, учитывается закрепленное за ними недвижимое имущество (включая земельные участки) и транспортные средства, в том числе указанное имущество, приобретенное такими учреждениями за счет средств, выделенных учредителем на его приобретение, за вычетом соответствующего имущества, сдаваемого в аренду с согласия учредителя.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 xml:space="preserve">В качестве объекта налогообложения по налогам, уплачиваемым главными распорядителями и районными казенными учреждениями, учитывается закрепленное за ними недвижимое имущество (включая земельные участки) и транспортные средства. 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11. Бюджетные ассигнования на исполнение публичных обязательств перед физическим лицом в денежной форме, полномочия по исполнению которых переданы в установленном порядке муниципальным бюджетным и (или) автономным учреждениям, рассчитываются в соответствии с действующими НПА муниципального района, с учетом установленного в них порядка индексации соответствующих выплат и положений настоящего раздела.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2. Планирование  бюджетных ассигнований на обеспечение деятельности муниципальных казенных учреждений, а также на предоставление субсидий муниципальным бюджетным учреждениям на финансовое обеспечение выполнения ими муниципального задания в части оказания муниципальных услуг (выполнения работ) (далее – бюджетные ассигнования на оказание муниципальных услуг) осуществляется в рамках предельного объема бюджетных ассигнований доведенного на указанные цели Финансовым управлением, исходя из необходимости обеспечения приоритизации и повышения эффективности бюджетных расходов и финансового обеспечения в полном объеме первоочередных обязательств, в том числе муниципальных проектов в соответствии с их утвержденными паспортами.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е допускается распределение бюджетных ассигнований на оказание муниципальных услуг в отношении муниципальных услуг (работ), не включенных в общероссийские базовые (отраслевые) перечни (классификаторы) государственных и муниципальных услуг, оказываемых физическим лицам, и регионального перечня (классификатора) государственных (муниципальных) услуг и работ.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13. Бюджетные ассигнования на финансирование дорожного хозяйства на 2025 год и на плановый период 2026 и 2027 годов определяются иным методом в соответствии с Решением Собрания депутатов Катав-Ивановского муниципального района «О Дорожном фонде Катав-Ивановского муниципального района».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 xml:space="preserve">14. Объемы бюджетных ассигнований на исполнение публичных нормативных обязательств, а также на межбюджетные трансферты, предоставляемые бюджетам поселений на эти цели, рассчитываются нормативным методом путем умножения норматива (системы нормативов), установленного НПА муниципального района на численность физических лиц, являющихся получателями выплат. </w:t>
      </w:r>
    </w:p>
    <w:p>
      <w:pPr>
        <w:pStyle w:val="TextBody"/>
        <w:ind w:firstLine="567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15. Объем бюджетных ассигнований на предоставление межбюджетных трансфертов бюджетам поселений определяется с учетом утвержденных законами области и НПА муниципального района методик.  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16. Бюджетные ассигнования на обслуживание муниципального долга Катав-Ивановского муниципального района рассчитываются плановым методом в соответствии с договорами (соглашениями), определяющими условия муниципальных долговых обязательств, а также исходя из прогнозируемого объема заимствований для финансирования дефицита районного бюджета и погашения долговых обязательств.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7. Объемы бюджетных ассигнований на обеспечение условий софинансирования предоставляемых из федерального и регионального бюджетов целевых межбюджетных трансфертов рассчитываются с учетом установленных на 2025-2027 годы предельных уровней софинансирования расходных обязательств Катав-Ивановского муниципального района из федерального и регионального бюджетов и (или) условий софинансирования указанных расходов, предусмотренных соглашениями (проектами соглашений) с региональными органами исполнительной власти.</w:t>
      </w:r>
    </w:p>
    <w:p>
      <w:pPr>
        <w:pStyle w:val="Normal"/>
        <w:suppressAutoHyphens w:val="true"/>
        <w:ind w:firstLine="567"/>
        <w:jc w:val="both"/>
        <w:rPr>
          <w:i/>
          <w:i/>
          <w:sz w:val="27"/>
          <w:szCs w:val="27"/>
          <w:lang w:eastAsia="zh-CN"/>
        </w:rPr>
      </w:pPr>
      <w:r>
        <w:rPr>
          <w:sz w:val="27"/>
          <w:szCs w:val="27"/>
        </w:rPr>
        <w:t xml:space="preserve">18. Бюджетные ассигнования на реализацию </w:t>
      </w:r>
      <w:r>
        <w:rPr>
          <w:sz w:val="27"/>
          <w:szCs w:val="27"/>
          <w:lang w:eastAsia="zh-CN"/>
        </w:rPr>
        <w:t xml:space="preserve">мероприятий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определяются в объеме не менее планируемых доходов районного бюджета от платы за негативное воздействие на окружающую среду,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платежей при добровольном возмещении вреда, причиненного окружающей среде, в том числе водным объектам, вследствие нарушения обязательных требований (за исключением средств от платежей по искам о возмещении вреда, причиненного окружающей среде вследствие нарушений обязательных требований на особо охраняемых природных территориях федерального значения, а также от платежей, уплачиваемых при добровольном возмещении вреда, причиненного окружающей среде вследствие нарушений обязательных требований на особо охраняемых природных территориях федерального значения), и средств от административных штрафов за административные правонарушения в области охраны окружающей среды и природопользования (за исключением административных штрафов, налагаемых за указанные правонарушения на особо охраняемых природных территориях федерального значения). 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7"/>
          <w:szCs w:val="27"/>
          <w:lang w:eastAsia="zh-CN"/>
        </w:rPr>
        <w:t xml:space="preserve">Бюджетные ассигнования, указанные в абзаце первом настоящего пункта, в первоочередном порядке направляются на выявление объектов накопленного вреда окружающей среде и (или) организацию ликвидации накопленного вреда окружающей среде в случае наличия на территории муниципального образования </w:t>
      </w:r>
      <w:bookmarkStart w:id="0" w:name="_GoBack"/>
      <w:bookmarkEnd w:id="0"/>
      <w:r>
        <w:rPr>
          <w:sz w:val="27"/>
          <w:szCs w:val="27"/>
          <w:lang w:eastAsia="zh-CN"/>
        </w:rPr>
        <w:t xml:space="preserve">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 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19. В составе предельных объемов бюджетных ассигнований на 2025 год и на плановый период 2026 и 2027 годов резервируются: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sz w:val="27"/>
          <w:szCs w:val="27"/>
        </w:rPr>
        <w:t>средства на обеспечение своевременной и полной выплаты заработной платы - для финансового обеспечения своевременной и полной выплаты заработной платы, в том числе с учетом сохранения на достигнутом уровне целевых показателей указов Президента Российской Федерации 2012 года в части оплаты труда отдельных категорий граждан, повышения минимального размера оплаты труда, а также с учетом ежегодной индексации на прогнозный уровень инфляции заработной платы прочих категорий работников бюджетной сферы, сотрудников органов местного самоуправления, в том числе, осуществляющих исполнение переданных муниципальным образованиям полномочий субъекта Российской Федерации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sz w:val="27"/>
          <w:szCs w:val="27"/>
        </w:rPr>
        <w:t>бюджетные ассигнования на уплату налога на имущество организаций, земельного и транспортного налогов главными распорядителями и муниципальными казенными учреждениями, а также муниципальными бюджетными учреждениями в отношении закрепленного за ними недвижимого и транспортных средств - в связи с прогнозируемым увеличением налоговой базы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sz w:val="27"/>
          <w:szCs w:val="27"/>
        </w:rPr>
        <w:t xml:space="preserve">средства на обеспечение выполнения социальных обязательств Катав-Ивановского муниципального района – для финансового обеспечения социальных обязательств Катав-Ивановского муниципального района; </w:t>
      </w:r>
    </w:p>
    <w:p>
      <w:pPr>
        <w:pStyle w:val="TextBody"/>
        <w:numPr>
          <w:ilvl w:val="0"/>
          <w:numId w:val="5"/>
        </w:numPr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бюджетные ассигнования на исполнение судебных решений по искам к Катав-Ивановскому муниципальному району, удовлетворяемых за счет казны Катав-Ивановского муниципального района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sz w:val="27"/>
          <w:szCs w:val="27"/>
        </w:rPr>
        <w:t>бюджетные ассигнования резервного фонда Администрации Катав-Ивановского муниципального района – для финансового обеспечения непредвиденных расходов район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TextBody"/>
        <w:ind w:left="709" w:hanging="0"/>
        <w:jc w:val="center"/>
        <w:rPr>
          <w:sz w:val="27"/>
          <w:szCs w:val="27"/>
          <w:highlight w:val="yellow"/>
        </w:rPr>
      </w:pP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>. Порядок формирования и согласования предложений по распределению (перераспределению) бюджетных ассигнований по кодам классификации расходов бюджетов</w:t>
      </w:r>
    </w:p>
    <w:p>
      <w:pPr>
        <w:pStyle w:val="TextBody"/>
        <w:ind w:left="709" w:hanging="0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0. Формирование возвратного распределения предельных объемов бюджетных ассигнований осуществляется главным распорядителем в сроки, установленные Графиком подготовки и рассмотрения материалов, необходимых для составления проекта решения Собрания депутатов Катав-Ивановского муниципального района о бюджете на 2025 год и на плановый период 2026 и 2027 годов, утвержденным распоряжением Администрации Катав-Ивановского муниципального района от 17.05.2024 г. № 224-р  (далее именуется – График составления бюджета).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 xml:space="preserve">21. Предложения главных распорядителей по распределению (перераспределению) бюджетных ассигнований формируются в пределах, доведенных Финансовым управлением предельных объемов бюджетных ассигнований. 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22. Одновременно с возвратным распределением предельных объемов бюджетных ассигнований главные распорядители представляют в Финансовое управление в сроки, установленные Графиком составления бюджета, сведения о сводных показателях муниципальных заданий на оказание муниципальных услуг (выполнение работ) муниципальными учреждениями по форме согласно приложению 1 к настоящей Методике.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 xml:space="preserve">23. В сроки, установленные Графиком составления бюджета, главные распорядители направляют в Финансовое управление (при необходимости) предложения по перечню и кодам целевых статей расходов районного бюджета на 2025 год и на плановый период 2026 и 2027 годов.  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Предложения по курируемым направлениям направляются в форме сопоставительных таблиц целевых статей расходов районного бюджета, применяемых в 2024 году, к применяемым в 2025 году и плановом периоде 2026 и 2027 годов, по форме согласно приложению 2 к настоящей Методике (далее именуются – сопоставительные таблицы ЦСР).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24. Не допускается перераспределение на другие направления расходов проектировок бюджетных ассигнований районного бюджета, доведенных Финансовым управлением на: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еализацию региональных проектов;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плату труда и начисления на выплаты по оплате труда;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выполнение публичных и публичных нормативных обязательств;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страховые взносы по обязательному страхованию неработающего населения;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плату налога на имущество организаций, земельного и транспортного налогов;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выполнение поручений Губернатора Челябинской области и Главы Катав-Ивановского муниципального района;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условий софинансирования предоставляемых из федерального и регионального бюджетов целевых межбюджетных трансфертов (за исключением направлений расходов, требующих дополнительные бюджетные ассигнования для обеспечения условий софинансирования предоставляемых из федерального и регионального бюджетов целевых межбюджетных трансфертов).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5. Распределение субсидий и иных межбюджетных трансфертов местным бюджетам, за исключением иных межбюджетных трансфертов, предоставляемым местным бюджетам по результатам конкурсов, проводимых в 2025 году, должны быть представлены в разрезе муниципальных образований с приложением методик (проектов методик) распределения и исходных данных по муниципальным образованиям, используемых в расчетах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6. Распределение бюджетных ассигнований на закупку товаров, работ и услуг осуществляется в соответствии с планом-графиком закупок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eastAsia="en-US"/>
        </w:rPr>
        <w:t xml:space="preserve">27. Одновременно с возвратным распределением предельных объемов ассигнований в Финансовое управление предоставляются Обоснования, предусмотренные пунктов 7 раздела 1 настоящей Методики. 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8. В течение трех рабочих дней после публикации проекта Закона Челябинской области «Об областном бюджете на 2025 год и на плановый период 2026 и 2027 год» главные распорядители в пределах общего объема предельных объемов бюджетных ассигнований представляют в Финансовое управление предложения по соблюдению условий софинансирования предоставляемых из федерального и регионального бюджетов целевых межбюджетных трансфертов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9. В срок не позднее 1 ноября 2024 года главные распорядители представляют в Отдел экономики расчеты и результаты оценки потребности в муниципальных услугах (работах), оказываемых (выполняемых) муниципальными учреждениями, а также сведения о планируемых на 2025-2027 годы объемах оказания муниципальных услуг (выполнения работ) и объемах их финансового обеспечения, по установленным формам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TextBody"/>
        <w:ind w:firstLine="720"/>
        <w:jc w:val="center"/>
        <w:rPr>
          <w:bCs/>
          <w:sz w:val="27"/>
          <w:szCs w:val="27"/>
        </w:rPr>
      </w:pP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. Составление пояснительной записки в части, касающейся бюджетных ассигнований главного распорядителя (ответственного исполнителя соответствующих муниципальных программ) </w:t>
      </w:r>
      <w:r>
        <w:rPr>
          <w:bCs/>
          <w:sz w:val="27"/>
          <w:szCs w:val="27"/>
        </w:rPr>
        <w:t xml:space="preserve">на 2025 год </w:t>
      </w:r>
    </w:p>
    <w:p>
      <w:pPr>
        <w:pStyle w:val="TextBody"/>
        <w:ind w:firstLine="72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и на плановый период 2026 и 2027 годов</w:t>
      </w:r>
    </w:p>
    <w:p>
      <w:pPr>
        <w:pStyle w:val="TextBody"/>
        <w:ind w:firstLine="72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0. Пояснительная записка к проекту районного бюджета составляется главными распорядителями с разграничением расходов на реализацию муниципальных программ и непрограммных направлений расходов представляется в Финансовое управление в сроки, установленные Графиком составления бюджета.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Сопоставление проекта бюджетных ассигнований 2025 года осуществляется с первоначально утвержденными ассигнованиями 2024 года, проекта 2026 года – с проектом 2025 года, проекта 2027 года – с проектом 2026 года.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сходам на реализацию муниципальных программ пояснительную записку готовят ответственные исполнители соответствующих муниципальных программ, с указанием детализации расходов в разрезе соисполнителей муниципальных программ.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1. В составе пояснительной записки необходимо отразить по каждой муниципальной программе и непрограммному направлению расходов: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>цели и задачи, которые предусматривается выполнить в рамках исполнения бюджетных ассигнований, предусмотренных муниципальными программами;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нируемые к реализации региональные, муниципальные проекты, а также мероприятия (результаты);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нируемые к реализации комплексы процессных мероприятий, а также мероприятия (результаты);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нируемые к реализации инфраструктурные и инвестиционные проекты;</w:t>
      </w:r>
    </w:p>
    <w:p>
      <w:pPr>
        <w:pStyle w:val="TextBody"/>
        <w:ind w:firstLine="567"/>
        <w:jc w:val="both"/>
        <w:rPr/>
      </w:pPr>
      <w:r>
        <w:rPr>
          <w:sz w:val="27"/>
          <w:szCs w:val="27"/>
        </w:rPr>
        <w:t xml:space="preserve">отраслевые особенности и факторы, оказывающие влияние на планирование бюджетных ассигнований, в том числе причины отклонений бюджетных ассигнований в каждом из периодов. </w:t>
      </w:r>
    </w:p>
    <w:p>
      <w:pPr>
        <w:pStyle w:val="Style14"/>
        <w:numPr>
          <w:ilvl w:val="0"/>
          <w:numId w:val="0"/>
        </w:numPr>
        <w:tabs>
          <w:tab w:val="clear" w:pos="1134"/>
          <w:tab w:val="left" w:pos="993" w:leader="none"/>
        </w:tabs>
        <w:spacing w:before="0" w:after="0"/>
        <w:ind w:left="0" w:firstLine="567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ru-RU"/>
        </w:rPr>
        <w:t>32.  Пояснительная записка представляется в Финансовое управление на бумажном и электронном носителях, информация о расходах районного бюджета и проектировках бюджетных ассигнований приводится в рублях с двумя знаками после запятой.</w:t>
      </w:r>
    </w:p>
    <w:p>
      <w:pPr>
        <w:pStyle w:val="23"/>
        <w:ind w:right="0" w:firstLine="567"/>
        <w:jc w:val="center"/>
        <w:outlineLvl w:val="9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</w:r>
    </w:p>
    <w:p>
      <w:pPr>
        <w:pStyle w:val="23"/>
        <w:ind w:right="0" w:firstLine="567"/>
        <w:jc w:val="center"/>
        <w:outlineLvl w:val="9"/>
        <w:rPr/>
      </w:pP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 Особенности отражения бюджетных ассигнований по кодам бюджетной классификации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 xml:space="preserve">                  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3. Распределение предельных объемов бюджетных ассигнований по кодам классификации расходов бюджетов следует осуществлять</w:t>
      </w:r>
      <w:r>
        <w:rPr>
          <w:color w:val="000000"/>
          <w:sz w:val="27"/>
          <w:szCs w:val="27"/>
        </w:rPr>
        <w:t xml:space="preserve"> в соответствии (с учетом):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) </w:t>
      </w:r>
      <w:r>
        <w:rPr>
          <w:sz w:val="27"/>
          <w:szCs w:val="27"/>
        </w:rPr>
        <w:t>с приказом Минфина России от 24 мая 2022 года № 82н «О порядке формирования и применения кодов бюджетной классификации Российской Федерации, их структуре и принципах назначения», в редакции приказа Минфина России от 15 апреля 2024 года (далее именуются – Порядок № 82н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) с приказом Минфина России от 10 июня 2024 года № 85н «Об утверждении кодов (перечней кодов) бюджетной классификации Российской Федерации на 2025 год (на 2025 и на плановый период 2026 и 2027 годов)» (далее именуется – Приказ № 85н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7"/>
          <w:szCs w:val="27"/>
        </w:rPr>
        <w:t>3) подготовленных Минфином России таблицы соответствия разделов (подразделов) и видов расходов классификации расходов бюджетов, применяемых при составлении и исполнении федерального бюджета на 2025 год и на плановый период 2026 и 2027 годов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) перечня муниципальных программ Катав-Ивановского муниципального района на 2025-2027 годы, сформированного Отделом экономики администрации в разрезе структурных элементов муниципальных программ Катав-Иван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4. В сроки, установленные Графиком составления бюджета, главные распорядители представляют в Финансовое управление следующие документы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распределение (перераспределение) доведенных Финансовым управлением проектировок предельных объемов бюджетных ассигнований районного бюджета по кодам классификации расходов бюджетов, сформированное в «АЦК-Планирование», с учетом </w:t>
      </w:r>
      <w:r>
        <w:rPr>
          <w:sz w:val="27"/>
          <w:szCs w:val="27"/>
          <w:lang w:eastAsia="en-US"/>
        </w:rPr>
        <w:t xml:space="preserve">согласованных </w:t>
      </w:r>
      <w:r>
        <w:rPr>
          <w:sz w:val="27"/>
          <w:szCs w:val="27"/>
        </w:rPr>
        <w:t xml:space="preserve">Отделом экономики администрации </w:t>
      </w:r>
      <w:r>
        <w:rPr>
          <w:sz w:val="27"/>
          <w:szCs w:val="27"/>
          <w:lang w:eastAsia="en-US"/>
        </w:rPr>
        <w:t xml:space="preserve">предложений по </w:t>
      </w:r>
      <w:r>
        <w:rPr>
          <w:sz w:val="27"/>
          <w:szCs w:val="27"/>
        </w:rPr>
        <w:t>перечню муниципальных программ Катав-Ивановского муниципального района и их структур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поставительные таблицы ЦСР, подготовленные с учетом согласованных Отделом экономики администрации </w:t>
      </w:r>
      <w:r>
        <w:rPr>
          <w:sz w:val="27"/>
          <w:szCs w:val="27"/>
          <w:lang w:eastAsia="en-US"/>
        </w:rPr>
        <w:t xml:space="preserve">предложений по </w:t>
      </w:r>
      <w:r>
        <w:rPr>
          <w:sz w:val="27"/>
          <w:szCs w:val="27"/>
        </w:rPr>
        <w:t xml:space="preserve">перечню муниципальных программ Катав-Ивановского муниципального района и их структуре, а также </w:t>
      </w:r>
      <w:r>
        <w:rPr>
          <w:color w:val="000000"/>
          <w:sz w:val="27"/>
          <w:szCs w:val="27"/>
        </w:rPr>
        <w:t>Примерной сопоставительной таблицы ЦСР.</w:t>
      </w:r>
      <w:r>
        <w:rPr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35. </w:t>
      </w:r>
      <w:r>
        <w:rPr>
          <w:color w:val="000000"/>
          <w:sz w:val="27"/>
          <w:szCs w:val="27"/>
        </w:rPr>
        <w:t xml:space="preserve">Бюджетные ассигнования подлежат распределению по соответствующим разделам (подразделам) классификации расходов бюджетов в соответствии с требованиями пункта 18 раздела </w:t>
      </w:r>
      <w:r>
        <w:rPr>
          <w:color w:val="000000"/>
          <w:sz w:val="27"/>
          <w:szCs w:val="27"/>
          <w:lang w:val="en-US"/>
        </w:rPr>
        <w:t>III</w:t>
      </w:r>
      <w:r>
        <w:rPr>
          <w:color w:val="000000"/>
          <w:sz w:val="27"/>
          <w:szCs w:val="27"/>
        </w:rPr>
        <w:t xml:space="preserve"> «Классификация расходов бюджетов» Порядка № 82н, с учетом таблицы соответствия разделов (подразделов) и видов расходов классификации расходов бюджетов, применяемых при составлении и исполнении федерального бюджета на 2025 год и на плановый период 2026 и 2027 годов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36. </w:t>
      </w:r>
      <w:r>
        <w:rPr>
          <w:sz w:val="27"/>
          <w:szCs w:val="27"/>
        </w:rPr>
        <w:t xml:space="preserve">Главные распорядители, одновременно с представлением в Финансовое управление предложений, предусмотренных пунктом 28 раздела IV настоящей Методики, формируют в «АЦК-Планирование» электронные документы с перераспределением доведенных Финансовым управлением проектировок предельных объемов бюджетных ассигнований по кодам классификации расходов бюджетов в целях </w:t>
      </w:r>
      <w:r>
        <w:rPr>
          <w:sz w:val="27"/>
          <w:szCs w:val="27"/>
          <w:lang w:eastAsia="en-US"/>
        </w:rPr>
        <w:t>соблюдения условий софинансирования предоставляемых из федерального и регионального бюджетов целевых межбюджетных трансфертов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7. </w:t>
      </w:r>
      <w:r>
        <w:rPr>
          <w:color w:val="000000"/>
          <w:sz w:val="27"/>
          <w:szCs w:val="27"/>
        </w:rPr>
        <w:t xml:space="preserve">Бюджетные ассигнования подлежат распределению по соответствующим целевым статьям классификации расходов бюджетов в соответствии с пунктами 19 – 33, 38, 43 - 45, 47, раздела III «Классификация расходов бюджетов» Порядка № 82н, с учетом </w:t>
      </w:r>
      <w:r>
        <w:rPr>
          <w:sz w:val="27"/>
          <w:szCs w:val="27"/>
        </w:rPr>
        <w:t>перечня муниципальных программ Катав-Ивановского муниципального района на 2025-2027 годы, сформированного Отделом экономики администрации в разрезе структурных элементов муниципальных программ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8. Бюджетные ассигнования подлежат распределению по соответствующим видам расходов классификации расходов бюджетов в соответствии с требованиями пунктов 50-53 раздела III «Классификация расходов бюджетов» Порядка № 82н, с учетом таблицы соответствия разделов (подразделов) и видов расходов классификации расходов бюджетов, применяемых при составлении и исполнении федерального бюджета на 2025 год и на плановый период 2026 и 2027 годов.</w:t>
      </w:r>
    </w:p>
    <w:p>
      <w:pPr>
        <w:pStyle w:val="23"/>
        <w:ind w:right="0" w:hanging="0"/>
        <w:jc w:val="center"/>
        <w:outlineLvl w:val="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23"/>
        <w:ind w:right="0" w:hanging="0"/>
        <w:jc w:val="center"/>
        <w:outlineLvl w:val="9"/>
        <w:rPr>
          <w:sz w:val="27"/>
          <w:szCs w:val="27"/>
        </w:rPr>
      </w:pP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>. Представление предложений по разработке (внесению изменений, приостановлению действия, признанию утратившими силу) нормативных правовых актов в целях подготовки и реализации проекта решения Собрания депутатов Катав-Ивановского муниципального района «О районном бюджете на 2025 год и на плановый период 2026 и 2027 годов»</w:t>
      </w:r>
    </w:p>
    <w:p>
      <w:pPr>
        <w:pStyle w:val="23"/>
        <w:ind w:right="0" w:hanging="0"/>
        <w:jc w:val="center"/>
        <w:outlineLvl w:val="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3"/>
        <w:ind w:right="0" w:firstLine="567"/>
        <w:outlineLvl w:val="9"/>
        <w:rPr/>
      </w:pPr>
      <w:r>
        <w:rPr>
          <w:sz w:val="27"/>
          <w:szCs w:val="27"/>
        </w:rPr>
        <w:t>39. Главные распорядители одновременно с представлением возвратного распределения бюджетных ассигнований на 2025 год и на плановый период 2026 и 2027 годов по кодам классификации расходов бюджетов, вносят в Финансовое управление:</w:t>
      </w:r>
    </w:p>
    <w:p>
      <w:pPr>
        <w:pStyle w:val="23"/>
        <w:numPr>
          <w:ilvl w:val="0"/>
          <w:numId w:val="2"/>
        </w:numPr>
        <w:ind w:left="0" w:right="0" w:firstLine="567"/>
        <w:outlineLvl w:val="9"/>
        <w:rPr>
          <w:sz w:val="27"/>
          <w:szCs w:val="27"/>
        </w:rPr>
      </w:pPr>
      <w:r>
        <w:rPr>
          <w:sz w:val="27"/>
          <w:szCs w:val="27"/>
        </w:rPr>
        <w:t xml:space="preserve">предложения для включения в текстовые статьи проекта решения Собрания депутатов Катав-Ивановского муниципального района «О районном бюджете на 2025 год и на плановый период 2026 и 2027 годов» с приложением пояснительной записки; </w:t>
      </w:r>
    </w:p>
    <w:p>
      <w:pPr>
        <w:pStyle w:val="23"/>
        <w:numPr>
          <w:ilvl w:val="0"/>
          <w:numId w:val="2"/>
        </w:numPr>
        <w:ind w:left="0" w:right="0" w:firstLine="567"/>
        <w:outlineLvl w:val="9"/>
        <w:rPr/>
      </w:pPr>
      <w:r>
        <w:rPr>
          <w:sz w:val="27"/>
          <w:szCs w:val="27"/>
        </w:rPr>
        <w:t xml:space="preserve">перечень НПА муниципального района, подлежащих принятию в связи с решением Собрания депутатов Катав-Ивановского муниципального района «О районном бюджете на 2025 год и на плановый период 2026 и 2027 годов» по форме согласно приложению 3 к настоящей Методике; 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67"/>
        <w:outlineLvl w:val="9"/>
        <w:rPr>
          <w:sz w:val="27"/>
          <w:szCs w:val="27"/>
        </w:rPr>
      </w:pPr>
      <w:r>
        <w:rPr>
          <w:sz w:val="27"/>
          <w:szCs w:val="27"/>
        </w:rPr>
        <w:t>предложения по внесению изменений, приостановлению действия, изменению сроков вступления в силу, признанию утратившими силу НПА муниципального района и их отдельных положений, финансовое обеспечение которых в 2025 году и плановом периоде 2026 и 2027 годов не предполагается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sz w:val="27"/>
          <w:szCs w:val="27"/>
        </w:rPr>
        <w:t xml:space="preserve">40. Главные распорядители, с учетом необходимости формирования возвратного распределения предельных объемов бюджетных ассигнований в сроки, установленные пунктом 20 раздела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настоящей Методики, представляют в Финансовое управление предложения для включения в нормативный правовой акт Финансового управления, утверждающий перечень и коды целевых статей расходов районного бюджета на 2025 год и на плановый период 2026 и 2027 годов, исходя из необходимости обеспечения включения в указанный перечень максимального количества целевых статей расходов районного бюджета, планируемых к использованию в 2025-2027 годах, в том числе на условиях софинансирования из федерального и регионального бюджетов.</w:t>
      </w:r>
    </w:p>
    <w:p>
      <w:pPr>
        <w:pStyle w:val="23"/>
        <w:tabs>
          <w:tab w:val="clear" w:pos="708"/>
          <w:tab w:val="left" w:pos="0" w:leader="none"/>
        </w:tabs>
        <w:ind w:left="567" w:right="0" w:hanging="0"/>
        <w:outlineLvl w:val="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3"/>
        <w:ind w:right="0" w:hanging="0"/>
        <w:outlineLvl w:val="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4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84"/>
        </w:tabs>
        <w:ind w:left="1484" w:hanging="224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4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6"/>
    <w:qFormat/>
    <w:rPr/>
  </w:style>
  <w:style w:type="character" w:styleId="3">
    <w:name w:val="Основной текст с отступом 3 Знак"/>
    <w:qFormat/>
    <w:rPr>
      <w:sz w:val="28"/>
      <w:szCs w:val="24"/>
      <w:lang w:val="en-US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Гипертекстовая ссылка"/>
    <w:qFormat/>
    <w:rPr>
      <w:color w:val="106BBE"/>
    </w:rPr>
  </w:style>
  <w:style w:type="character" w:styleId="21">
    <w:name w:val="Заголовок 2 Знак"/>
    <w:qFormat/>
    <w:rPr>
      <w:rFonts w:ascii="Arial" w:hAnsi="Arial" w:cs="Arial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right="176" w:firstLine="709"/>
      <w:jc w:val="both"/>
      <w:outlineLvl w:val="1"/>
    </w:pPr>
    <w:rPr>
      <w:lang w:val="en-US"/>
    </w:rPr>
  </w:style>
  <w:style w:type="paragraph" w:styleId="23">
    <w:name w:val="Основной текст с отступом 2"/>
    <w:basedOn w:val="Normal"/>
    <w:qFormat/>
    <w:pPr>
      <w:ind w:right="176" w:firstLine="709"/>
      <w:jc w:val="both"/>
      <w:outlineLvl w:val="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right="0" w:firstLine="210"/>
      <w:jc w:val="left"/>
      <w:outlineLvl w:val="9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TextBody"/>
    <w:qFormat/>
    <w:pPr>
      <w:suppressAutoHyphens w:val="true"/>
      <w:autoSpaceDE w:val="true"/>
      <w:ind w:firstLine="709"/>
      <w:jc w:val="both"/>
    </w:pPr>
    <w:rPr>
      <w:szCs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7:05:00Z</dcterms:created>
  <dc:creator>Gvozdenko</dc:creator>
  <dc:description/>
  <cp:keywords/>
  <dc:language>en-US</dc:language>
  <cp:lastModifiedBy>Начальник финансовго управления Калюжная Оксана Александровна</cp:lastModifiedBy>
  <cp:lastPrinted>2024-08-23T08:21:00Z</cp:lastPrinted>
  <dcterms:modified xsi:type="dcterms:W3CDTF">2024-08-23T03:21:00Z</dcterms:modified>
  <cp:revision>304</cp:revision>
  <dc:subject/>
  <dc:title>ПРОЕКТ</dc:title>
</cp:coreProperties>
</file>