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Лесного сельского поселения «О бюджете Лесного сельского поселения на 2021 год и на плановый период 2022 и 2023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8»   декабря   2020 года          № 9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Лесн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Лесн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Лесн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Лесн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20-12-25T14:07:00Z</cp:lastPrinted>
  <dcterms:modified xsi:type="dcterms:W3CDTF">2020-12-25T09:07:00Z</dcterms:modified>
  <cp:revision>258</cp:revision>
  <dc:subject/>
  <dc:title>Об администрировании</dc:title>
</cp:coreProperties>
</file>