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9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Лесного сельского поселения «О бюджете Лесного сельского поселения на 2021 год и плановый период 2022 и 2023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« 28»  декабря 2020 года  № 9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1 год и плановый период 2022 и 2023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оставление муниципальных гарантий на 2021 год и плановый период 2022 и 2023 годов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9</cp:lastModifiedBy>
  <cp:lastPrinted>2020-12-25T14:10:00Z</cp:lastPrinted>
  <dcterms:modified xsi:type="dcterms:W3CDTF">2020-12-25T09:10:00Z</dcterms:modified>
  <cp:revision>91</cp:revision>
  <dc:subject/>
  <dc:title>ПРОГРАММА ГОСУДАРСТВЕННЫХ ВНУТРЕННИХ ЗАИМСТВОВАНИЙ</dc:title>
</cp:coreProperties>
</file>