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к решению Совета депутатов Лесного сель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Лесн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4   декабря 2014 года № 129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5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Муниципальные заимствования в 2015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</w:rPr>
  </w:style>
  <w:style w:type="character" w:styleId="Style10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6:10:00Z</dcterms:modified>
  <cp:revision>58</cp:revision>
  <dc:subject/>
  <dc:title>ПРОГРАММА ГОСУДАРСТВЕННЫХ ВНУТРЕННИХ ЗАИМСТВОВАНИЙ</dc:title>
</cp:coreProperties>
</file>