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tbl>
            <w:tblPr>
              <w:tblW w:w="90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8"/>
            </w:tblGrid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Бедярышского сельского поселения «О бюджете Бедярышского сельского поселения на 2021 год и на плановый период 2022 и 2023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28 »   декабря   2020 года          №11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Бедярыш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812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8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Бедярыш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Бедярышского сельского поселения</w:t>
            </w:r>
          </w:p>
        </w:tc>
        <w:tc>
          <w:tcPr>
            <w:tcW w:w="58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Бедярыш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91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20-12-25T10:21:00Z</cp:lastPrinted>
  <dcterms:modified xsi:type="dcterms:W3CDTF">2020-12-25T05:21:00Z</dcterms:modified>
  <cp:revision>258</cp:revision>
  <dc:subject/>
  <dc:title>Об администрировании</dc:title>
</cp:coreProperties>
</file>