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Бедярыш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/>
      </w:pPr>
      <w:r>
        <w:rPr>
          <w:b/>
          <w:spacing w:val="10"/>
          <w:sz w:val="40"/>
        </w:rPr>
        <w:t xml:space="preserve"> </w:t>
      </w:r>
      <w:r>
        <w:rPr>
          <w:b/>
          <w:spacing w:val="10"/>
          <w:sz w:val="40"/>
        </w:rPr>
        <w:t>сельского поселен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 Челябинской области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>
          <w:sz w:val="28"/>
          <w:szCs w:val="28"/>
        </w:rPr>
      </w:pPr>
      <w:r>
        <w:rPr>
          <w:sz w:val="28"/>
          <w:szCs w:val="28"/>
        </w:rPr>
        <w:t>«   05  » ______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_________ 2015 г.                                                             №  </w:t>
      </w:r>
      <w:r>
        <w:rPr>
          <w:sz w:val="28"/>
          <w:szCs w:val="28"/>
          <w:u w:val="single"/>
        </w:rPr>
        <w:t xml:space="preserve">15   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оекту внесения изменений в Прави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дярыш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достроительным кодексом РФ, Федеральным законом от 06.10.03г. №131-ФЗ «Об общих принципах организации местного самоуправления в РФ», Уставом Бедярышского сельского поселения, Администрация Бедярыш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 xml:space="preserve">1. Назначить публичные слушания по проекту внесения изменений в Правила землепользования и застройки Бедярышского сельского поселения Катав-Ивановского муниципального района Челябинской области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 После проведения публичных слушаний по рассмотрению проекта внесения изменений в Правила землепользования и застройки Бедярышского сельского поселения, получения рекомендаций по итогам публичных слушаний подготовить проект постановления Администрации Бедярышского сельского поселения и представить его на утвержд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/>
        <w:t xml:space="preserve">     </w:t>
      </w:r>
      <w:r>
        <w:rPr/>
        <w:tab/>
      </w:r>
      <w:r>
        <w:rPr>
          <w:sz w:val="28"/>
          <w:szCs w:val="28"/>
        </w:rPr>
        <w:t>3. Утвердить Комиссию по подготовке и проведению публичных слушаний в следующем состав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5528"/>
      </w:tblGrid>
      <w:tr>
        <w:trPr>
          <w:trHeight w:val="975" w:hRule="atLeast"/>
        </w:trPr>
        <w:tc>
          <w:tcPr>
            <w:tcW w:w="4395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 xml:space="preserve">Шаюкова Наталия Гавриловна  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Глава Бедярыш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sz w:val="28"/>
                <w:szCs w:val="28"/>
              </w:rPr>
              <w:t>, председатель комиссии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Людмила Петровна  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специалист администраци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едярышского  сельского поселения</w:t>
            </w:r>
            <w:r>
              <w:rPr>
                <w:sz w:val="28"/>
                <w:szCs w:val="28"/>
              </w:rPr>
              <w:t>, секретарь комиссии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 Василий Поликарпович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 xml:space="preserve">депутат Совета депутатов </w:t>
            </w:r>
            <w:r>
              <w:rPr>
                <w:color w:val="000000"/>
                <w:sz w:val="28"/>
                <w:szCs w:val="28"/>
              </w:rPr>
              <w:t>Бедярышского сельского поселения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 Денис Хайдарович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 xml:space="preserve">депутат Совета депутатов </w:t>
            </w:r>
            <w:r>
              <w:rPr>
                <w:color w:val="000000"/>
                <w:sz w:val="28"/>
                <w:szCs w:val="28"/>
              </w:rPr>
              <w:t>Бедярышского сельского поселения</w:t>
            </w:r>
            <w:r>
              <w:rPr>
                <w:sz w:val="28"/>
                <w:szCs w:val="28"/>
              </w:rPr>
              <w:t xml:space="preserve"> (по согласовани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атухина Татьяна Геннадьевна 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градостроительства Администрации  Катав-Ивановского муниципального района (по согласованию);</w:t>
            </w:r>
          </w:p>
        </w:tc>
      </w:tr>
      <w:tr>
        <w:trPr>
          <w:trHeight w:val="1381" w:hRule="atLeast"/>
        </w:trPr>
        <w:tc>
          <w:tcPr>
            <w:tcW w:w="4395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ко Иван Иванович</w:t>
            </w:r>
          </w:p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мущественных отношений Администрации Катав-Ивановского муниципального района  (по согласованию);</w:t>
            </w:r>
          </w:p>
        </w:tc>
      </w:tr>
      <w:tr>
        <w:trPr>
          <w:trHeight w:val="1290" w:hRule="atLeast"/>
        </w:trPr>
        <w:tc>
          <w:tcPr>
            <w:tcW w:w="439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гунова Ольга Викторовна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Катав-Ивановского муниципального района (по согласованию).</w:t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4. Провести публичные слушания 20 январ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6 года в 16:00 (время местное) по адресу: Челябинская область, Катав-Ивановский район, с. Бедярыш, ул. Центральная, 53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5.  Организовать ознакомление населения с проектом внесения изменений в Правила землепользования и застройки Бедярышского сельского поселения на официальном сайте Администрации Катав-Ивано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kataviv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в газете «Авангард», в отделе архитектуры и градостроительства Администрации Катав-Ивановского муниципального района (г. Катав-Ивановск, ул. Ст. Разина, 45, каб. 20), администрации Бедярышского сельского поселения (с. Бедярыш, ул. Центральная, 53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 Опубликовать настоящее постановление в газете «Авангард», разместить на официальном сайте Администрации Катав-Ивано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kataviv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едярыш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Н.Г. Шаюкова   </w:t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6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06:00Z</dcterms:created>
  <dc:creator>User</dc:creator>
  <dc:description/>
  <cp:keywords/>
  <dc:language>en-US</dc:language>
  <cp:lastModifiedBy>Admin</cp:lastModifiedBy>
  <cp:lastPrinted>2014-08-18T10:34:00Z</cp:lastPrinted>
  <dcterms:modified xsi:type="dcterms:W3CDTF">2015-11-05T12:58:00Z</dcterms:modified>
  <cp:revision>10</cp:revision>
  <dc:subject/>
  <dc:title>пост</dc:title>
</cp:coreProperties>
</file>