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44"/>
          <w:szCs w:val="44"/>
        </w:rPr>
        <w:t>Собрание депутатов 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>
          <w:b/>
          <w:b/>
          <w:sz w:val="22"/>
          <w:szCs w:val="44"/>
          <w:lang w:val="en-US" w:eastAsia="en-US"/>
        </w:rPr>
      </w:pPr>
      <w:r>
        <w:rPr>
          <w:b/>
          <w:sz w:val="2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5207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1pt" to="485.95pt,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«    »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2024 г.                                                                           №   ПРОЕКТ</w:t>
      </w:r>
    </w:p>
    <w:p>
      <w:pPr>
        <w:pStyle w:val="Normal"/>
        <w:ind w:right="47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замены части дотации                на выравнивание бюджетной обеспеченности муниципальному району дополнительным нормативом отчислений от налога на доходы физических лиц на 2025-2027 годы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начальника Финансового управления администрации Катав-Ивановского муниципального района Калюжной О.А. о согласовании замены части дотации на выравнивание бюджетной обеспеченности муниципальному району дополнительным нормативом отчислений от налога на доходы физических лиц на основании статьи 138 Бюджетного Кодекса Российской Федерации, Собрание депутатов Катав-Иван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нформацию начальника Финансового управления администрации Катав-Ивановского муниципального района Калюжной О.А. по вопросу замены части дотации на выравнивание бюджетной обеспеченности муниципальному району дополнительным нормативом отчислений от налога на доходы физических лиц принять к сведению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на замену части дотации, выделяемой из областного фонда финансовой поддержки муниципальному району дополнительным нормативом отчислений от налога на доходы физических лиц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   А.В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Н.И. Шиманович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40:00Z</dcterms:created>
  <dc:creator>urist2</dc:creator>
  <dc:description/>
  <cp:keywords/>
  <dc:language>en-US</dc:language>
  <cp:lastModifiedBy>Отдел финансовых ресурсов 1 Калюжная Оксана Александровна</cp:lastModifiedBy>
  <cp:lastPrinted>2024-07-30T14:34:00Z</cp:lastPrinted>
  <dcterms:modified xsi:type="dcterms:W3CDTF">2024-07-30T09:34:00Z</dcterms:modified>
  <cp:revision>99</cp:revision>
  <dc:subject/>
  <dc:title> </dc:title>
</cp:coreProperties>
</file>