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544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pacing w:val="10"/>
          <w:sz w:val="40"/>
          <w:szCs w:val="20"/>
        </w:rPr>
      </w:pPr>
      <w:r>
        <w:rPr>
          <w:rFonts w:eastAsia="SimSun;宋体" w:cs="Times New Roman" w:ascii="Times New Roman" w:hAnsi="Times New Roman"/>
          <w:b/>
          <w:spacing w:val="10"/>
          <w:sz w:val="40"/>
          <w:szCs w:val="20"/>
          <w:lang w:val="en-US" w:eastAsia="en-US"/>
        </w:rPr>
        <w:drawing>
          <wp:inline distT="0" distB="0" distL="0" distR="0">
            <wp:extent cx="47561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pacing w:val="10"/>
          <w:sz w:val="40"/>
          <w:szCs w:val="20"/>
        </w:rPr>
      </w:pPr>
      <w:r>
        <w:rPr>
          <w:rFonts w:eastAsia="SimSun;宋体" w:cs="Times New Roman" w:ascii="Times New Roman" w:hAnsi="Times New Roman"/>
          <w:b/>
          <w:spacing w:val="10"/>
          <w:sz w:val="40"/>
          <w:szCs w:val="20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pacing w:val="10"/>
          <w:sz w:val="40"/>
          <w:szCs w:val="20"/>
        </w:rPr>
      </w:pPr>
      <w:r>
        <w:rPr>
          <w:rFonts w:eastAsia="SimSun;宋体" w:cs="Times New Roman" w:ascii="Times New Roman" w:hAnsi="Times New Roman"/>
          <w:b/>
          <w:spacing w:val="10"/>
          <w:sz w:val="40"/>
          <w:szCs w:val="20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caps/>
          <w:spacing w:val="50"/>
          <w:sz w:val="40"/>
          <w:szCs w:val="40"/>
        </w:rPr>
      </w:pPr>
      <w:r>
        <w:rPr>
          <w:rFonts w:eastAsia="SimSun;宋体" w:cs="Times New Roman" w:ascii="Times New Roman" w:hAnsi="Times New Roman"/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caps/>
          <w:spacing w:val="50"/>
          <w:sz w:val="26"/>
          <w:szCs w:val="20"/>
          <w:lang w:val="en-US" w:eastAsia="en-US"/>
        </w:rPr>
      </w:pPr>
      <w:r>
        <w:rPr>
          <w:rFonts w:eastAsia="SimSun;宋体" w:cs="Times New Roman" w:ascii="Times New Roman" w:hAnsi="Times New Roman"/>
          <w:b/>
          <w:caps/>
          <w:spacing w:val="5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540</wp:posOffset>
                </wp:positionH>
                <wp:positionV relativeFrom="paragraph">
                  <wp:posOffset>32385</wp:posOffset>
                </wp:positionV>
                <wp:extent cx="6626860" cy="0"/>
                <wp:effectExtent l="0" t="19050" r="0" b="190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2.55pt" to="511.55pt,2.55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  <w:tab w:val="left" w:pos="9639" w:leader="none"/>
        </w:tabs>
        <w:spacing w:lineRule="auto" w:line="240" w:before="0" w:after="0"/>
        <w:ind w:right="16" w:hanging="284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« ___» ____________  2025г.                                                                          №  _____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9639" w:leader="none"/>
        </w:tabs>
        <w:spacing w:lineRule="auto" w:line="240" w:before="0" w:after="0"/>
        <w:ind w:right="16" w:hanging="284"/>
        <w:jc w:val="right"/>
        <w:rPr>
          <w:rFonts w:ascii="Times New Roman" w:hAnsi="Times New Roman" w:eastAsia="SimSun;宋体" w:cs="Times New Roman"/>
          <w:b/>
          <w:b/>
          <w:sz w:val="25"/>
          <w:szCs w:val="25"/>
        </w:rPr>
      </w:pPr>
      <w:r>
        <w:rPr>
          <w:rFonts w:eastAsia="SimSun;宋体" w:cs="Times New Roman" w:ascii="Times New Roman" w:hAnsi="Times New Roman"/>
          <w:b/>
          <w:sz w:val="25"/>
          <w:szCs w:val="25"/>
        </w:rPr>
        <w:t>ПРОЕКТ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right="52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«Поддержка инициативных проектов в Катав-Ивановском муниципальном районе»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ем Администрации Катав-Ивановского муниципального района от 11.09.2024г. № 82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 Законом Челябинской области от 22.12.2020г. №288-ЗО «О некоторых вопросах правового регулирования отношений, связанных с инициативными проектами, выдвигаемыми для получения финансовой поддержки за счет межбюджетных трансфертов из областного бюджета», решением Собрания депутатов Катав-Ивановского муниципального района от 28.12.2020 №36 «Об  утверждении   Положения о реализации Закона Челябинской области «О некоторых вопросах правового регулирования отношений, связанных с инициативными проектами, выдвигаемыми для получения финансовой поддержки за счет межбюджетных трансфертов из областного бюджета» 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eastAsia="SimSun;宋体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6" w:hanging="284"/>
        <w:jc w:val="both"/>
        <w:rPr/>
      </w:pPr>
      <w:r>
        <w:rPr>
          <w:rFonts w:eastAsia="SimSun;宋体" w:cs="Times New Roman" w:ascii="Times New Roman" w:hAnsi="Times New Roman"/>
          <w:sz w:val="26"/>
          <w:szCs w:val="26"/>
        </w:rPr>
        <w:tab/>
        <w:tab/>
        <w:t>ПОСТАНОВЛЯЕТ:</w:t>
      </w:r>
    </w:p>
    <w:p>
      <w:pPr>
        <w:pStyle w:val="Normal"/>
        <w:spacing w:before="0" w:after="14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Поддержка инициативных проектов в Катав-Ивановском муниципальном районе», утвержденную постановлением Администрации Катав-Ивановского муниципального района от 25.12.2023г. №2139, изложив ее в новой редакции (Приложение к настоящему постановлению).</w:t>
      </w:r>
    </w:p>
    <w:p>
      <w:pPr>
        <w:pStyle w:val="Normal"/>
        <w:spacing w:before="0" w:after="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Normal"/>
        <w:spacing w:before="0" w:after="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Настоящее постановление опубликовать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kataviva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14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ей Главы Катав- Ивановского муниципального района по курируемым направлениям.</w:t>
      </w:r>
    </w:p>
    <w:p>
      <w:pPr>
        <w:pStyle w:val="Normal"/>
        <w:spacing w:before="0" w:after="1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SimSun;宋体"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493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426" w:leader="none"/>
          <w:tab w:val="left" w:pos="4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Главы Катав-Ивановского</w:t>
      </w:r>
    </w:p>
    <w:p>
      <w:pPr>
        <w:pStyle w:val="Normal"/>
        <w:tabs>
          <w:tab w:val="clear" w:pos="708"/>
          <w:tab w:val="left" w:pos="426" w:leader="none"/>
          <w:tab w:val="left" w:pos="493" w:leader="none"/>
        </w:tabs>
        <w:spacing w:before="0" w:after="0"/>
        <w:jc w:val="both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униципального района</w:t>
        <w:tab/>
        <w:tab/>
        <w:tab/>
        <w:t xml:space="preserve">                                     </w:t>
        <w:tab/>
        <w:t xml:space="preserve">             Г.В. Чертухи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атав-Иван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  2025 г.   №_____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left="-426" w:right="16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7" w:before="0" w:after="11"/>
        <w:ind w:left="10" w:right="9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инициативных проектов</w:t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тав-Ивановском муниципальном районе»</w:t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1"/>
        <w:ind w:left="10" w:right="9" w:hanging="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ие приоритеты муниципальной программы </w:t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нициативных проектов</w:t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атав-Ивановском муниципальном районе»</w:t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1"/>
        <w:ind w:left="10" w:right="9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1. Оценка текущего состояния в сфере экономического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вития и инвестиций в Катав-Ивановском муниципальном район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дпунктом 15 пункта 1 поручений Президента Российской Федерации, данных Правительству Российской Федерации по итогам заседания Совета по развитию местного самоуправления, от 01.03.2020 № Пр-354 (далее именуется – Поручение Президента) обозначено поручение «обеспечить создание условий для реализации мероприятий, имеющих приоритетное значение для жителей муниципального образования и определяемых с учетом их мнения (путем проведения открытого голосования или конкурсного отбора), и возможность направления на осуществление этих мероприятий по истечении трех лет не менее пяти процентов расходов местного бюджета, в первую очередь по таким направлениям, как благоустройство городской среды, проведение культурных и спортивных мероприятий, обустройство объектов социальной инфраструктуры и прилегающих к ним территорий»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рамках исполнения Поручения Президента была организована дополнительная форма участия населения в осуществлении местного самоуправления – инициативные проекты, вносимые в уполномоченный орган местного самоуправления, к полномочиям которого относится реализация предусмотренных инициативными проектами мероприятий по решению вопросов местного значения или иных вопросов, право решения которых предоставлено органам местного самоуправления Катав-Ивановского муниципального района в соответствии с Федеральным законом от 06.10.2003 № 131-ФЗ «Об общих принципах организации местного самоуправления в Российской Федерации» (далее именуются - инициативные проекты), в результате реализации которых урегулировано взаимодействие граждан и местных властей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Катав-Ивановском муниципальном районе инициативные проекты реализуются с 2021 года в соответствии с Законом Челябинской области от 22.12.2020 № 288-ЗО «О некоторых вопросах правового регулирования отношений, связанных с инициативными проектами, выдвигаемыми для получения финансовой поддержки за счет межбюджетных трансфертов из областного бюджета»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За 2021-2023 годы реализовано 19 инициативных проектов:</w:t>
      </w:r>
    </w:p>
    <w:p>
      <w:pPr>
        <w:pStyle w:val="12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/>
        <w:t>В 2021 году реализовано - 6 проектов. Объем финансирования составил – 7 658,3 тыс. рублей.</w:t>
      </w:r>
    </w:p>
    <w:p>
      <w:pPr>
        <w:pStyle w:val="12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/>
        <w:t>В 2022 году реализовано - 7 проектов. Объем финансирования составил – 12 173,1 тыс. рублей.</w:t>
      </w:r>
    </w:p>
    <w:p>
      <w:pPr>
        <w:pStyle w:val="12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/>
        <w:t>В 2023 году реализовано - 6 проектов. Объем финансирования составил – 13 628,61 тыс. рублей.</w:t>
      </w:r>
    </w:p>
    <w:p>
      <w:pPr>
        <w:pStyle w:val="ConsPlusNormal1"/>
        <w:spacing w:lineRule="auto" w:line="276"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ализации инициативных проектов в Катав-Ивановском муниципальном районе в период с 2021 года по 2023 год, позволяет сделать вывод об активном вовлечении граждан в решение вопросов местного значения не только путем проявления гражданской инициативы, но и путем непосредственного участия в определении и выборе объектов расходования бюджетных средств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реализация инициативных проектов относится к вопросам местного значения и является исключительной компетенцией органов местного самоуправления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Основным источником финансирования реализации инициативных проектов в Катав-Ивановском муниципальном районе остается субсидия из областного бюджета бюджетам муниципальных образований на поддержку проектов инициативного бюджетирования в соответствии с Порядком предоставления и распределения в 2024-2026 годах субсидий местным бюджетам на реализацию инициативных проектов (приложение к государственной программе Челябинской области «Поддержка инициативных проектов в муниципальных образованиях Челябинской области», утвержденной постановлением Правительства Челябинской области от 07.02.2024 № 90-П).</w:t>
      </w:r>
    </w:p>
    <w:p>
      <w:pPr>
        <w:pStyle w:val="ConsPlusNormal1"/>
        <w:spacing w:lineRule="auto" w:line="276" w:before="2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rmal1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инициативного бюджетирования на территории Катав-Ивановского муниципального района ожидаются следующие эффекты:</w:t>
      </w:r>
    </w:p>
    <w:p>
      <w:pPr>
        <w:pStyle w:val="ConsPlusNormal1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: рост вовлеченности граждан в бюджетный процесс, повышение уровня доверия населения к власти, активизация участия населения в развитии муниципального образования, повышение сохранности реализованных проектов;</w:t>
      </w:r>
    </w:p>
    <w:p>
      <w:pPr>
        <w:pStyle w:val="ConsPlusNormal1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эффекты: повышение эффективности бюджетных расходов, привлечение дополнительного финансирования на реализацию проектов;</w:t>
      </w:r>
    </w:p>
    <w:p>
      <w:pPr>
        <w:pStyle w:val="ConsPlusNormal1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ческие эффекты: развитие новых компетенций сотрудников органов местного самоуправления;</w:t>
      </w:r>
    </w:p>
    <w:p>
      <w:pPr>
        <w:pStyle w:val="ConsPlusNormal1"/>
        <w:spacing w:lineRule="auto" w:line="276" w:before="2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раструктурные эффекты: развитие инфраструктуры для улучшения качества жизни населения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 Описание приоритетов и целей</w:t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муниципальной программы</w:t>
      </w:r>
    </w:p>
    <w:p>
      <w:pPr>
        <w:pStyle w:val="ConsPlusNormal1"/>
        <w:spacing w:lineRule="auto" w:line="276" w:before="22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оритеты муниципальной политики в сфере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Поддержка инициативных проектов в Катав-Ивановском муниципальном район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пределены:</w:t>
      </w:r>
    </w:p>
    <w:p>
      <w:pPr>
        <w:pStyle w:val="ConsPlusNormal1"/>
        <w:spacing w:lineRule="auto" w:line="276" w:before="22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каз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2) Стратегией социально-экономического развития Челябинской области на период до 2035 года, утвержденной постановлением Законодательного Собрания Челябинской области от 31.01.2019 № 1748 «Об утверждении Стратегии социально-экономического развития Челябинской области на период до 2035 года» (далее именуется – Стратегия Челябинской области)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) государственной программой Челябинской области «Поддержка инициативных проектов в муниципальных образованиях Челябинской области», утвержденной постановлением Правительства Челябинской области от 07.02.2024 № 90-П (далее именуется – Государственная программа);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целях достижения национальной цели «цифровая трансформация государственного и муниципального управления, экономики и социальной сферы» и стратегической цели Челябинской области «совершенствование системы государственного и муниципального управления в Челябинской области для повышения ее эффективности и уровня удовлетворенности населения деятельностью органов государственной власти Челябинской области и органов местного самоуправления» и стратегической цели Катав-Ивановского муниципального района «Совершенствование местного самоуправления» сформирована муниципальная программа «Поддержка инициативных проектов в Катав-Ивановском муниципальном районе» (далее именуется - Муниципальная программа) с целью, задачей, структурой и системой показателей.</w:t>
      </w:r>
    </w:p>
    <w:p>
      <w:pPr>
        <w:pStyle w:val="Normal"/>
        <w:spacing w:before="0" w:after="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муниципальной программы - Создание условий для развития инициативного бюджетирования в Катав-Ивановском муниципальном районе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ведения о взаимосвязи со стратегическими приоритетами, целями и показателями государственных программ Российской Федерации и Челябинской области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67" w:leader="none"/>
          <w:tab w:val="left" w:pos="3769" w:leader="none"/>
          <w:tab w:val="left" w:pos="8247" w:leader="none"/>
        </w:tabs>
        <w:spacing w:lineRule="auto" w:line="276" w:before="0" w:after="0"/>
        <w:ind w:firstLine="567"/>
        <w:jc w:val="both"/>
        <w:rPr>
          <w:shd w:fill="FFFFFF" w:val="clear"/>
        </w:rPr>
      </w:pPr>
      <w:r>
        <w:rPr>
          <w:rFonts w:eastAsia="Times New Roman"/>
          <w:lang w:bidi="ru-RU"/>
        </w:rPr>
        <w:t>Цель, задача и сроки реализации Муниципальной программы сформированы с учетом национальной цели</w:t>
      </w:r>
      <w:r>
        <w:rPr/>
        <w:t xml:space="preserve"> «</w:t>
      </w:r>
      <w:r>
        <w:rPr>
          <w:rFonts w:eastAsia="Times New Roman"/>
          <w:lang w:bidi="ru-RU"/>
        </w:rPr>
        <w:t>цифровая трансформация государственного и муниципального управления, экономики и социальной сферы», установленной Указом №309, стратегической цели Челябинской области «Совершенствование системы государственного и муниципального управления в Челябинской области для повышения ее эффективности и уровня удовлетворенности населения деятельностью органов государственной власти Челябинской области и органов местного самоуправления», обозначенных Стратегией Челябинской области.</w:t>
      </w:r>
      <w:r>
        <w:rPr>
          <w:rStyle w:val="11"/>
        </w:rPr>
        <w:t xml:space="preserve"> 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 формировании структурного элемента Муниципальной программы, а именно муниципальной составляющей регионального проекта «Реализация инициативных проектов на территории Челябинской области» (Катав-Ивановский муниципальный район), учтены Поручение Президента, вышеобозначенные национальная и стратегическая цели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рамках реализации Муниципальной программы обеспечена взаимосвязь: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 целью государственной программы Челябинской области «Поддержка инициативных проектов в муниципальных образованиях Челябинской области» «Создание партнерской модели взаимодействия государства, субъектов предпринимательской деятельности, эффективное взаимодействие с гражданами» через показатель «Доля населения, вовлеченного в решение вопросов местного значения путем реализации инициативных проектов, в общей численности постоянного населения»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Задачи муниципального управления, способы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инициативного бюджетирования на территории Катав-Ивановского муниципального района</w:t>
      </w:r>
    </w:p>
    <w:p>
      <w:pPr>
        <w:pStyle w:val="ConsPlusTitle"/>
        <w:spacing w:lineRule="auto" w:line="276"/>
        <w:jc w:val="center"/>
        <w:rPr/>
      </w:pPr>
      <w:r>
        <w:rPr/>
        <w:tab/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Задачи Муниципальной программы сформированы с учетом национальных целей развития Российской Федерации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рамках программы обозначены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Реализация социально значимых проектов              на территории Катав-Ивановского муниципального района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района и поддержки их инициатив в решении вопросов местного значения, в том числе софинансирование расходов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ешение данных задач осуществляется следующими способами: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ивлечение граждан к участию в деятельности органов местного самоуправления, поддержание имеющимися административными ресурсами механизмов принятия решений органами местного самоуправления с участием заинтересованных потребителей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оздание условий для активного гражданского (общественного) контроля и обеспечения участия гражданского общества в оценке эффективности деятельности органов местного самоуправления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асширение вовлечения граждан в осуществление местного самоуправ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инициативных проектов на территории Катав-Ивановского муниципального района осуществляется в соответствии с решениями Собрания депутатов Катав-Иванов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о реализации Закона Челябинской области «О некоторых вопросах правового регулирования отношений, связанных с инициативными проектами, выдвигаемыми для получения финансовой поддержки за счет межбюджетных трансфертов из областного бюджета» на территории Катав-Ивановского муниципального района утвержденного от 28.12.2020 № 36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реализации инициативных проектов в Катав-Ивановском муниципальном районе, утвержденного от 19.02.2021г. № 69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2027 года будут достигнуты следующие показатели Муниципальной 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количество реализованных инициативных проектов, нарастающим итогом составит не менее 39 едини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оля населения, вовлеченного в решение вопросов местного значения путем реализации инициативных проектов, в общей численности постоянного населения составит не менее 2,8 процентов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345" w:firstLine="3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345" w:firstLine="3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1"/>
        <w:ind w:left="7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7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оддержка инициативных проектов</w:t>
      </w:r>
    </w:p>
    <w:p>
      <w:pPr>
        <w:pStyle w:val="ConsPlusNormal1"/>
        <w:widowControl/>
        <w:numPr>
          <w:ilvl w:val="0"/>
          <w:numId w:val="0"/>
        </w:numPr>
        <w:spacing w:lineRule="auto" w:line="276" w:before="0" w:after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атав-Ивановском муниципальном районе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810"/>
        <w:gridCol w:w="4252"/>
      </w:tblGrid>
      <w:tr>
        <w:trPr>
          <w:trHeight w:val="126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тина Татьяна  Анатольевна, заместитель Главы Администрации Катав-Ивановского муниципального района по финансам, экономике и управлению имуществом</w:t>
            </w:r>
          </w:p>
        </w:tc>
      </w:tr>
      <w:tr>
        <w:trPr>
          <w:trHeight w:val="82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Катав-Ивановского муниципального района (далее – отдел экономики) </w:t>
            </w:r>
          </w:p>
        </w:tc>
      </w:tr>
      <w:tr>
        <w:trPr>
          <w:trHeight w:val="78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ских и сельских поселений, главные распорядители бюджетных средств</w:t>
            </w:r>
          </w:p>
        </w:tc>
      </w:tr>
      <w:tr>
        <w:trPr>
          <w:trHeight w:val="766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- 2027г.г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/задачи</w:t>
            </w:r>
          </w:p>
          <w:p>
            <w:pPr>
              <w:pStyle w:val="ConsPlusNormal1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 w:before="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Создание условий для развития инициативного бюджетирования в Катав-Ивановском муниципальном район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right="1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Реализация социально значимых проектов              на территории Катав-Ивановского муниципального района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района и поддержки их инициатив в решении вопросов местного значения, в том числе софинансирование расходов.</w:t>
            </w:r>
          </w:p>
          <w:p>
            <w:pPr>
              <w:pStyle w:val="ConsPlusNormal1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7 293 091,66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рублей,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 398 353,14 – областно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 738,52 – местны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8 000,00 – инициативные платеж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 2024 году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 23 268 462,06 рублей в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437 748,24 -  областно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713,82  – местны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8 000,00 – инициативные платеж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 2025 году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– 22 464 782,30 рублей в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442 317,51 – областно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464,79 – местны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 2026 году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– 21 341 543,20 рублей в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320 201,63 - областно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341,57 - местны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 2027 году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– 20 218 304,10 рублей в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198 085,76 – областно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218,34 – местный бюдж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фровая трансформация государственного и муниципального управления, экономики и социальной сферы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240"/>
        <w:jc w:val="center"/>
        <w:outlineLvl w:val="2"/>
        <w:rPr/>
      </w:pPr>
      <w:r>
        <w:rPr/>
        <w:t>2. Показатели муниципальной программы</w:t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820"/>
        <w:gridCol w:w="1276"/>
        <w:gridCol w:w="1275"/>
        <w:gridCol w:w="1134"/>
        <w:gridCol w:w="1134"/>
        <w:gridCol w:w="1134"/>
        <w:gridCol w:w="1134"/>
        <w:gridCol w:w="3119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за 2023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развития инициативного бюджетирования в Катав-Ивановском муниципальном район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вовлеченного в решение вопросов местного значения путем реализации инициативных проектов, в общей численности постоянного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 (план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Катав-Ивановс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формационных технологий  Администрации Катав-Ивановского муниципальн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реализованных инициативных проектов                               (с 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план)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Катав-Ивановского муниципальн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4884" w:leader="none"/>
        </w:tabs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й программы в 2025 году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5812"/>
        <w:gridCol w:w="1325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130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45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реализованных инициативных проектов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труктура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65"/>
        <w:gridCol w:w="5954"/>
        <w:gridCol w:w="3969"/>
        <w:gridCol w:w="433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7" w:hRule="atLeast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ый проект «Реализация инициативных проектов на территории Катав-Ивановского муниципального района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6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л экономики Администрации Катав-Ивановского муниципального района</w:t>
            </w:r>
          </w:p>
        </w:tc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27 гг.</w:t>
            </w:r>
          </w:p>
        </w:tc>
      </w:tr>
      <w:tr>
        <w:trPr>
          <w:trHeight w:val="50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ind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</w:t>
            </w:r>
          </w:p>
        </w:tc>
      </w:tr>
      <w:tr>
        <w:trPr>
          <w:trHeight w:val="50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ind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оциально значимых проектов              на территории Катав-Ивановского муниципального района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района и поддержки их инициатив в решении вопросов местного значения, в том числе софинансирование рас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граждан в повышении качества жизн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реализованных инициативных проектов                           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инансовое обеспечение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74"/>
        <w:gridCol w:w="2268"/>
        <w:gridCol w:w="2055"/>
        <w:gridCol w:w="2232"/>
        <w:gridCol w:w="2126"/>
        <w:gridCol w:w="2127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10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</w:tr>
      <w:tr>
        <w:trPr>
          <w:trHeight w:val="21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268 462,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464 782,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341 54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218 304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 293 091,6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37 748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42 317,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20 20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98 085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398 353,14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13,8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64,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4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18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38,5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 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 000,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tabs>
          <w:tab w:val="clear" w:pos="708"/>
          <w:tab w:val="left" w:pos="1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/>
      </w:pPr>
      <w:r>
        <w:rPr>
          <w:rFonts w:eastAsia="Gabriola" w:cs="Times New Roman" w:ascii="Times New Roman" w:hAnsi="Times New Roman"/>
          <w:sz w:val="27"/>
          <w:szCs w:val="27"/>
        </w:rPr>
        <w:t xml:space="preserve">Приложение 1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eastAsia="Gabriola" w:cs="Times New Roman"/>
          <w:sz w:val="27"/>
          <w:szCs w:val="27"/>
        </w:rPr>
      </w:pPr>
      <w:r>
        <w:rPr>
          <w:rFonts w:eastAsia="Gabriola" w:cs="Times New Roman" w:ascii="Times New Roman" w:hAnsi="Times New Roman"/>
          <w:sz w:val="27"/>
          <w:szCs w:val="27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Поддержка инициативных проектов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Катав-Ивановском муниципальном районе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процесс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онального проекта «Реализация инициативных проектов» на территории Катав-Ивановс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6095"/>
        <w:gridCol w:w="4819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комплекса процесс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ганова Надежда Николаев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Администрации Катав-Ивановского муниципального район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казатели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261"/>
        <w:gridCol w:w="1417"/>
        <w:gridCol w:w="1418"/>
        <w:gridCol w:w="1276"/>
        <w:gridCol w:w="1134"/>
        <w:gridCol w:w="1134"/>
        <w:gridCol w:w="1134"/>
        <w:gridCol w:w="3969"/>
      </w:tblGrid>
      <w:tr>
        <w:trPr>
          <w:tblHeader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за 2023 го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достижение показателя</w:t>
            </w:r>
          </w:p>
        </w:tc>
      </w:tr>
      <w:tr>
        <w:trPr>
          <w:tblHeader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ind w:right="1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 (план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Администрации Катав-Ивановс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 Реализация социально значимых проектов    на территории Катав-Ивановского муниципального района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района и поддержки их инициатив в решении вопросов местного значения, в том числе софинансирование расход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е количество реализованных инициативных проектов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(план)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Администрации Катав-Ивановского муниципальн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ероприятия (результаты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4"/>
        <w:gridCol w:w="1814"/>
        <w:gridCol w:w="1474"/>
        <w:gridCol w:w="3041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 (результат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ы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2023 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по годам</w:t>
            </w:r>
          </w:p>
        </w:tc>
      </w:tr>
      <w:tr>
        <w:trPr>
          <w:tblHeader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15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е: «Проведение электронного голосования в системе ПОС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ое сопровожд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щение заявки  в системе ПО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ждение результатов электронного голо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а 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 Реализация социально значимых проектов  на территории Катав-Ивановского муниципального района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района и поддержки их инициатив в решении вопросов местного значения, в том числе софинансирование расход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инициативных проек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ный отбор инициативных проек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конкурсного отбора инициатив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3"/>
        <w:gridCol w:w="2340"/>
        <w:gridCol w:w="2340"/>
        <w:gridCol w:w="2410"/>
        <w:gridCol w:w="2268"/>
        <w:gridCol w:w="2279"/>
      </w:tblGrid>
      <w:tr>
        <w:trPr/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1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на реализацию комплекса процессных мероприятий проекта, в т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268 462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464 78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341 54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218 304,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 293 091,66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3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437 748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442 317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320 20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198 085,7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 398 353,14</w:t>
            </w:r>
          </w:p>
        </w:tc>
      </w:tr>
      <w:tr>
        <w:trPr>
          <w:trHeight w:val="257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713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464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341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218,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 738,52</w:t>
            </w:r>
          </w:p>
        </w:tc>
      </w:tr>
      <w:tr>
        <w:trPr>
          <w:trHeight w:val="28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 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 0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. План реализации комплекса процессных мероприятий в 202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26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6"/>
        <w:gridCol w:w="2835"/>
        <w:gridCol w:w="2977"/>
        <w:gridCol w:w="382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, мероприятие (результат)/контрольная то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ступления контрольной 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подтверждающего документа</w:t>
            </w:r>
          </w:p>
        </w:tc>
      </w:tr>
      <w:tr>
        <w:trPr>
          <w:trHeight w:val="23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 комплекса процессных мероприятий 1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е 1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электронного голосования в системе П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нформационных технологий и связи с общественность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ная точка 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щение заявки  в системе П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1.2025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щение на Портале государственных услуг Российской Федераци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ная точка 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ждение результатов электронного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1.2025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оряжение администрации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 комплекса процессных мероприятий 2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социально значимых проектов  на территории Катав-Ивановского муниципального района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района и поддержки их инициатив в решении вопросов местного значения, в том числе софинансирование расходов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оприятие 2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инициативных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 администрации КИМ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ная точка 2.1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курсного отб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1.2024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заседания конкурсной комисс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28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before="0" w:after="0"/>
              <w:jc w:val="right"/>
              <w:rPr/>
            </w:pPr>
            <w:r>
              <w:rPr>
                <w:rFonts w:eastAsia="Gabriola" w:cs="Times New Roman" w:ascii="Times New Roman" w:hAnsi="Times New Roman"/>
                <w:sz w:val="27"/>
                <w:szCs w:val="27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before="0" w:after="0"/>
              <w:jc w:val="right"/>
              <w:rPr/>
            </w:pPr>
            <w:r>
              <w:rPr>
                <w:rFonts w:eastAsia="Gabriola" w:cs="Times New Roman" w:ascii="Times New Roman" w:hAnsi="Times New Roman"/>
                <w:sz w:val="27"/>
                <w:szCs w:val="27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оддержка инициативных проектов в Катав-Иванов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460"/>
        <w:gridCol w:w="2225"/>
        <w:gridCol w:w="1701"/>
        <w:gridCol w:w="1700"/>
        <w:gridCol w:w="1418"/>
        <w:gridCol w:w="1701"/>
        <w:gridCol w:w="1942"/>
      </w:tblGrid>
      <w:tr>
        <w:trPr>
          <w:tblHeader w:val="true"/>
          <w:trHeight w:val="5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правления/ задачи/ показател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диница измерения (по ОКЕИ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ПА, определяющий методику расчета показателя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чет показателя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рмула расч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уквенное обозначение переменной в формуле рас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исход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тод сбора исходных данных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</w:tr>
      <w:tr>
        <w:trPr>
          <w:trHeight w:val="66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26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ддержка инициативных проектов в Катав-Ивановском муниципальном районе»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 о реализации инициативных проектов в Катав-Ивановском муниципальном райо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=КГ/ЧП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 – дол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Г – количество гол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ПН – численность постоянного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лябинскст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фициальный сайт Челябинскстат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е количество реализованных инициативных проектов                                 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т.</w:t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t xml:space="preserve">шт.зиенениями2.2025г. истрации КИМР от ости     </w:t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26"/>
                <w:szCs w:val="26"/>
                <w:lang w:eastAsia="ru-RU"/>
              </w:rPr>
              <w:fldChar w:fldCharType="begin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sz w:val="26"/>
                <w:szCs w:val="26"/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 о реализации инициатив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/>
      </w:pPr>
      <w:r>
        <w:rPr>
          <w:rFonts w:eastAsia="Gabriola" w:cs="Times New Roman" w:ascii="Times New Roman" w:hAnsi="Times New Roman"/>
          <w:sz w:val="27"/>
          <w:szCs w:val="27"/>
        </w:rPr>
        <w:t xml:space="preserve">Приложение 3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eastAsia="Gabriola" w:cs="Times New Roman"/>
          <w:sz w:val="27"/>
          <w:szCs w:val="27"/>
        </w:rPr>
      </w:pPr>
      <w:r>
        <w:rPr>
          <w:rFonts w:eastAsia="Gabriola" w:cs="Times New Roman" w:ascii="Times New Roman" w:hAnsi="Times New Roman"/>
          <w:sz w:val="27"/>
          <w:szCs w:val="27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ддержка инициативных проектов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Катав-Ивановском муниципальн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right="-425"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1"/>
      <w:bookmarkEnd w:id="0"/>
      <w:r>
        <w:rPr>
          <w:rFonts w:cs="Times New Roman" w:ascii="Times New Roman" w:hAnsi="Times New Roman"/>
          <w:sz w:val="28"/>
          <w:szCs w:val="28"/>
        </w:rPr>
        <w:t>Реестр документов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нициативных проектов в Катав-Ивановс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2268"/>
        <w:gridCol w:w="2835"/>
        <w:gridCol w:w="2126"/>
        <w:gridCol w:w="2552"/>
        <w:gridCol w:w="2409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документа </w:t>
            </w:r>
            <w:hyperlink w:anchor="P4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 </w:t>
            </w:r>
            <w:hyperlink w:anchor="P4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4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4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4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ерссылка на текст документа </w:t>
            </w:r>
            <w:hyperlink w:anchor="P4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>
          <w:tblHeader w:val="true"/>
          <w:trHeight w:val="1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«Поддержка инициативных проектов  в Катав-Ивано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программы «Поддержка инициативных прое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тав-Ивановском муниципальн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39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2..2023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. от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24г. №88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я Катав-Иванов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Челябинской области «Поддержка инициативных проектов в муниципальных образованиях Челяби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Правительства Челяби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осударственной программе  «Поддержка инициативных проектов в муниципальных образованиях Челябин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-П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7.02.2024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. от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24г. №547-П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инфраструктуры Челяби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avmin.gov74.ru/files/norm_act/90-П%282%29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реализации инициативных проектов в Катав-Ивановском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 о реализации инициативных проектов в Катав-Ивановском муниципальн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9.02.2021г.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. от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6.2023г.№38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Администрация Катав-Ивановского муниципальн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atavivan.ru/sites/default/files/n/page/upload/resheniesobraniyadeputatovkimrno380ot15062023govnesizmvpolozhenieorealizaciiiniciativnyhproektovvkim.pdf</w:t>
              </w:r>
            </w:hyperlink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взаимодействия администрации Катав -Ивановского муниципального района с инициаторами проектов, реализуемых на территории Катав - Ивановского муниципального района, а также с городскими и сельскими поселения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Регламента  взаимодействия администрации Катав -Ивановского муниципального района с инициаторами проектов, реализуемых на территории Катав - Ивановского муниципального района, а также с городскими и сельскими поселения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 от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2.2021г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. от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7.2023г. №97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я Катав-Иванов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atavivan.ru/sites/default/files/n/page/upload/postanovlenieno977ot27072023gobutverzhdeniireglamentavzaimodeystviyaadministraciikimrsiniciatoramipr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и распределения из районного бюджета Катав-Ивановского муниципального района иных межбюджетных трансфертов городских и сельских поселений на реализацию инициативных проектов источников финансового обеспечения, которых является субсидия из областного бюджета на реализацию инициативных проектов и средства районного бюджета направленные на софинансирование с областным бюджетом инициативных проекто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 Катав-Иван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рядка  предоставления и распределения из районного бюджета Катав-Ивановского муниципального района иных межбюджетных трансфертов городских и сельских поселений на реализацию инициативных проектов источников финансового обеспечения, которых является субсидия из областного бюджета на реализацию инициативных проектов и средства районного бюджета направленные на софинансирование с областным бюджетом инициативных проек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7.02.2021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я Катав-Иванов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katavivan.ru/sites/default/files/n/page/upload/reshenieno48ot17022021oporyadkepredostiraspredizbyudzhetanarealizinicproektov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1"/>
        <w:tabs>
          <w:tab w:val="clear" w:pos="708"/>
          <w:tab w:val="left" w:pos="1418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452"/>
      <w:bookmarkEnd w:id="1"/>
      <w:r>
        <w:rPr>
          <w:rFonts w:cs="Times New Roman" w:ascii="Times New Roman" w:hAnsi="Times New Roman"/>
          <w:sz w:val="26"/>
          <w:szCs w:val="26"/>
        </w:rPr>
        <w:t>&lt;1&gt; Указывается тип документа: муниципальная программа\порядки предоставления бюджетных инвестиций и субсидий юридическим лицам\документы об утверждении или внесении измен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453"/>
      <w:bookmarkEnd w:id="2"/>
      <w:r>
        <w:rPr>
          <w:rFonts w:cs="Times New Roman" w:ascii="Times New Roman" w:hAnsi="Times New Roman"/>
          <w:sz w:val="26"/>
          <w:szCs w:val="26"/>
        </w:rPr>
        <w:t>&lt;2&gt; Указывается вид документа: постановление\распоряжение\приказ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454"/>
      <w:bookmarkEnd w:id="3"/>
      <w:r>
        <w:rPr>
          <w:rFonts w:cs="Times New Roman" w:ascii="Times New Roman" w:hAnsi="Times New Roman"/>
          <w:sz w:val="26"/>
          <w:szCs w:val="26"/>
        </w:rPr>
        <w:t>&lt;3&gt; Указывается наименование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455"/>
      <w:bookmarkEnd w:id="4"/>
      <w:r>
        <w:rPr>
          <w:rFonts w:cs="Times New Roman" w:ascii="Times New Roman" w:hAnsi="Times New Roman"/>
          <w:sz w:val="26"/>
          <w:szCs w:val="26"/>
        </w:rPr>
        <w:t>&lt;4&gt; Указывается дата и номер документа.</w:t>
      </w:r>
    </w:p>
    <w:p>
      <w:pPr>
        <w:pStyle w:val="ConsPlusNormal1"/>
        <w:ind w:firstLine="540"/>
        <w:jc w:val="both"/>
        <w:rPr/>
      </w:pPr>
      <w:bookmarkStart w:id="5" w:name="P456"/>
      <w:bookmarkEnd w:id="5"/>
      <w:r>
        <w:rPr>
          <w:rFonts w:cs="Times New Roman" w:ascii="Times New Roman" w:hAnsi="Times New Roman"/>
          <w:sz w:val="26"/>
          <w:szCs w:val="26"/>
        </w:rPr>
        <w:t>&lt;5&gt; Указывается наименование главного распорядителя бюджетных средств Катав-Ивановского муниципального района, ответственного за разработку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6" w:name="P457"/>
      <w:bookmarkEnd w:id="6"/>
      <w:r>
        <w:rPr>
          <w:rFonts w:cs="Times New Roman" w:ascii="Times New Roman" w:hAnsi="Times New Roman"/>
          <w:sz w:val="26"/>
          <w:szCs w:val="26"/>
        </w:rPr>
        <w:t>&lt;6&gt; Указывается гиперссылка на текст документа на официальном интернет-порта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firstLine="71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2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40" w:before="0" w:after="100"/>
      <w:ind w:firstLine="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5991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pravmin.gov74.ru/files/norm_act/90-&#1055;(2).pdf" TargetMode="External"/><Relationship Id="rId6" Type="http://schemas.openxmlformats.org/officeDocument/2006/relationships/hyperlink" Target="https://katavivan.ru/sites/default/files/n/page/upload/resheniesobraniyadeputatovkimrno380ot15062023govnesizmvpolozhenieorealizaciiiniciativnyhproektovvkim.pdf" TargetMode="External"/><Relationship Id="rId7" Type="http://schemas.openxmlformats.org/officeDocument/2006/relationships/hyperlink" Target="https://katavivan.ru/sites/default/files/n/page/upload/postanovlenieno977ot27072023gobutverzhdeniireglamentavzaimodeystviyaadministraciikimrsiniciatoramipr.pdf" TargetMode="External"/><Relationship Id="rId8" Type="http://schemas.openxmlformats.org/officeDocument/2006/relationships/hyperlink" Target="https://katavivan.ru/sites/default/files/n/page/upload/reshenieno48ot17022021oporyadkepredostiraspredizbyudzhetanarealizinicproektov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54:00Z</dcterms:created>
  <dc:creator>Марина Б. Катунькина</dc:creator>
  <dc:description/>
  <cp:keywords/>
  <dc:language>en-US</dc:language>
  <cp:lastModifiedBy>YurynaNA</cp:lastModifiedBy>
  <cp:lastPrinted>2025-02-26T11:57:00Z</cp:lastPrinted>
  <dcterms:modified xsi:type="dcterms:W3CDTF">2025-02-27T11:25:00Z</dcterms:modified>
  <cp:revision>38</cp:revision>
  <dc:subject/>
  <dc:title/>
</cp:coreProperties>
</file>