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бсуждении предлагаемого правового регулиров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правление культуры администрации Катав-Ивановского муниципального района извещает о начале обсуждения проекта постановления Администрации Катав-Ивановского муниципального района о внесении изменений в муниципальную программу «Развитие и сохранение культуры и искусства Катав-Ивановского муниципального района» и сборе предложений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456110, Челябинская область, г.Катав-Ивановск, ул. К. Маркса, дом 4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uprku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1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ки приема предложений: с 5 ноября 2024г. по 11 ноября 2024 г.</w:t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"Интернет": </w:t>
      </w:r>
      <w:hyperlink r:id="rId3">
        <w:r>
          <w:rPr>
            <w:rStyle w:val="InternetLink"/>
            <w:sz w:val="28"/>
            <w:szCs w:val="28"/>
          </w:rPr>
          <w:t>http://www.katavivan.ru/</w:t>
        </w:r>
      </w:hyperlink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/Общественное обсуждение/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993" w:footer="0" w:bottom="3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4" w:before="30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110@mail.ru" TargetMode="External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58:00Z</dcterms:created>
  <dc:creator>Калягина</dc:creator>
  <dc:description/>
  <cp:keywords/>
  <dc:language>en-US</dc:language>
  <cp:lastModifiedBy>Пользователь</cp:lastModifiedBy>
  <cp:lastPrinted>2024-10-31T16:06:00Z</cp:lastPrinted>
  <dcterms:modified xsi:type="dcterms:W3CDTF">2024-10-31T11:06:00Z</dcterms:modified>
  <cp:revision>31</cp:revision>
  <dc:subject/>
  <dc:title/>
</cp:coreProperties>
</file>